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7.03</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maîtrise d’œuvre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bCs/>
          <w:sz w:val="28"/>
          <w:szCs w:val="28"/>
        </w:rPr>
        <w:t>Eco-Campus Tranche 2 – Maîtrise d’œuvre pour la réhabilitation des bâtiments A et B – IUT Nord Franche-Comté</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Arial" w:ascii="Univers;Arial" w:hAnsi="Univers;Arial"/>
          <w:b/>
        </w:rPr>
        <w:t>Campus Universitaire Techn’hom – IUT Nord Franche-Comté – 19, Avenue Maréchal Juin – 90000 BELFORT</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31081709"/>
      <w:bookmarkStart w:id="1" w:name="__Fieldmark__0_12310817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31081709"/>
      <w:bookmarkStart w:id="3" w:name="__Fieldmark__1_12310817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231081709"/>
            <w:bookmarkStart w:id="5" w:name="__Fieldmark__2_12310817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231081709"/>
            <w:bookmarkStart w:id="7" w:name="__Fieldmark__3_12310817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231081709"/>
            <w:bookmarkStart w:id="9" w:name="__Fieldmark__4_12310817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231081709"/>
            <w:bookmarkStart w:id="11" w:name="__Fieldmark__5_12310817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231081709"/>
            <w:bookmarkStart w:id="13" w:name="__Fieldmark__6_12310817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31081709"/>
      <w:bookmarkStart w:id="15" w:name="__Fieldmark__7_12310817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31081709"/>
      <w:bookmarkStart w:id="17" w:name="__Fieldmark__8_12310817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Univers">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OE ECO-CAMPUS-BAT A ET B</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p>
      <w:pPr>
        <w:pStyle w:val="Footnote"/>
        <w:rPr>
          <w:rFonts w:ascii="Garamond" w:hAnsi="Garamond" w:cs="Garamond"/>
          <w:sz w:val="16"/>
          <w:szCs w:val="16"/>
        </w:rPr>
      </w:pP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40:00Z</dcterms:created>
  <dc:creator>util-daj</dc:creator>
  <dc:description/>
  <cp:keywords/>
  <dc:language>en-US</dc:language>
  <cp:lastModifiedBy>Pauline PREISS</cp:lastModifiedBy>
  <cp:lastPrinted>2023-09-26T10:15:00Z</cp:lastPrinted>
  <dcterms:modified xsi:type="dcterms:W3CDTF">2025-04-10T14:50:00Z</dcterms:modified>
  <cp:revision>5</cp:revision>
  <dc:subject/>
  <dc:title>MISE A JOUR AVRIL 2007</dc:title>
</cp:coreProperties>
</file>