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4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641"/>
      </w:tblGrid>
      <w:tr>
        <w:trPr>
          <w:trHeight w:val="3833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ing"/>
              <w:rPr>
                <w:rFonts w:ascii="Century Gothic" w:hAnsi="Century Gothic" w:cs="Century Gothic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1835" cy="785495"/>
                  <wp:effectExtent l="0" t="0" r="0" b="0"/>
                  <wp:docPr id="1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4" r="-2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ing"/>
              <w:ind w:hanging="597"/>
              <w:rPr>
                <w:b/>
                <w:b/>
              </w:rPr>
            </w:pPr>
            <w:r>
              <w:rPr>
                <w:b/>
              </w:rPr>
              <w:t>Christophe Verrier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i/>
                <w:i/>
                <w:sz w:val="22"/>
                <w:szCs w:val="20"/>
                <w:lang w:eastAsia="fr-FR"/>
              </w:rPr>
            </w:pPr>
            <w:r>
              <w:rPr>
                <w:i/>
                <w:sz w:val="22"/>
              </w:rPr>
              <w:t xml:space="preserve">              </w:t>
            </w:r>
            <w:r>
              <w:rPr>
                <w:i/>
                <w:sz w:val="22"/>
              </w:rPr>
              <w:t xml:space="preserve">Tel : </w:t>
            </w:r>
            <w:r>
              <w:rPr>
                <w:i/>
                <w:sz w:val="22"/>
                <w:szCs w:val="20"/>
                <w:lang w:eastAsia="fr-FR"/>
              </w:rPr>
              <w:t>06 63 74 34 8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i/>
                <w:sz w:val="22"/>
                <w:szCs w:val="20"/>
                <w:lang w:eastAsia="fr-FR"/>
              </w:rPr>
              <w:t xml:space="preserve">    </w:t>
            </w:r>
            <w:hyperlink r:id="rId3">
              <w:r>
                <w:rPr>
                  <w:rStyle w:val="InternetLink"/>
                  <w:i/>
                  <w:sz w:val="22"/>
                  <w:szCs w:val="20"/>
                  <w:lang w:eastAsia="fr-FR"/>
                </w:rPr>
                <w:t>christophe.verrier@univ-fcomte.fr</w:t>
              </w:r>
            </w:hyperlink>
            <w:r>
              <w:rPr>
                <w:i/>
                <w:sz w:val="22"/>
                <w:szCs w:val="20"/>
                <w:lang w:eastAsia="fr-FR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sz w:val="20"/>
                <w:szCs w:val="20"/>
                <w:lang w:eastAsia="fr-FR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eastAsia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itre de l’ouvrage :</w:t>
            </w:r>
          </w:p>
          <w:p>
            <w:pPr>
              <w:pStyle w:val="Heading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Université Marie et Louis Pasteur</w:t>
            </w:r>
          </w:p>
          <w:p>
            <w:pPr>
              <w:pStyle w:val="Heading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 rue Claude Goudime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30 Besanç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rection du Patrimoine Immobili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 rue Claude Goudime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30 Besanç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Assistance à maîtrise d’ouvrage 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A SCET – SCE CONSEIL EXPERTISES TERRITOIRE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2 rue Jacques Hillaire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5612 PARIS CEDEX 1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80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 xml:space="preserve">Objet :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Visite obligatoire entre le 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lundi 28 avril 2025 et le lundi 12 mai 2025 inclus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préalable à la remise des offres par les entreprises soumissionnaires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date limite de réception des offres : 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Lundi 19 Mai 2025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FF0000"/>
                <w:sz w:val="20"/>
                <w:szCs w:val="20"/>
              </w:rPr>
              <w:t>avant 12h00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).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’absence de cette visite rendra l’offre du soumissionnaire irrégulière au sens de l’article 35 du code des marchés publics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Opération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 : Appel d’Offres Ouvert – Marché de maîtrise d’œuvre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Eco-Campus Tranche 2 - Maîtrise d’œuvre pour la réhabilitation des bâtiments A et B – IUT Nord Franche-Comté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ampus universitaire Techn’hom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UT Nord Franche-Comté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19, Avenue Maréchal Juin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90000 BELFORT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e soussigné……………………………………, représentant de la Direction du Patrimoine Immobilier, en sa qualité de maître d’ouvrage, atteste que M.……………………………représentant la société………………………….……… s’est rendu sur les lieux et a pris connaissance du volume des prestations de MOE attendues et de leur nature à effectuer pour la consultation citée en objet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. …………………………………….…, représentant de la D.P.I lors de la visite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ait à :                         le : 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n deux exemplaires originaux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Signature et cachet UMLP                                      Signature et cachet de l’entrepris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9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ristophe.verrier@univ-fcomte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4:20:00Z</dcterms:created>
  <dc:creator>Sylvie SIGNORET</dc:creator>
  <dc:description/>
  <cp:keywords/>
  <dc:language>en-US</dc:language>
  <cp:lastModifiedBy>Pauline PREISS</cp:lastModifiedBy>
  <cp:lastPrinted>2022-03-24T16:27:00Z</cp:lastPrinted>
  <dcterms:modified xsi:type="dcterms:W3CDTF">2025-04-10T14:33:00Z</dcterms:modified>
  <cp:revision>3</cp:revision>
  <dc:subject/>
  <dc:title/>
</cp:coreProperties>
</file>