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maîtrise d’œuvre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bCs/>
          <w:sz w:val="28"/>
          <w:szCs w:val="28"/>
        </w:rPr>
        <w:t>Eco-Campus Tranche 2 – Maîtrise d’œuvre pour la réhabilitation du bloc B du bâtiment F – IUT Nord Franche-Comté</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Arial" w:ascii="Univers;Arial" w:hAnsi="Univers;Arial"/>
          <w:b/>
        </w:rPr>
        <w:t>Campus Universitaire Techn’hom – IUT Nord Franche-Comté – 19, Avenue Maréchal Juin – 90000 BELFOR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4148707"/>
      <w:bookmarkStart w:id="1" w:name="__Fieldmark__0_8841487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4148707"/>
      <w:bookmarkStart w:id="3" w:name="__Fieldmark__1_8841487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4148707"/>
      <w:bookmarkStart w:id="5" w:name="__Fieldmark__2_8841487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84148707"/>
      <w:bookmarkStart w:id="7" w:name="__Fieldmark__3_8841487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4148707"/>
      <w:bookmarkStart w:id="9" w:name="__Fieldmark__4_8841487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4148707"/>
      <w:bookmarkStart w:id="11" w:name="__Fieldmark__5_8841487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84148707"/>
      <w:bookmarkStart w:id="13" w:name="__Fieldmark__6_8841487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4148707"/>
      <w:bookmarkStart w:id="15" w:name="__Fieldmark__7_8841487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84148707"/>
      <w:bookmarkStart w:id="17" w:name="__Fieldmark__8_8841487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84148707"/>
      <w:bookmarkStart w:id="19" w:name="__Fieldmark__9_8841487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84148707"/>
      <w:bookmarkStart w:id="21" w:name="__Fieldmark__10_8841487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4148707"/>
      <w:bookmarkStart w:id="23" w:name="__Fieldmark__11_8841487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OE ECO-CAMPUS TR2-BAT F BLOC 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37:00Z</dcterms:created>
  <dc:creator>BOUVIER-VITAL ISABELLE</dc:creator>
  <dc:description/>
  <cp:keywords/>
  <dc:language>en-US</dc:language>
  <cp:lastModifiedBy>Pauline PREISS</cp:lastModifiedBy>
  <cp:lastPrinted>2016-11-02T14:51:00Z</cp:lastPrinted>
  <dcterms:modified xsi:type="dcterms:W3CDTF">2025-04-10T14:37:00Z</dcterms:modified>
  <cp:revision>2</cp:revision>
  <dc:subject/>
  <dc:title/>
</cp:coreProperties>
</file>