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jc w:val="both"/>
        <w:rPr>
          <w:rFonts w:ascii="Arial" w:hAnsi="Arial" w:cs="Arial"/>
          <w:color w:val="000000"/>
          <w:sz w:val="22"/>
          <w:szCs w:val="22"/>
          <w:lang w:eastAsia="fr-FR"/>
        </w:rPr>
      </w:pPr>
      <w:r>
        <w:rPr>
          <w:rFonts w:cs="Arial" w:ascii="Arial" w:hAnsi="Arial"/>
          <w:color w:val="000000"/>
          <w:sz w:val="22"/>
          <w:szCs w:val="22"/>
          <w:lang w:eastAsia="fr-FR"/>
        </w:rPr>
        <w:t xml:space="preserve">Ce marché a pour objet l’entretien des espaces verts sur les sites de l’ANSM.  </w:t>
      </w:r>
    </w:p>
    <w:p>
      <w:pPr>
        <w:pStyle w:val="Normal"/>
        <w:suppressAutoHyphens w:val="false"/>
        <w:jc w:val="both"/>
        <w:rPr>
          <w:rFonts w:ascii="Arial" w:hAnsi="Arial" w:cs="Arial"/>
          <w:color w:val="000000"/>
          <w:sz w:val="22"/>
          <w:szCs w:val="22"/>
          <w:lang w:eastAsia="fr-FR"/>
        </w:rPr>
      </w:pPr>
      <w:r>
        <w:rPr>
          <w:rFonts w:cs="Arial" w:ascii="Arial" w:hAnsi="Arial"/>
          <w:color w:val="000000"/>
          <w:sz w:val="22"/>
          <w:szCs w:val="22"/>
          <w:lang w:eastAsia="fr-FR"/>
        </w:rPr>
      </w:r>
    </w:p>
    <w:p>
      <w:pPr>
        <w:pStyle w:val="Normal"/>
        <w:suppressAutoHyphens w:val="false"/>
        <w:jc w:val="both"/>
        <w:rPr/>
      </w:pPr>
      <w:r>
        <w:rPr>
          <w:rFonts w:cs="Arial" w:ascii="Arial" w:hAnsi="Arial"/>
          <w:color w:val="FF0000"/>
          <w:sz w:val="22"/>
          <w:szCs w:val="22"/>
          <w:lang w:eastAsia="fr-FR"/>
        </w:rPr>
        <w:t>PROCÉDURE N° 2025-21-PAM-DAF-ANSM</w:t>
      </w:r>
    </w:p>
    <w:p>
      <w:pPr>
        <w:pStyle w:val="Normal"/>
        <w:tabs>
          <w:tab w:val="clear" w:pos="567"/>
          <w:tab w:val="left" w:pos="426" w:leader="none"/>
          <w:tab w:val="left" w:pos="851" w:leader="none"/>
        </w:tabs>
        <w:jc w:val="both"/>
        <w:rPr>
          <w:rFonts w:ascii="Arial" w:hAnsi="Arial" w:cs="Arial"/>
          <w:color w:val="FF0000"/>
          <w:sz w:val="22"/>
          <w:szCs w:val="22"/>
          <w:lang w:eastAsia="fr-FR"/>
        </w:rPr>
      </w:pPr>
      <w:r>
        <w:rPr>
          <w:rFonts w:cs="Arial" w:ascii="Arial" w:hAnsi="Arial"/>
          <w:color w:val="FF0000"/>
          <w:sz w:val="22"/>
          <w:szCs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w:t>
      </w:r>
      <w:r>
        <w:rPr/>
        <w:t xml:space="preserve"> </w:t>
      </w:r>
      <w:r>
        <w:rPr>
          <w:rFonts w:cs="Arial" w:ascii="Arial" w:hAnsi="Arial"/>
          <w:b/>
          <w:color w:val="FF0000"/>
        </w:rPr>
        <w:t xml:space="preserve">lot n° 1 Entretien des espaces verts pour le site de l’ANSM à Saint Denis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tractuelles citées à l’article 4 du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6101193"/>
      <w:bookmarkStart w:id="1" w:name="__Fieldmark__0_3466101193"/>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6101193"/>
      <w:bookmarkStart w:id="3" w:name="__Fieldmark__1_3466101193"/>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6101193"/>
      <w:bookmarkStart w:id="5" w:name="__Fieldmark__2_3466101193"/>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6101193"/>
      <w:bookmarkStart w:id="7" w:name="__Fieldmark__3_3466101193"/>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6101193"/>
      <w:bookmarkStart w:id="9" w:name="__Fieldmark__4_3466101193"/>
      <w:bookmarkEnd w:id="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6101193"/>
      <w:bookmarkStart w:id="11" w:name="__Fieldmark__5_3466101193"/>
      <w:bookmarkEnd w:id="1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66101193"/>
      <w:bookmarkStart w:id="13" w:name="__Fieldmark__6_3466101193"/>
      <w:bookmarkEnd w:id="1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6101193"/>
      <w:bookmarkStart w:id="15" w:name="__Fieldmark__7_3466101193"/>
      <w:bookmarkEnd w:id="1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66101193"/>
      <w:bookmarkStart w:id="17" w:name="__Fieldmark__8_3466101193"/>
      <w:bookmarkEnd w:id="1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66101193"/>
      <w:bookmarkStart w:id="19" w:name="__Fieldmark__9_3466101193"/>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66101193"/>
      <w:bookmarkStart w:id="21" w:name="__Fieldmark__10_3466101193"/>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pPr>
      <w:r>
        <w:rPr>
          <w:rFonts w:cs="Arial" w:ascii="Arial" w:hAnsi="Arial"/>
          <w:lang w:eastAsia="fr-FR"/>
        </w:rPr>
        <w:t>Code Guiche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6101193"/>
      <w:bookmarkStart w:id="23" w:name="__Fieldmark__11_3466101193"/>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66101193"/>
      <w:bookmarkStart w:id="25" w:name="__Fieldmark__12_3466101193"/>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pPr>
      <w:r>
        <w:rPr>
          <w:rFonts w:cs="Arial" w:ascii="Arial" w:hAnsi="Arial"/>
        </w:rPr>
        <w:t xml:space="preserve">Le marché public est conclu pour une durée initiale d’un  (1) an à compter de sa date de notification. Il pourra être ensuite renouvelé trois (3) fois par reconduction tacite pour une durée d’un an. Sa durée totale ne pourra excéder quatre (4) an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color w:val="FF0000"/>
          <w:sz w:val="20"/>
          <w:szCs w:val="20"/>
        </w:rPr>
        <w:t>La signature de l’acte d’engagement emporte acceptation, sans réserve, de l’ensemble des pièces contractuelles du marché listées au CCAP.</w:t>
      </w:r>
    </w:p>
    <w:p>
      <w:pPr>
        <w:pStyle w:val="Default"/>
        <w:jc w:val="both"/>
        <w:rPr>
          <w:b/>
          <w:b/>
          <w:color w:val="FF0000"/>
          <w:sz w:val="20"/>
          <w:szCs w:val="20"/>
        </w:rPr>
      </w:pPr>
      <w:r>
        <w:rPr>
          <w:b/>
          <w:color w:val="FF0000"/>
          <w:sz w:val="20"/>
          <w:szCs w:val="2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66101193"/>
      <w:bookmarkStart w:id="27" w:name="__Fieldmark__13_346610119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66101193"/>
      <w:bookmarkStart w:id="29" w:name="__Fieldmark__14_3466101193"/>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66101193"/>
      <w:bookmarkStart w:id="31" w:name="__Fieldmark__15_3466101193"/>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66101193"/>
      <w:bookmarkStart w:id="33" w:name="__Fieldmark__16_3466101193"/>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66101193"/>
      <w:bookmarkStart w:id="35" w:name="__Fieldmark__17_3466101193"/>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66101193"/>
      <w:bookmarkStart w:id="37" w:name="__Fieldmark__18_3466101193"/>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66101193"/>
      <w:bookmarkStart w:id="39" w:name="__Fieldmark__19_3466101193"/>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66101193"/>
      <w:bookmarkStart w:id="41" w:name="__Fieldmark__20_3466101193"/>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66101193"/>
      <w:bookmarkStart w:id="43" w:name="__Fieldmark__21_3466101193"/>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66101193"/>
      <w:bookmarkStart w:id="45" w:name="__Fieldmark__22_3466101193"/>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8">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bCs/>
        </w:rPr>
        <w:t>Le Directeur de l’Administration et des Finances de l’ANSM</w:t>
      </w:r>
      <w:r>
        <w:rPr>
          <w:rFonts w:cs="Arial" w:ascii="Arial" w:hAnsi="Arial"/>
          <w:b/>
          <w:bCs/>
          <w:sz w:val="16"/>
          <w:szCs w:val="16"/>
        </w:rPr>
        <w:t>.</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t>L’Agent Comptable de l’ANSM.</w:t>
      </w:r>
    </w:p>
    <w:p>
      <w:pPr>
        <w:pStyle w:val="Fcase2metab"/>
        <w:rPr>
          <w:rFonts w:ascii="Arial" w:hAnsi="Arial" w:cs="Arial"/>
          <w:b/>
          <w:b/>
        </w:rPr>
      </w:pPr>
      <w:r>
        <w:rPr>
          <w:rFonts w:cs="Arial" w:ascii="Arial" w:hAnsi="Arial"/>
          <w:b/>
        </w:rPr>
        <w:t>143/147 bd Anatole France – 93285 SAINT DENIS CEDEX</w:t>
      </w:r>
    </w:p>
    <w:p>
      <w:pPr>
        <w:pStyle w:val="Fcase2metab"/>
        <w:rPr>
          <w:rFonts w:ascii="Arial" w:hAnsi="Arial" w:cs="Arial"/>
          <w:b/>
          <w:b/>
        </w:rPr>
      </w:pPr>
      <w:r>
        <w:rPr>
          <w:rFonts w:cs="Arial" w:ascii="Arial" w:hAnsi="Arial"/>
          <w:b/>
        </w:rPr>
        <w:t xml:space="preserve">Tél : 01 55 87 30 00 </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ntretien des espaces verts sur les sites de l’ANS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Retraitnormal">
    <w:name w:val="Retrait normal"/>
    <w:basedOn w:val="Normal"/>
    <w:qFormat/>
    <w:pPr>
      <w:suppressAutoHyphens w:val="false"/>
      <w:spacing w:lineRule="atLeast" w:line="280" w:before="0" w:after="280"/>
      <w:ind w:left="708" w:hanging="0"/>
      <w:jc w:val="both"/>
    </w:pPr>
    <w:rPr>
      <w:rFonts w:ascii="Helv;Arial" w:hAnsi="Helv;Arial"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marchespublics@ansm.sant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44:00Z</dcterms:created>
  <dc:creator>francois</dc:creator>
  <dc:description/>
  <cp:keywords/>
  <dc:language>en-US</dc:language>
  <cp:lastModifiedBy>Caroline CREPIN</cp:lastModifiedBy>
  <cp:lastPrinted>2016-11-04T13:53:00Z</cp:lastPrinted>
  <dcterms:modified xsi:type="dcterms:W3CDTF">2025-04-09T21:06:00Z</dcterms:modified>
  <cp:revision>10</cp:revision>
  <dc:subject/>
  <dc:title>_Modèle recommandé : le service peut l’adapter le cas échéant_DC1_</dc:title>
</cp:coreProperties>
</file>