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16"/>
          <w:szCs w:val="16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567055</wp:posOffset>
            </wp:positionH>
            <wp:positionV relativeFrom="page">
              <wp:posOffset>393065</wp:posOffset>
            </wp:positionV>
            <wp:extent cx="4994910" cy="798195"/>
            <wp:effectExtent l="0" t="0" r="0" b="0"/>
            <wp:wrapTight wrapText="bothSides">
              <wp:wrapPolygon edited="0">
                <wp:start x="14376" y="10660"/>
                <wp:lineTo x="2928" y="10660"/>
                <wp:lineTo x="1760" y="10876"/>
                <wp:lineTo x="1725" y="14989"/>
                <wp:lineTo x="1760" y="16126"/>
                <wp:lineTo x="1855" y="16666"/>
                <wp:lineTo x="2665" y="19697"/>
                <wp:lineTo x="2693" y="20455"/>
                <wp:lineTo x="2771" y="20617"/>
                <wp:lineTo x="3389" y="20617"/>
                <wp:lineTo x="3520" y="20617"/>
                <wp:lineTo x="4931" y="20617"/>
                <wp:lineTo x="5175" y="20455"/>
                <wp:lineTo x="5096" y="19697"/>
                <wp:lineTo x="7101" y="19155"/>
                <wp:lineTo x="7127" y="18020"/>
                <wp:lineTo x="6003" y="16666"/>
                <wp:lineTo x="6003" y="13690"/>
                <wp:lineTo x="17286" y="12933"/>
                <wp:lineTo x="17365" y="10876"/>
                <wp:lineTo x="14507" y="10660"/>
                <wp:lineTo x="14376" y="10660"/>
              </wp:wrapPolygon>
            </wp:wrapTight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46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16"/>
          <w:szCs w:val="16"/>
          <w:u w:val="single"/>
        </w:rPr>
        <w:t>Pouvoir adjudicateur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ence Nationale de Sécurité du Médicament  et des Produits de Santé – ANSM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3/147 Boulevard Anatole France - 93200 Saint-Denis CEDE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ind w:hanging="1008"/>
        <w:jc w:val="center"/>
        <w:outlineLvl w:val="4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right="-312" w:hanging="0"/>
        <w:jc w:val="center"/>
        <w:rPr>
          <w:rFonts w:ascii="Arial" w:hAnsi="Arial" w:cs="Arial"/>
          <w:b/>
          <w:b/>
          <w:color w:val="002060"/>
          <w:sz w:val="28"/>
          <w:szCs w:val="28"/>
          <w:u w:val="single"/>
        </w:rPr>
      </w:pPr>
      <w:r>
        <w:rPr>
          <w:rFonts w:cs="Arial" w:ascii="Arial" w:hAnsi="Arial"/>
          <w:b/>
          <w:color w:val="002060"/>
          <w:sz w:val="28"/>
          <w:szCs w:val="28"/>
          <w:u w:val="single"/>
        </w:rPr>
        <w:t>MARCHE PUBLIC DE SERVICE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0"/>
        <w:ind w:left="101" w:right="375" w:hanging="0"/>
        <w:jc w:val="center"/>
        <w:rPr>
          <w:rFonts w:ascii="Arial" w:hAnsi="Arial" w:cs="Arial"/>
          <w:b/>
          <w:b/>
          <w:color w:val="002060"/>
          <w:sz w:val="28"/>
          <w:szCs w:val="28"/>
          <w:u w:val="single"/>
        </w:rPr>
      </w:pPr>
      <w:r>
        <w:rPr>
          <w:rFonts w:cs="Arial" w:ascii="Arial" w:hAnsi="Arial"/>
          <w:b/>
          <w:color w:val="002060"/>
          <w:sz w:val="28"/>
          <w:szCs w:val="28"/>
          <w:u w:val="single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0"/>
        <w:ind w:left="101" w:right="37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NTRETIEN DES ESPACES VERTS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0"/>
        <w:ind w:left="101" w:right="37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T 2 : Vendargues (34)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0"/>
        <w:ind w:left="101" w:right="37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DRE DE REPONSE TECHNIQU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</w:tblGrid>
      <w:tr>
        <w:trPr>
          <w:trHeight w:val="2115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ément au règlement de consultation, le présent mémoire constitue la justification de l’offre au regard des critères «  Organisation et moyens humains  et techniques» et « Démarche RSE »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026" w:firstLine="1559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Les principaux éléments de réponse doivent impérativement figurer dans le présent document et être rédigés en françai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026" w:firstLine="1559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Si un renvoi est nécessaire, notamment vers un mémoire technique, la référence du document fourni et le numéro de page doivent obligatoirement être mentionnés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026" w:firstLine="1559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es renvois secs vers un autre document tel que le mémoire technique sans indication de son titre et/ou de sa pagination sont exclus et peuvent être sanctionnés par la note de « 0 »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ur l’item considéré de notation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026" w:firstLine="1559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out élément non renseignée peut entrainer la note « 0 »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026" w:firstLine="1559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a longueur du texte de réponse est libre, veillez à sa bonne lisibilité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026" w:firstLine="1559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ême, tout élément permettant une meilleure appréciation de la réponse doit y être ajouté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ère n°2 Organisation et moyens humains  et techniques (35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 des moyens humains, matériels et équipements affectés à la prestation (20 points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 de l’organisation et de la méthodologie pour l’exécution de la mission (15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Le candidat fera une proposition détaillée de l’équipe qui sera dédiée au marché, il fournira leur cv, diplômes, expérience  dans des missions similaires au présent march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fournira également la liste complète des moyens matériels, équipements mis à disposition pour exécuter les prestation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Il détaillera l’organisation et la méthodologie complète de la prestation en lien avec l’ANSM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385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0206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</w:rPr>
        <w:t>Critère n°3 Démarche RSE (15 points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candidat fera une proposition détaillée des produits utilisés et de leurs impacts environnementaux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détaillera la gestion des déchets en spécifiant leur traitement et leur revalorisatio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renseignera sa gestion économe de l’eau dans le traitemen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détaillera sa politique et démarche globale de développement durab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détaillera ses actions en matière d’insertion sociale dans le cadre de l’exécution des prestations du marché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385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0206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077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center"/>
      <w:rPr/>
    </w:pPr>
    <w:r>
      <w:rPr>
        <w:rFonts w:cs="Arial" w:ascii="Arial" w:hAnsi="Arial"/>
        <w:sz w:val="16"/>
        <w:szCs w:val="16"/>
      </w:rPr>
      <w:t>Cadre de réponse technique - entretien des espaces verts  - lot 2 : Vendargues (34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color w:val="800080"/>
      <w:sz w:val="20"/>
    </w:rPr>
  </w:style>
  <w:style w:type="character" w:styleId="WW8Num6z1">
    <w:name w:val="WW8Num6z1"/>
    <w:qFormat/>
    <w:rPr>
      <w:rFonts w:ascii="Courier New" w:hAnsi="Courier New" w:cs="Courier New"/>
      <w:color w:val="660066"/>
    </w:rPr>
  </w:style>
  <w:style w:type="character" w:styleId="WW8Num6z2">
    <w:name w:val="WW8Num6z2"/>
    <w:qFormat/>
    <w:rPr>
      <w:rFonts w:ascii="Wingdings" w:hAnsi="Wingdings" w:cs="Wingdings"/>
      <w:color w:val="66006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CommentaireCar">
    <w:name w:val="Commentaire Car"/>
    <w:qFormat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Pguerrei</dc:creator>
  <dc:description/>
  <cp:keywords/>
  <dc:language>en-US</dc:language>
  <cp:lastModifiedBy>Michel FRANGE</cp:lastModifiedBy>
  <dcterms:modified xsi:type="dcterms:W3CDTF">2025-04-14T07:22:00Z</dcterms:modified>
  <cp:revision>2</cp:revision>
  <dc:subject/>
  <dc:title>Annexe au CCTP «  Appui pour la mise en œuvre d’une démarche de Gestion prévisionnelle des emplois et des compétences (GPEC) à l’ANSM »</dc:title>
</cp:coreProperties>
</file>