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sz w:val="16"/>
          <w:szCs w:val="16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567055</wp:posOffset>
            </wp:positionH>
            <wp:positionV relativeFrom="page">
              <wp:posOffset>393065</wp:posOffset>
            </wp:positionV>
            <wp:extent cx="4994910" cy="798195"/>
            <wp:effectExtent l="0" t="0" r="0" b="0"/>
            <wp:wrapTight wrapText="bothSides">
              <wp:wrapPolygon edited="0">
                <wp:start x="14376" y="10660"/>
                <wp:lineTo x="2928" y="10660"/>
                <wp:lineTo x="1760" y="10876"/>
                <wp:lineTo x="1725" y="14989"/>
                <wp:lineTo x="1760" y="16126"/>
                <wp:lineTo x="1855" y="16666"/>
                <wp:lineTo x="2665" y="19697"/>
                <wp:lineTo x="2693" y="20455"/>
                <wp:lineTo x="2771" y="20617"/>
                <wp:lineTo x="3389" y="20617"/>
                <wp:lineTo x="3520" y="20617"/>
                <wp:lineTo x="4931" y="20617"/>
                <wp:lineTo x="5175" y="20455"/>
                <wp:lineTo x="5096" y="19697"/>
                <wp:lineTo x="7101" y="19155"/>
                <wp:lineTo x="7127" y="18020"/>
                <wp:lineTo x="6003" y="16666"/>
                <wp:lineTo x="6003" y="13690"/>
                <wp:lineTo x="17286" y="12933"/>
                <wp:lineTo x="17365" y="10876"/>
                <wp:lineTo x="14507" y="10660"/>
                <wp:lineTo x="14376" y="10660"/>
              </wp:wrapPolygon>
            </wp:wrapTight>
            <wp:docPr id="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46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16"/>
          <w:szCs w:val="16"/>
          <w:u w:val="single"/>
        </w:rPr>
        <w:t>Pouvoir adjudicateur</w:t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gence Nationale de Sécurité du Médicament  et des Produits de Santé – ANSM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3/147 Boulevard Anatole France - 93200 Saint-Denis CEDEX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08" w:leader="none"/>
        </w:tabs>
        <w:ind w:hanging="1008"/>
        <w:jc w:val="center"/>
        <w:outlineLvl w:val="4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right="-312" w:hanging="0"/>
        <w:jc w:val="center"/>
        <w:rPr>
          <w:rFonts w:ascii="Arial" w:hAnsi="Arial" w:cs="Arial"/>
          <w:b/>
          <w:b/>
          <w:color w:val="002060"/>
          <w:sz w:val="28"/>
          <w:szCs w:val="28"/>
          <w:u w:val="single"/>
        </w:rPr>
      </w:pPr>
      <w:r>
        <w:rPr>
          <w:rFonts w:cs="Arial" w:ascii="Arial" w:hAnsi="Arial"/>
          <w:b/>
          <w:color w:val="002060"/>
          <w:sz w:val="28"/>
          <w:szCs w:val="28"/>
          <w:u w:val="single"/>
        </w:rPr>
        <w:t>MARCHE PUBLIC DE SERVICES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hd w:fill="E5E5E5" w:val="clear"/>
        <w:spacing w:lineRule="auto" w:line="247" w:before="120" w:after="265"/>
        <w:ind w:left="101" w:right="375" w:hanging="0"/>
        <w:jc w:val="center"/>
        <w:rPr>
          <w:rFonts w:ascii="Arial" w:hAnsi="Arial" w:cs="Arial"/>
          <w:b/>
          <w:b/>
          <w:color w:val="002060"/>
          <w:sz w:val="28"/>
          <w:szCs w:val="28"/>
          <w:u w:val="single"/>
        </w:rPr>
      </w:pPr>
      <w:r>
        <w:rPr>
          <w:rFonts w:cs="Arial" w:ascii="Arial" w:hAnsi="Arial"/>
          <w:b/>
          <w:color w:val="002060"/>
          <w:sz w:val="28"/>
          <w:szCs w:val="28"/>
          <w:u w:val="single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hd w:fill="E5E5E5" w:val="clear"/>
        <w:spacing w:lineRule="auto" w:line="247" w:before="120" w:after="265"/>
        <w:ind w:left="101" w:right="375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TRETIEN DES ESPACES VERTS SUR LES SITES DE l’ANSM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hd w:fill="E5E5E5" w:val="clear"/>
        <w:spacing w:lineRule="auto" w:line="247" w:before="120" w:after="265"/>
        <w:ind w:left="101" w:right="375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OT 1 : SAINT DENIS (93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DRE DE REPONSE TECHNIQUE</w:t>
      </w:r>
    </w:p>
    <w:tbl>
      <w:tblPr>
        <w:tblW w:w="1324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1"/>
      </w:tblGrid>
      <w:tr>
        <w:trPr>
          <w:trHeight w:val="1960" w:hRule="atLeast"/>
        </w:trPr>
        <w:tc>
          <w:tcPr>
            <w:tcW w:w="1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ément au règlement de consultation, le présent mémoire constitue la justification de l’offre au regard des critères « Organisation et moyens humains  et techniques» et « Démarche développement durable »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Les principaux éléments de réponse doivent impérativement figurer dans le présent document et être rédigés en françai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Si un renvoi est nécessaire, notamment vers un mémoire technique, la référence du document fourni et le numéro de page doivent obligatoirement être mentionnés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119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Les renvois secs vers un autre document tel que le mémoire technique sans indication de son titre et/ou de sa pagination sont exclus et peuvent être sanctionnés par la note de « 0 »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sur l’item considéré de notation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out élément non renseignée peut entrainer la note « 0 » ;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La longueur du texte de réponse est libre, veillez à sa bonne lisibilité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e même, tout élément permettant une meilleure appréciation de la réponse doit y être ajouté.</w:t>
            </w:r>
          </w:p>
        </w:tc>
      </w:tr>
    </w:tbl>
    <w:p>
      <w:pPr>
        <w:pStyle w:val="Heading1"/>
        <w:keepNext w:val="false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ère n°2 Organisation et moyens humains  et techniques (35 poi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ption des moyens humains, matériels et équipements affectés à la prestation (20 points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ption de l’organisation et de la méthodologie pour l’exécution de la mission (15 poi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0"/>
          <w:szCs w:val="20"/>
        </w:rPr>
        <w:t>Le candidat fera une proposition détaillée de l’équipe qui sera dédiée au marché, il fournira leur cv, diplômes, expérience  dans des missions similaires au présent march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 fournira également la liste complète des moyens matériels, équipements mis à disposition pour exécuter les prestation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Il détaillera l’organisation et la méthodologie complète de la prestation en lien avec l’ANSM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385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0206"/>
      </w:tblGrid>
      <w:tr>
        <w:trPr>
          <w:trHeight w:val="946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8FE" w:val="clear"/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 de réponse attendue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8F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éponse du candidat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Veuillez indiquer la réponse ou préciser le nom du document et page(s) à consulter le cas échéant en cas de renvoi</w:t>
            </w:r>
          </w:p>
        </w:tc>
      </w:tr>
      <w:tr>
        <w:trPr>
          <w:trHeight w:val="97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Au sein du tableau ou à défaut au sein d’un autre document avec indication impérative du titre du document et de la page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</w:rPr>
        <w:t>Critère n° 3 Démarche RSE (15 points)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e candidat fera une proposition détaillée des produits utilisés et de leurs impacts environnementaux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l détaillera la gestion des déchets en spécifiant leur traitement et leur revalorisatio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l renseignera sa gestion économe de l’eau dans le traitemen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 détaillera sa politique et démarche globale de développement durab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 détaillera ses actions en matière d’insertion sociale dans le cadre de l’exécution des prestations du marché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385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0206"/>
      </w:tblGrid>
      <w:tr>
        <w:trPr>
          <w:trHeight w:val="946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8FE" w:val="clear"/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 de réponse attendue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8F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éponse du candidat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Veuillez indiquer la réponse ou préciser le nom du document et page(s) à consulter le cas échéant en cas de renvoi</w:t>
            </w:r>
          </w:p>
        </w:tc>
      </w:tr>
      <w:tr>
        <w:trPr>
          <w:trHeight w:val="97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Au sein du tableau ou à défaut au sein d’un autre document avec indication impérative du titre du document et de la page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6237" w:leader="none"/>
              </w:tabs>
              <w:spacing w:before="0" w:after="0"/>
              <w:jc w:val="center"/>
              <w:rPr>
                <w:rFonts w:ascii="Arial" w:hAnsi="Arial" w:cs="Arial"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5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077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>Cadre de réponse technique - entretien des espaces verts  - lot 1 : Saint-Denis (93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71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390" w:leader="none"/>
      </w:tabs>
      <w:spacing w:before="120" w:after="120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lang w:val="fr-FR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  <w:color w:val="800080"/>
      <w:sz w:val="20"/>
    </w:rPr>
  </w:style>
  <w:style w:type="character" w:styleId="WW8Num5z1">
    <w:name w:val="WW8Num5z1"/>
    <w:qFormat/>
    <w:rPr>
      <w:rFonts w:ascii="Courier New" w:hAnsi="Courier New" w:cs="Courier New"/>
      <w:color w:val="660066"/>
    </w:rPr>
  </w:style>
  <w:style w:type="character" w:styleId="WW8Num5z2">
    <w:name w:val="WW8Num5z2"/>
    <w:qFormat/>
    <w:rPr>
      <w:rFonts w:ascii="Wingdings" w:hAnsi="Wingdings" w:cs="Wingdings"/>
      <w:color w:val="66006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CommentaireCar">
    <w:name w:val="Commentaire Car"/>
    <w:qFormat/>
    <w:rPr/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6:00Z</dcterms:created>
  <dc:creator>Pguerrei</dc:creator>
  <dc:description/>
  <cp:keywords/>
  <dc:language>en-US</dc:language>
  <cp:lastModifiedBy>Michel FRANGE</cp:lastModifiedBy>
  <dcterms:modified xsi:type="dcterms:W3CDTF">2025-04-14T07:26:00Z</dcterms:modified>
  <cp:revision>2</cp:revision>
  <dc:subject/>
  <dc:title>Annexe au CCTP «  Appui pour la mise en œuvre d’une démarche de Gestion prévisionnelle des emplois et des compétences (GPEC) à l’ANSM »</dc:title>
</cp:coreProperties>
</file>