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sz w:val="18"/>
          <w:szCs w:val="18"/>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RedTitre1"/>
        <w:keepNext w:val="true"/>
        <w:widowControl/>
        <w:jc w:val="left"/>
        <w:rPr/>
      </w:pPr>
      <w:bookmarkStart w:id="0" w:name="_Hlk110503493"/>
      <w:r>
        <w:rPr/>
        <w:t>Travaux d'entretien, de modification, de remplacement et de création des installations d'électricité courants faibles</w:t>
      </w:r>
      <w:bookmarkEnd w:id="0"/>
      <w:r>
        <w:rPr/>
        <w:t xml:space="preserve"> pour des travaux dont le montant est inférieur à 10 000€ HT</w:t>
      </w:r>
    </w:p>
    <w:p>
      <w:pPr>
        <w:pStyle w:val="Normal"/>
        <w:numPr>
          <w:ilvl w:val="0"/>
          <w:numId w:val="3"/>
        </w:numPr>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consultation : 25S058</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121232885"/>
      <w:bookmarkStart w:id="2" w:name="__Fieldmark__0_3121232885"/>
      <w:bookmarkEnd w:id="2"/>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121232885"/>
      <w:bookmarkStart w:id="4" w:name="__Fieldmark__1_3121232885"/>
      <w:bookmarkEnd w:id="4"/>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121232885"/>
      <w:bookmarkStart w:id="6" w:name="__Fieldmark__2_3121232885"/>
      <w:bookmarkEnd w:id="6"/>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121232885"/>
      <w:bookmarkStart w:id="8" w:name="__Fieldmark__3_3121232885"/>
      <w:bookmarkEnd w:id="8"/>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121232885"/>
      <w:bookmarkStart w:id="10" w:name="__Fieldmark__4_3121232885"/>
      <w:bookmarkEnd w:id="10"/>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121232885"/>
      <w:bookmarkStart w:id="12" w:name="__Fieldmark__5_3121232885"/>
      <w:bookmarkEnd w:id="1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3121232885"/>
      <w:bookmarkStart w:id="14" w:name="__Fieldmark__6_3121232885"/>
      <w:bookmarkEnd w:id="1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121232885"/>
      <w:bookmarkStart w:id="16" w:name="__Fieldmark__7_3121232885"/>
      <w:bookmarkEnd w:id="1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3121232885"/>
      <w:bookmarkStart w:id="18" w:name="__Fieldmark__8_3121232885"/>
      <w:bookmarkEnd w:id="1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3121232885"/>
      <w:bookmarkStart w:id="20" w:name="__Fieldmark__9_3121232885"/>
      <w:bookmarkEnd w:id="20"/>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121232885"/>
      <w:bookmarkStart w:id="22" w:name="__Fieldmark__10_3121232885"/>
      <w:bookmarkEnd w:id="2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3121232885"/>
      <w:bookmarkStart w:id="24" w:name="__Fieldmark__11_3121232885"/>
      <w:bookmarkEnd w:id="24"/>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2_3121232885"/>
      <w:bookmarkStart w:id="26" w:name="__Fieldmark__12_3121232885"/>
      <w:bookmarkEnd w:id="2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3_3121232885"/>
      <w:bookmarkStart w:id="28" w:name="__Fieldmark__13_3121232885"/>
      <w:bookmarkEnd w:id="28"/>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29" w:name="OLE_LINK1"/>
      <w:bookmarkEnd w:id="29"/>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30" w:name="OLE_LINK1"/>
      <w:bookmarkStart w:id="31" w:name="OLE_LINK1"/>
      <w:bookmarkEnd w:id="31"/>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4_3121232885"/>
      <w:bookmarkStart w:id="33" w:name="__Fieldmark__14_3121232885"/>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5_3121232885"/>
      <w:bookmarkStart w:id="35" w:name="__Fieldmark__15_3121232885"/>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6_3121232885"/>
      <w:bookmarkStart w:id="37" w:name="__Fieldmark__16_3121232885"/>
      <w:bookmarkEnd w:id="3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7_3121232885"/>
      <w:bookmarkStart w:id="39" w:name="__Fieldmark__17_3121232885"/>
      <w:bookmarkEnd w:id="3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3121232885"/>
      <w:bookmarkStart w:id="41" w:name="__Fieldmark__18_3121232885"/>
      <w:bookmarkEnd w:id="4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19_3121232885"/>
      <w:bookmarkStart w:id="43" w:name="__Fieldmark__19_3121232885"/>
      <w:bookmarkEnd w:id="4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_3121232885"/>
      <w:bookmarkStart w:id="45" w:name="__Fieldmark__20_3121232885"/>
      <w:bookmarkEnd w:id="4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3121232885"/>
      <w:bookmarkStart w:id="47" w:name="__Fieldmark__21_3121232885"/>
      <w:bookmarkEnd w:id="4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2_3121232885"/>
      <w:bookmarkStart w:id="49" w:name="__Fieldmark__22_3121232885"/>
      <w:bookmarkEnd w:id="4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3_3121232885"/>
      <w:bookmarkStart w:id="51" w:name="__Fieldmark__23_3121232885"/>
      <w:bookmarkEnd w:id="5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rFonts w:ascii="Arial" w:hAnsi="Arial" w:cs="Arial"/>
                <w:i/>
                <w:i/>
                <w:iCs/>
                <w:sz w:val="18"/>
                <w:szCs w:val="18"/>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Classes 2 et 6</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4_3121232885"/>
      <w:bookmarkStart w:id="53" w:name="__Fieldmark__24_3121232885"/>
      <w:bookmarkEnd w:id="53"/>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5_3121232885"/>
      <w:bookmarkStart w:id="55" w:name="__Fieldmark__25_3121232885"/>
      <w:bookmarkEnd w:id="55"/>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6" w:name="__Fieldmark__26_3121232885"/>
      <w:bookmarkStart w:id="57" w:name="__Fieldmark__26_3121232885"/>
      <w:bookmarkEnd w:id="57"/>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58" w:name="__Fieldmark__27_3121232885"/>
      <w:bookmarkStart w:id="59" w:name="__Fieldmark__27_3121232885"/>
      <w:bookmarkEnd w:id="59"/>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 w:hAnsi="Arial" w:cs="Arial"/>
          <w:b/>
          <w:b/>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28_3121232885"/>
      <w:bookmarkStart w:id="61" w:name="__Fieldmark__28_3121232885"/>
      <w:bookmarkEnd w:id="61"/>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 w:val="left" w:pos="5245" w:leader="none"/>
          <w:tab w:val="left" w:pos="7371" w:leader="none"/>
          <w:tab w:val="left" w:pos="7655" w:leader="none"/>
        </w:tabs>
        <w:ind w:left="5245" w:hanging="0"/>
        <w:jc w:val="both"/>
        <w:rPr>
          <w:rFonts w:ascii="Arial" w:hAnsi="Arial" w:cs="Arial"/>
        </w:rPr>
      </w:pPr>
      <w:r>
        <w:rPr>
          <w:rFonts w:cs="Arial" w:ascii="Arial" w:hAnsi="Arial"/>
        </w:rPr>
        <w:t>Signature</w:t>
      </w:r>
    </w:p>
    <w:p>
      <w:pPr>
        <w:pStyle w:val="Normal"/>
        <w:tabs>
          <w:tab w:val="clear" w:pos="567"/>
          <w:tab w:val="left" w:pos="851" w:leader="none"/>
          <w:tab w:val="left" w:pos="5245" w:leader="none"/>
          <w:tab w:val="left" w:pos="7371" w:leader="none"/>
          <w:tab w:val="left" w:pos="7655" w:leader="none"/>
        </w:tabs>
        <w:ind w:left="5245" w:hanging="0"/>
        <w:jc w:val="both"/>
        <w:rPr>
          <w:rFonts w:ascii="Arial" w:hAnsi="Arial" w:cs="Arial"/>
        </w:rPr>
      </w:pPr>
      <w:r>
        <w:rPr>
          <w:rFonts w:cs="Arial" w:ascii="Arial" w:hAnsi="Arial"/>
        </w:rPr>
        <w:t>Frédéric MARCHAL</w:t>
      </w:r>
    </w:p>
    <w:p>
      <w:pPr>
        <w:pStyle w:val="Normal"/>
        <w:tabs>
          <w:tab w:val="clear" w:pos="567"/>
          <w:tab w:val="left" w:pos="851" w:leader="none"/>
          <w:tab w:val="left" w:pos="5245" w:leader="none"/>
          <w:tab w:val="left" w:pos="7371" w:leader="none"/>
          <w:tab w:val="left" w:pos="7655" w:leader="none"/>
        </w:tabs>
        <w:ind w:left="5245" w:hanging="0"/>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ind w:left="5245" w:hanging="0"/>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ind w:left="5245" w:hanging="0"/>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ind w:left="5245" w:hanging="0"/>
        <w:jc w:val="both"/>
        <w:rPr>
          <w:rFonts w:ascii="Arial" w:hAnsi="Arial" w:cs="Arial"/>
        </w:rPr>
      </w:pPr>
      <w:r>
        <w:rPr>
          <w:rFonts w:cs="Arial" w:ascii="Arial" w:hAnsi="Arial"/>
        </w:rPr>
        <w:t xml:space="preserve">Directeur Constructions Patrimoine  </w:t>
      </w:r>
    </w:p>
    <w:p>
      <w:pPr>
        <w:pStyle w:val="Normal"/>
        <w:tabs>
          <w:tab w:val="clear" w:pos="567"/>
          <w:tab w:val="left" w:pos="851" w:leader="none"/>
          <w:tab w:val="left" w:pos="5245" w:leader="none"/>
          <w:tab w:val="left" w:pos="7371" w:leader="none"/>
          <w:tab w:val="left" w:pos="7655" w:leader="none"/>
        </w:tabs>
        <w:ind w:left="5245" w:hanging="0"/>
        <w:jc w:val="both"/>
        <w:rPr/>
      </w:pPr>
      <w:r>
        <w:rPr>
          <w:rFonts w:cs="Arial" w:ascii="Arial" w:hAnsi="Arial"/>
        </w:rPr>
        <w:t>et Transition Ecologique</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3/07/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S058</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3Car">
    <w:name w:val="Corps de texte 3 Car"/>
    <w:qFormat/>
    <w:rPr>
      <w:rFonts w:ascii="Univers" w:hAnsi="Univers" w:cs="Univers"/>
      <w:sz w:val="16"/>
      <w:szCs w:val="16"/>
      <w:lang w:eastAsia="zh-CN"/>
    </w:rPr>
  </w:style>
  <w:style w:type="character" w:styleId="EntteCar">
    <w:name w:val="En-tête Car"/>
    <w:qFormat/>
    <w:rPr>
      <w:rFonts w:ascii="Univers" w:hAnsi="Univers" w:cs="Univers"/>
      <w:lang w:eastAsia="zh-CN"/>
    </w:rPr>
  </w:style>
  <w:style w:type="character" w:styleId="CorpsdetexteCar">
    <w:name w:val="Corps de texte Car"/>
    <w:qFormat/>
    <w:rPr>
      <w:rFonts w:ascii="Arial" w:hAnsi="Arial" w:cs="Arial"/>
      <w:b/>
      <w:sz w:val="24"/>
      <w:lang w:eastAsia="zh-CN"/>
    </w:rPr>
  </w:style>
  <w:style w:type="character" w:styleId="RedTxtCar">
    <w:name w:val="RedTxt Car"/>
    <w:qFormat/>
    <w:rPr>
      <w:rFonts w:ascii="Arial" w:hAnsi="Arial" w:cs="Arial"/>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RedTxt">
    <w:name w:val="RedTxt"/>
    <w:basedOn w:val="Normal"/>
    <w:qFormat/>
    <w:pPr>
      <w:keepLines/>
      <w:widowControl w:val="false"/>
      <w:suppressAutoHyphens w:val="false"/>
      <w:autoSpaceDE w:val="false"/>
      <w:jc w:val="both"/>
    </w:pPr>
    <w:rPr>
      <w:rFonts w:ascii="Arial" w:hAnsi="Arial"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2:54:00Z</dcterms:created>
  <dc:creator>francois</dc:creator>
  <dc:description/>
  <cp:keywords/>
  <dc:language>en-US</dc:language>
  <cp:lastModifiedBy>STEFANNI Alexandra</cp:lastModifiedBy>
  <dcterms:modified xsi:type="dcterms:W3CDTF">2025-03-20T12:57:00Z</dcterms:modified>
  <cp:revision>3</cp:revision>
  <dc:subject/>
  <dc:title>_Modèle recommandé : le service peut l’adapter le cas échéant_DC1_</dc:title>
</cp:coreProperties>
</file>