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Centre Hospitalier Universitaire de Poitiers,</w:t>
      </w:r>
    </w:p>
    <w:p>
      <w:pPr>
        <w:pStyle w:val="Normal"/>
        <w:rPr>
          <w:rFonts w:ascii="Arial" w:hAnsi="Arial" w:cs="Arial"/>
          <w:b/>
          <w:b/>
          <w:bCs/>
        </w:rPr>
      </w:pPr>
      <w:r>
        <w:rPr>
          <w:rFonts w:cs="Arial" w:ascii="Arial" w:hAnsi="Arial"/>
          <w:b/>
          <w:bCs/>
        </w:rPr>
        <w:t>GHT de la Vienne</w:t>
      </w:r>
    </w:p>
    <w:p>
      <w:pPr>
        <w:pStyle w:val="Normal"/>
        <w:rPr>
          <w:rFonts w:ascii="Arial" w:hAnsi="Arial" w:cs="Arial"/>
          <w:b/>
          <w:b/>
          <w:bCs/>
        </w:rPr>
      </w:pPr>
      <w:r>
        <w:rPr>
          <w:rFonts w:cs="Arial" w:ascii="Arial" w:hAnsi="Arial"/>
          <w:b/>
          <w:bCs/>
        </w:rPr>
        <w:t>2 rue de la Milétrie - CS 90577</w:t>
      </w:r>
    </w:p>
    <w:p>
      <w:pPr>
        <w:pStyle w:val="Normal"/>
        <w:rPr>
          <w:rFonts w:ascii="Arial" w:hAnsi="Arial" w:cs="Arial"/>
          <w:b/>
          <w:b/>
          <w:bCs/>
        </w:rPr>
      </w:pPr>
      <w:r>
        <w:rPr>
          <w:rFonts w:cs="Arial" w:ascii="Arial" w:hAnsi="Arial"/>
          <w:b/>
          <w:bCs/>
        </w:rPr>
        <w:t>86021 Poitiers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RedTitre1"/>
        <w:keepNext w:val="true"/>
        <w:widowControl/>
        <w:jc w:val="left"/>
        <w:rPr/>
      </w:pPr>
      <w:bookmarkStart w:id="0" w:name="_Hlk110503493"/>
      <w:r>
        <w:rPr/>
        <w:t>Travaux d'entretien, de modification, de remplacement et de création des installations d'électricité courants faibles</w:t>
      </w:r>
      <w:bookmarkEnd w:id="0"/>
      <w:r>
        <w:rPr/>
        <w:t xml:space="preserve"> pour des travaux dont le montant est inférieur à 10 000€ HT</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3883774966"/>
      <w:bookmarkStart w:id="2" w:name="__Fieldmark__0_3883774966"/>
      <w:bookmarkEnd w:id="2"/>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883774966"/>
      <w:bookmarkStart w:id="4" w:name="__Fieldmark__1_3883774966"/>
      <w:bookmarkEnd w:id="4"/>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5" w:name="__Fieldmark__2_3883774966"/>
            <w:bookmarkStart w:id="6" w:name="__Fieldmark__2_3883774966"/>
            <w:bookmarkEnd w:id="6"/>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7" w:name="__Fieldmark__3_3883774966"/>
            <w:bookmarkStart w:id="8" w:name="__Fieldmark__3_3883774966"/>
            <w:bookmarkEnd w:id="8"/>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9" w:name="__Fieldmark__4_3883774966"/>
            <w:bookmarkStart w:id="10" w:name="__Fieldmark__4_3883774966"/>
            <w:bookmarkEnd w:id="10"/>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3883774966"/>
            <w:bookmarkStart w:id="12" w:name="__Fieldmark__5_3883774966"/>
            <w:bookmarkEnd w:id="12"/>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3883774966"/>
      <w:bookmarkStart w:id="14" w:name="__Fieldmark__6_3883774966"/>
      <w:bookmarkEnd w:id="14"/>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883774966"/>
      <w:bookmarkStart w:id="16" w:name="__Fieldmark__7_3883774966"/>
      <w:bookmarkEnd w:id="16"/>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center"/>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S058</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12:54:00Z</dcterms:created>
  <dc:creator>util-daj</dc:creator>
  <dc:description/>
  <cp:keywords/>
  <dc:language>en-US</dc:language>
  <cp:lastModifiedBy>STEFANNI Alexandra</cp:lastModifiedBy>
  <dcterms:modified xsi:type="dcterms:W3CDTF">2025-03-20T12:58:00Z</dcterms:modified>
  <cp:revision>3</cp:revision>
  <dc:subject/>
  <dc:title>MISE A JOUR AVRIL 2007</dc:title>
</cp:coreProperties>
</file>