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E DE RENNES</w:t>
      </w:r>
    </w:p>
    <w:p>
      <w:pPr>
        <w:pStyle w:val="Normal"/>
        <w:rPr>
          <w:rFonts w:ascii="Arial" w:hAnsi="Arial" w:cs="Arial"/>
          <w:b/>
          <w:b/>
          <w:bCs/>
        </w:rPr>
      </w:pPr>
      <w:r>
        <w:rPr>
          <w:rFonts w:cs="Arial" w:ascii="Arial" w:hAnsi="Arial"/>
          <w:b/>
          <w:bCs/>
        </w:rPr>
        <w:t>Pôle des Achats</w:t>
      </w:r>
    </w:p>
    <w:p>
      <w:pPr>
        <w:pStyle w:val="Normal"/>
        <w:rPr>
          <w:rFonts w:ascii="Arial" w:hAnsi="Arial" w:cs="Arial"/>
          <w:b/>
          <w:b/>
          <w:bCs/>
        </w:rPr>
      </w:pPr>
      <w:r>
        <w:rPr>
          <w:rFonts w:cs="Arial" w:ascii="Arial" w:hAnsi="Arial"/>
          <w:b/>
          <w:bCs/>
        </w:rPr>
        <w:t>2 rue du Thabor</w:t>
      </w:r>
    </w:p>
    <w:p>
      <w:pPr>
        <w:pStyle w:val="Normal"/>
        <w:rPr>
          <w:rFonts w:ascii="Arial" w:hAnsi="Arial" w:cs="Arial"/>
          <w:b/>
          <w:b/>
          <w:bCs/>
        </w:rPr>
      </w:pPr>
      <w:r>
        <w:rPr>
          <w:rFonts w:cs="Arial" w:ascii="Arial" w:hAnsi="Arial"/>
          <w:b/>
          <w:bCs/>
        </w:rPr>
        <w:t>CS 46510</w:t>
      </w:r>
    </w:p>
    <w:p>
      <w:pPr>
        <w:pStyle w:val="Normal"/>
        <w:rPr>
          <w:rFonts w:ascii="Arial" w:hAnsi="Arial" w:cs="Arial"/>
          <w:b/>
          <w:b/>
          <w:bCs/>
        </w:rPr>
      </w:pPr>
      <w:r>
        <w:rPr>
          <w:rFonts w:cs="Arial" w:ascii="Arial" w:hAnsi="Arial"/>
          <w:b/>
          <w:bCs/>
        </w:rPr>
        <w:t>35065 R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quisition et maintenance d’une solution de gestion et d’animation des Alumni de l’Université de Ren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5955587"/>
      <w:bookmarkStart w:id="1" w:name="__Fieldmark__0_34659555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5955587"/>
      <w:bookmarkStart w:id="3" w:name="__Fieldmark__1_346595558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65955587"/>
            <w:bookmarkStart w:id="5" w:name="__Fieldmark__2_34659555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65955587"/>
            <w:bookmarkStart w:id="7" w:name="__Fieldmark__3_34659555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65955587"/>
            <w:bookmarkStart w:id="9" w:name="__Fieldmark__4_34659555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65955587"/>
            <w:bookmarkStart w:id="11" w:name="__Fieldmark__5_34659555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5955587"/>
      <w:bookmarkStart w:id="13" w:name="__Fieldmark__6_34659555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65955587"/>
      <w:bookmarkStart w:id="15" w:name="__Fieldmark__7_3465955587"/>
      <w:bookmarkEnd w:id="15"/>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465955587"/>
      <w:bookmarkStart w:id="17" w:name="__Fieldmark__8_3465955587"/>
      <w:bookmarkEnd w:id="17"/>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5955587"/>
      <w:bookmarkStart w:id="19" w:name="__Fieldmark__9_3465955587"/>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12PA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hilippe Conan</cp:lastModifiedBy>
  <cp:lastPrinted>2016-11-02T15:02:00Z</cp:lastPrinted>
  <dcterms:modified xsi:type="dcterms:W3CDTF">2025-04-14T08:40:00Z</dcterms:modified>
  <cp:revision>28</cp:revision>
  <dc:subject/>
  <dc:title>MISE A JOUR AVRIL 2007</dc:title>
</cp:coreProperties>
</file>