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LIGPHA_LOT_V"/>
      <w:bookmarkStart w:id="11" w:name="PHA_LOT_V"/>
      <w:bookmarkStart w:id="12" w:name="MOD_SST_I"/>
      <w:bookmarkStart w:id="13" w:name="G_OPTION"/>
      <w:bookmarkStart w:id="14" w:name="E_TBLPHA"/>
      <w:bookmarkStart w:id="15" w:name="MODELE"/>
      <w:bookmarkStart w:id="16" w:name="TRANCHES_SST"/>
      <w:bookmarkStart w:id="17" w:name="ANNEXE_MOE"/>
      <w:bookmarkStart w:id="18" w:name="TBLOPTION_V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aps/>
          <w:sz w:val="24"/>
          <w:szCs w:val="24"/>
        </w:rPr>
      </w:pPr>
      <w:r>
        <w:rPr>
          <w:rFonts w:cs="Arial" w:ascii="Calibri" w:hAnsi="Calibri"/>
          <w:b/>
          <w:bCs/>
          <w:caps/>
          <w:sz w:val="24"/>
          <w:szCs w:val="24"/>
        </w:rPr>
        <w:t>MARCHES PUBLICS de techniques de l'information et de la communication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9" w:name="MONTANT"/>
            <w:bookmarkEnd w:id="19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20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20"/>
      <w:r>
        <w:rPr>
          <w:rFonts w:cs="Arial" w:ascii="Calibri" w:hAnsi="Calibri"/>
          <w:b/>
          <w:bCs/>
          <w:sz w:val="22"/>
          <w:szCs w:val="22"/>
        </w:rPr>
        <w:t xml:space="preserve"> 2025012PAS</w:t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quisition et maintenance d’une solution de gestion et d’animation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es Alumni de l’Université de Rennes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21" w:name="DATEOFF"/>
      <w:bookmarkEnd w:id="21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lang w:val="nl-NL"/>
        </w:rPr>
        <w:t>Adresse</w:t>
      </w:r>
      <w:r>
        <w:rPr/>
        <w:t>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36 7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u Système d’Information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  <w:t>CRB 455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2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2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3" w:name="__Fieldmark__3_2181734080"/>
            <w:bookmarkStart w:id="24" w:name="__Fieldmark__3_2181734080"/>
            <w:bookmarkEnd w:id="24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5" w:name="__Fieldmark__4_2181734080"/>
            <w:bookmarkStart w:id="26" w:name="__Fieldmark__4_2181734080"/>
            <w:bookmarkEnd w:id="26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7" w:name="CadreReponse"/>
            <w:bookmarkStart w:id="28" w:name="__Fieldmark__5_2181734080"/>
            <w:bookmarkStart w:id="29" w:name="__Fieldmark__5_2181734080"/>
            <w:bookmarkEnd w:id="29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27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0" w:name="__Fieldmark__6_2181734080"/>
            <w:bookmarkStart w:id="31" w:name="__Fieldmark__6_2181734080"/>
            <w:bookmarkEnd w:id="31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2" w:name="__Fieldmark__7_2181734080"/>
            <w:bookmarkStart w:id="33" w:name="__Fieldmark__7_2181734080"/>
            <w:bookmarkEnd w:id="3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8_2181734080"/>
            <w:bookmarkStart w:id="35" w:name="__Fieldmark__8_2181734080"/>
            <w:bookmarkEnd w:id="3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__Fieldmark__9_2181734080"/>
            <w:bookmarkStart w:id="37" w:name="__Fieldmark__9_2181734080"/>
            <w:bookmarkEnd w:id="3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b/>
          <w:i/>
          <w:iCs/>
        </w:rPr>
        <w:t xml:space="preserve">suivant </w:t>
      </w:r>
      <w:r>
        <w:rPr>
          <w:rFonts w:cs="Calibri" w:ascii="Calibri" w:hAnsi="Calibri"/>
          <w:b/>
        </w:rPr>
        <w:t>le CCTP n° 2025012PAS et conformément au CCAP N° 2025012PAS en date du 11 AVRIL 2025</w:t>
      </w:r>
    </w:p>
    <w:p>
      <w:pPr>
        <w:pStyle w:val="RedTxt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présent acte d’engagement original signé par l’attributaire devra être exactement conforme aux conditions financières proposées par l’opérateur économique lors de la remise de sa dernière offre, celle-ci pouvant être transmise non signée.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 xml:space="preserve">du mois de la date limite de réception des plis </w:t>
      </w:r>
      <w:r>
        <w:rPr>
          <w:rFonts w:cs="Calibri" w:ascii="Calibri" w:hAnsi="Calibri"/>
        </w:rPr>
        <w:t>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8" w:name="ENG_ACC"/>
      <w:bookmarkStart w:id="39" w:name="ENG_ACC"/>
      <w:bookmarkEnd w:id="39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/>
      </w:pPr>
      <w:bookmarkStart w:id="40" w:name="OLE_LINK3"/>
      <w:bookmarkStart w:id="41" w:name="OLE_LINK2"/>
      <w:bookmarkStart w:id="42" w:name="OLE_LINK1"/>
      <w:bookmarkEnd w:id="40"/>
      <w:bookmarkEnd w:id="41"/>
      <w:bookmarkEnd w:id="42"/>
      <w:r>
        <w:rPr>
          <w:rFonts w:cs="Calibri" w:ascii="Calibri" w:hAnsi="Calibri"/>
        </w:rPr>
        <w:t xml:space="preserve">La prestation fait l'objet d’un (1) lot défini comme suit: </w:t>
      </w:r>
    </w:p>
    <w:p>
      <w:pPr>
        <w:pStyle w:val="RedTxt"/>
        <w:rPr>
          <w:rFonts w:ascii="Calibri" w:hAnsi="Calibri" w:cs="Calibri"/>
        </w:rPr>
      </w:pPr>
      <w:bookmarkStart w:id="43" w:name="OLE_LINK3"/>
      <w:bookmarkStart w:id="44" w:name="OLE_LINK2"/>
      <w:bookmarkStart w:id="45" w:name="OLE_LINK1"/>
      <w:bookmarkEnd w:id="43"/>
      <w:bookmarkEnd w:id="44"/>
      <w:bookmarkEnd w:id="45"/>
      <w:r>
        <w:rPr>
          <w:rFonts w:cs="Calibri" w:ascii="Calibri" w:hAnsi="Calibri"/>
        </w:rPr>
        <w:t xml:space="preserve">LOT UNIQUE :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/>
      </w:pPr>
      <w:r>
        <w:rPr>
          <w:rFonts w:cs="Arial" w:ascii="Calibri" w:hAnsi="Calibri"/>
          <w:b/>
          <w:sz w:val="18"/>
          <w:szCs w:val="18"/>
        </w:rPr>
        <w:t>Acquisition et maintenance d’une solution de gestion et d’animation des Alumni de l’Université de Rennes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 présent acte d'engagement (1), concerne </w:t>
      </w:r>
      <w:r>
        <w:rPr>
          <w:rFonts w:cs="Calibri" w:ascii="Calibri" w:hAnsi="Calibri"/>
          <w:sz w:val="18"/>
          <w:szCs w:val="18"/>
        </w:rPr>
        <w:t>le lot dans sa solution de base.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s modalités de variation des prix sont fixées au CCAP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46" w:name="LIGINDIC"/>
      <w:bookmarkStart w:id="47" w:name="TBLINDIC"/>
      <w:bookmarkStart w:id="48" w:name="LIGINDIC"/>
      <w:bookmarkStart w:id="49" w:name="TBLINDIC"/>
      <w:bookmarkEnd w:id="48"/>
      <w:bookmarkEnd w:id="49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1- Montant global de la solution de base (conception + licences maintenance et hébergement ANNEE 1) (en chiffres) : 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D2- Montant global de la solution de base (conception + licences maintenance et hébergement ANNEE 2) (en chiffres) : 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D1- Montant pour une année de maintenance et hébergement (en chiffres) : 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maintenance et hébergement par anné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2-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0" w:name="PHASES"/>
      <w:bookmarkStart w:id="51" w:name="PHA_LOT"/>
      <w:bookmarkStart w:id="52" w:name="LIGPHA_LOT"/>
      <w:bookmarkStart w:id="53" w:name="PHASES"/>
      <w:bookmarkStart w:id="54" w:name="PHA_LOT"/>
      <w:bookmarkStart w:id="55" w:name="LIGPHA_LOT"/>
      <w:bookmarkEnd w:id="53"/>
      <w:bookmarkEnd w:id="54"/>
      <w:bookmarkEnd w:id="55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4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6" w:name="LIGOPTION"/>
      <w:bookmarkStart w:id="57" w:name="TBLOPTION"/>
      <w:bookmarkStart w:id="58" w:name="LIGOPTION"/>
      <w:bookmarkStart w:id="59" w:name="TBLOPTION"/>
      <w:bookmarkEnd w:id="58"/>
      <w:bookmarkEnd w:id="59"/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’ordre de service de démarrag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0" w:firstLine="230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niq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ffaire n° : 2025012PAS</w:t>
            </w:r>
          </w:p>
          <w:p>
            <w:pPr>
              <w:pStyle w:val="Normal"/>
              <w:widowControl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16"/>
                <w:szCs w:val="16"/>
              </w:rPr>
              <w:t>Acquisition et maintenance d’une solution de gestion et d’animation des Alumni de l’Université de Renn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. CCAG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0" w:name="E_LIGPHA"/>
      <w:bookmarkStart w:id="61" w:name="E_LIGLOT"/>
      <w:bookmarkStart w:id="62" w:name="E_LIGPHA"/>
      <w:bookmarkStart w:id="63" w:name="E_LIGLOT"/>
      <w:bookmarkEnd w:id="62"/>
      <w:bookmarkEnd w:id="63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4" w:name="E_TBLPHA"/>
      <w:bookmarkStart w:id="65" w:name="E_TBLPHA"/>
      <w:bookmarkEnd w:id="65"/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6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6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 (30 % pour les PME)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67" w:name="LOTUNNIQUEG"/>
      <w:bookmarkEnd w:id="67"/>
      <w:r>
        <w:rPr>
          <w:rFonts w:cs="Calibri" w:ascii="Calibri" w:hAnsi="Calibri"/>
          <w:b/>
          <w:bCs/>
        </w:rPr>
        <w:t>La présente offre présentée pour le lot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68" w:name="LOTUNNIQUEG"/>
      <w:bookmarkStart w:id="69" w:name="LOTUNNIQUEG"/>
      <w:bookmarkEnd w:id="69"/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0" w:name="__Fieldmark__148_2181734080"/>
      <w:bookmarkStart w:id="71" w:name="__Fieldmark__148_2181734080"/>
      <w:bookmarkEnd w:id="7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2" w:name="G_OPTION"/>
      <w:bookmarkStart w:id="73" w:name="G_OPTION"/>
      <w:bookmarkEnd w:id="73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3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 1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jc w:val="center"/>
        <w:rPr/>
      </w:pPr>
      <w:bookmarkStart w:id="74" w:name="LIGPHA_LOT_V"/>
      <w:bookmarkStart w:id="75" w:name="PHA_LOT_V"/>
      <w:bookmarkStart w:id="76" w:name="ANNEXE_MOE"/>
      <w:bookmarkStart w:id="77" w:name="TBLOPTION_V"/>
      <w:bookmarkStart w:id="78" w:name="ANNEXE_SST"/>
      <w:bookmarkEnd w:id="74"/>
      <w:bookmarkEnd w:id="75"/>
      <w:bookmarkEnd w:id="76"/>
      <w:bookmarkEnd w:id="77"/>
      <w:bookmarkEnd w:id="78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9" w:name="MODELE"/>
      <w:bookmarkStart w:id="80" w:name="ANNEXE_SST"/>
      <w:bookmarkStart w:id="81" w:name="MODELE"/>
      <w:bookmarkStart w:id="82" w:name="ANNEXE_SST"/>
      <w:bookmarkEnd w:id="81"/>
      <w:bookmarkEnd w:id="82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/>
    </w:pPr>
    <w:r>
      <w:rPr>
        <w:rFonts w:cs="Calibri" w:ascii="Calibri" w:hAnsi="Calibri"/>
        <w:b/>
        <w:bCs/>
        <w:sz w:val="16"/>
        <w:szCs w:val="16"/>
      </w:rPr>
      <w:t>Affaire n° :  2025012PAS - Acquisition et maintenance d’une solution de gestion et d’animation</w:t>
    </w:r>
  </w:p>
  <w:p>
    <w:pPr>
      <w:pStyle w:val="Normal"/>
      <w:widowControl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des Alumni de l’Université de Rennes</w:t>
    </w:r>
  </w:p>
  <w:p>
    <w:pPr>
      <w:pStyle w:val="Normal"/>
      <w:widowControl/>
      <w:ind w:right="283" w:hanging="0"/>
      <w:jc w:val="right"/>
      <w:rPr/>
    </w:pPr>
    <w:r>
      <w:rPr>
        <w:rFonts w:cs="Arial" w:ascii="Calibri" w:hAnsi="Calibri"/>
        <w:b/>
        <w:bCs/>
        <w:sz w:val="16"/>
        <w:szCs w:val="16"/>
      </w:rPr>
      <w:tab/>
      <w:tab/>
      <w:tab/>
    </w:r>
    <w:r>
      <w:rPr>
        <w:rFonts w:cs="Arial" w:ascii="Calibri" w:hAnsi="Calibri"/>
        <w:sz w:val="16"/>
        <w:szCs w:val="16"/>
      </w:rPr>
      <w:tab/>
      <w:tab/>
      <w:tab/>
      <w:tab/>
      <w:tab/>
      <w:tab/>
      <w:t xml:space="preserve">Page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3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>/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10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/>
    </w:pPr>
    <w:r>
      <w:rPr>
        <w:rFonts w:cs="Calibri" w:ascii="Calibri" w:hAnsi="Calibri"/>
        <w:b/>
        <w:bCs/>
        <w:sz w:val="16"/>
        <w:szCs w:val="16"/>
      </w:rPr>
      <w:t>Affaire n° :  2025012PAS - Acquisition et maintenance d’une solution de gestion et d’animation</w:t>
    </w:r>
  </w:p>
  <w:p>
    <w:pPr>
      <w:pStyle w:val="Normal"/>
      <w:widowControl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des Alumni de l’Université de Rennes</w:t>
    </w:r>
  </w:p>
  <w:p>
    <w:pPr>
      <w:pStyle w:val="Normal"/>
      <w:widowControl/>
      <w:ind w:right="283" w:hanging="0"/>
      <w:jc w:val="right"/>
      <w:rPr/>
    </w:pPr>
    <w:r>
      <w:rPr>
        <w:rFonts w:cs="Arial" w:ascii="Calibri" w:hAnsi="Calibri"/>
        <w:b/>
        <w:bCs/>
        <w:sz w:val="16"/>
        <w:szCs w:val="16"/>
      </w:rPr>
      <w:tab/>
    </w:r>
    <w:r>
      <w:rPr>
        <w:rStyle w:val="PageNumber"/>
        <w:rFonts w:cs="Arial" w:ascii="Calibri" w:hAnsi="Calibri"/>
        <w:sz w:val="16"/>
        <w:szCs w:val="16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0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0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1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3:17:00Z</dcterms:created>
  <dc:creator>Raphaël RAUX</dc:creator>
  <dc:description/>
  <cp:keywords/>
  <dc:language>en-US</dc:language>
  <cp:lastModifiedBy>Philippe Conan</cp:lastModifiedBy>
  <cp:lastPrinted>2015-10-28T09:58:00Z</cp:lastPrinted>
  <dcterms:modified xsi:type="dcterms:W3CDTF">2025-04-14T08:41:00Z</dcterms:modified>
  <cp:revision>14</cp:revision>
  <dc:subject/>
  <dc:title>Acte d'engagement</dc:title>
</cp:coreProperties>
</file>