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2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lieu visite : </w:t>
      </w:r>
      <w:r>
        <w:rPr>
          <w:rFonts w:cs="Calibri" w:ascii="Calibri" w:hAnsi="Calibri"/>
          <w:lang w:val="en-US" w:eastAsia="en-US"/>
        </w:rPr>
        <w:t>35 rue Corneille – 19 rue Bugeaud 69006 LY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consultation : 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caps/>
          <w:color w:val="000000"/>
          <w:u w:val="single"/>
          <w:lang w:val="en-US" w:eastAsia="en-US"/>
        </w:rPr>
        <w:t>DOMAINE PRIVE DES HOSPICES CIVILS DE LYO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RENOVATION DES FACADES DE DEUX IMMEUBLES Y COMPRIS COURS INTERIEURES (PERIMETRE ABF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OPERATION n° 510199 – Phase 2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LOT 2_MACONNERIE ET PIERRE DE TAILL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LOT 3_COUVERTURE ZINGUERI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LOT 4_CHEMINEES SOUCHES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Domaine privé des Hospices Civils de Lyon, 35 rue Corneille – 19 rue Bugeaud 69006 Lyon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à…………………………H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sz w:val="18"/>
        <w:szCs w:val="18"/>
      </w:rPr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2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2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DEVITE, Melanie</cp:lastModifiedBy>
  <dcterms:modified xsi:type="dcterms:W3CDTF">2025-04-29T12:05:00Z</dcterms:modified>
  <cp:revision>13</cp:revision>
  <dc:subject/>
  <dc:title>Certificat de visite</dc:title>
</cp:coreProperties>
</file>