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OMAINE PRIVE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RENOVATION DES FACADES DE DEUX IMMEUBLES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Y COMPRIS COURS INTERIEURES (PERIMETRE ABF)</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Imm.35 rue corneille – 19 rue bugeaud 69006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pPr>
      <w:r>
        <w:rPr>
          <w:rFonts w:cs="Calibri" w:ascii="Calibri" w:hAnsi="Calibri"/>
          <w:b/>
          <w:caps/>
          <w:color w:val="000000"/>
          <w:sz w:val="22"/>
          <w:szCs w:val="22"/>
          <w:lang w:val="en-US" w:eastAsia="en-US"/>
        </w:rPr>
        <w:t>OPERATION n° 510199 – Phase 2</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2_MACONNERIE ET PIERRE DE TAILLE</w:t>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3_COUVERTURE ZINGUERIE</w:t>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4_CHEMINEES SOUCHES</w:t>
      </w:r>
    </w:p>
    <w:p>
      <w:pPr>
        <w:pStyle w:val="Fcase1ertab"/>
        <w:tabs>
          <w:tab w:val="clear" w:pos="426"/>
          <w:tab w:val="left" w:pos="0" w:leader="none"/>
        </w:tabs>
        <w:spacing w:before="120" w:after="0"/>
        <w:ind w:left="0" w:right="0" w:hanging="0"/>
        <w:rPr>
          <w:rFonts w:ascii="Calibri" w:hAnsi="Calibri" w:cs="Calibri"/>
          <w:b/>
          <w:b/>
          <w:bCs/>
          <w:caps/>
          <w:color w:val="000000"/>
          <w:sz w:val="22"/>
          <w:szCs w:val="22"/>
        </w:rPr>
      </w:pPr>
      <w:r>
        <w:rPr>
          <w:rFonts w:cs="Calibri" w:ascii="Calibri" w:hAnsi="Calibri"/>
          <w:b/>
          <w:bCs/>
          <w:caps/>
          <w:color w:val="00000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140447075"/>
      <w:bookmarkStart w:id="1" w:name="__Fieldmark__0_2140447075"/>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140447075"/>
      <w:bookmarkStart w:id="3" w:name="__Fieldmark__1_2140447075"/>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Calibri" w:hAnsi="Calibri" w:cs="Calibri"/>
          <w:i/>
          <w:i/>
          <w:iCs/>
          <w:sz w:val="22"/>
          <w:szCs w:val="22"/>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140447075"/>
            <w:bookmarkStart w:id="5" w:name="__Fieldmark__2_2140447075"/>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140447075"/>
            <w:bookmarkStart w:id="7" w:name="__Fieldmark__3_2140447075"/>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140447075"/>
            <w:bookmarkStart w:id="9" w:name="__Fieldmark__4_2140447075"/>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40447075"/>
            <w:bookmarkStart w:id="11" w:name="__Fieldmark__5_214044707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140447075"/>
            <w:bookmarkStart w:id="13" w:name="__Fieldmark__6_2140447075"/>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40447075"/>
      <w:bookmarkStart w:id="15" w:name="__Fieldmark__7_2140447075"/>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40447075"/>
      <w:bookmarkStart w:id="17" w:name="__Fieldmark__8_2140447075"/>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w:hAnsi="Calibri" w:cs="Calibri"/>
      <w:b/>
      <w:sz w:val="22"/>
      <w:szCs w:val="22"/>
      <w:lang w:val="en-US" w:eastAsia="en-US"/>
    </w:rPr>
  </w:style>
  <w:style w:type="character" w:styleId="PdgCar">
    <w:name w:val="pdg Car"/>
    <w:qFormat/>
    <w:rPr>
      <w:rFonts w:ascii="Calibri" w:hAnsi="Calibri" w:cs="Calibri"/>
      <w:b/>
      <w:color w:val="000000"/>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709" w:leader="none"/>
      </w:tabs>
      <w:suppressAutoHyphens w:val="false"/>
      <w:spacing w:before="120" w:after="0"/>
      <w:jc w:val="center"/>
    </w:pPr>
    <w:rPr>
      <w:rFonts w:ascii="Calibri" w:hAnsi="Calibri" w:cs="Calibri"/>
      <w:b/>
      <w:sz w:val="22"/>
      <w:szCs w:val="22"/>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dg">
    <w:name w:val="pdg"/>
    <w:basedOn w:val="Normal"/>
    <w:qFormat/>
    <w:pPr>
      <w:suppressAutoHyphens w:val="false"/>
      <w:autoSpaceDE w:val="false"/>
      <w:spacing w:before="120" w:after="0"/>
      <w:jc w:val="center"/>
    </w:pPr>
    <w:rPr>
      <w:rFonts w:ascii="Calibri" w:hAnsi="Calibri" w:cs="Calibri"/>
      <w:b/>
      <w:color w:val="00000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4-29T11:34:00Z</dcterms:modified>
  <cp:revision>15</cp:revision>
  <dc:subject/>
  <dc:title>MISE A JOUR AVRIL 2007</dc:title>
</cp:coreProperties>
</file>