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20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013237390"/>
      <w:bookmarkStart w:id="1" w:name="__Fieldmark__0_101323739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DOMAINE PRIVE DES HOSPICES CIVILS DE LYON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RENOVATION DES FACADES DE DEUX IMMEUBLES Y COMPRIS COURS INTERIEURES (PERIMETRE ABF)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Imm.35 rue corneille – 19 rue bugeaud 69006 lyon</w:t>
      </w:r>
    </w:p>
    <w:p>
      <w:pPr>
        <w:pStyle w:val="Normal"/>
        <w:ind w:left="284" w:right="281" w:hanging="0"/>
        <w:jc w:val="center"/>
        <w:rPr/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OPERATION n° 510199 – Phase 2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Lot 4 : cheminees souches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013237390"/>
      <w:bookmarkStart w:id="3" w:name="__Fieldmark__1_101323739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4 : Cheminées souche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013237390"/>
      <w:bookmarkStart w:id="5" w:name="__Fieldmark__2_101323739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013237390"/>
      <w:bookmarkStart w:id="7" w:name="__Fieldmark__3_101323739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013237390"/>
      <w:bookmarkStart w:id="9" w:name="__Fieldmark__4_101323739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013237390"/>
      <w:bookmarkStart w:id="11" w:name="__Fieldmark__5_101323739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013237390"/>
      <w:bookmarkStart w:id="13" w:name="__Fieldmark__6_101323739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1013237390"/>
      <w:bookmarkStart w:id="15" w:name="__Fieldmark__7_1013237390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1013237390"/>
      <w:bookmarkStart w:id="17" w:name="__Fieldmark__8_101323739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1013237390"/>
      <w:bookmarkStart w:id="19" w:name="__Fieldmark__9_1013237390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1013237390"/>
      <w:bookmarkStart w:id="21" w:name="__Fieldmark__10_1013237390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1013237390"/>
      <w:bookmarkStart w:id="23" w:name="__Fieldmark__11_1013237390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1013237390"/>
      <w:bookmarkStart w:id="25" w:name="__Fieldmark__12_1013237390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1013237390"/>
      <w:bookmarkStart w:id="27" w:name="__Fieldmark__13_1013237390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1013237390"/>
      <w:bookmarkStart w:id="29" w:name="__Fieldmark__14_1013237390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1013237390"/>
      <w:bookmarkStart w:id="31" w:name="__Fieldmark__15_1013237390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1013237390"/>
      <w:bookmarkStart w:id="33" w:name="__Fieldmark__16_1013237390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/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1013237390"/>
      <w:bookmarkStart w:id="35" w:name="__Fieldmark__17_1013237390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1013237390"/>
      <w:bookmarkStart w:id="37" w:name="__Fieldmark__18_1013237390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52 semaines </w:t>
      </w:r>
      <w:r>
        <w:rPr>
          <w:rFonts w:cs="Calibri" w:ascii="Calibri" w:hAnsi="Calibri"/>
          <w:sz w:val="22"/>
          <w:szCs w:val="22"/>
        </w:rPr>
        <w:t>dont 4 semaine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s prix sont réputés établis sur la base des conditions économiques du mois M0, mois de remise des offres initiales (juin 2025), ou négociées le cas échéant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7"/>
      </w:tblGrid>
      <w:tr>
        <w:trPr>
          <w:trHeight w:val="193" w:hRule="atLeast"/>
        </w:trPr>
        <w:tc>
          <w:tcPr>
            <w:tcW w:w="10247" w:type="dxa"/>
            <w:tcBorders/>
            <w:shd w:fill="00B0F0" w:val="clea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1 – PSE retenue(s) :  </w:t>
            </w:r>
          </w:p>
        </w:tc>
      </w:tr>
    </w:tbl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Sans objet </w:t>
      </w:r>
    </w:p>
    <w:p>
      <w:pPr>
        <w:pStyle w:val="Normal"/>
        <w:rPr/>
      </w:pPr>
      <w:r>
        <w:rPr/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4-29T12:05:00Z</dcterms:modified>
  <cp:revision>26</cp:revision>
  <dc:subject/>
  <dc:title>_Modèle recommandé : le service peut l’adapter le cas échéant_DC1_</dc:title>
</cp:coreProperties>
</file>