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18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770583278"/>
      <w:bookmarkStart w:id="1" w:name="__Fieldmark__0_177058327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DOMAINE PRIVE DES HOSPICES CIVILS DE LYO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RENOVATION DES FACADES DE DEUX IMMEUBLES Y COMPRIS COURS INTERIEURES (PERIMETRE ABF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Imm.35 rue corneille – 19 rue bugeaud 69006 lyon</w:t>
      </w:r>
    </w:p>
    <w:p>
      <w:pPr>
        <w:pStyle w:val="Normal"/>
        <w:ind w:left="284" w:right="281" w:hanging="0"/>
        <w:jc w:val="center"/>
        <w:rPr/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OPERATION n° 510199 – Phase 2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Lot 2 : MaÇonnerie pierre taille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70583278"/>
      <w:bookmarkStart w:id="3" w:name="__Fieldmark__1_177058327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 2 : Maçonnerie pierre taill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770583278"/>
      <w:bookmarkStart w:id="5" w:name="__Fieldmark__2_177058327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770583278"/>
      <w:bookmarkStart w:id="7" w:name="__Fieldmark__3_177058327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770583278"/>
      <w:bookmarkStart w:id="9" w:name="__Fieldmark__4_177058327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770583278"/>
      <w:bookmarkStart w:id="11" w:name="__Fieldmark__5_177058327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770583278"/>
      <w:bookmarkStart w:id="13" w:name="__Fieldmark__6_177058327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770583278"/>
      <w:bookmarkStart w:id="15" w:name="__Fieldmark__7_1770583278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770583278"/>
      <w:bookmarkStart w:id="17" w:name="__Fieldmark__8_177058327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770583278"/>
      <w:bookmarkStart w:id="19" w:name="__Fieldmark__9_1770583278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770583278"/>
      <w:bookmarkStart w:id="21" w:name="__Fieldmark__10_1770583278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1770583278"/>
      <w:bookmarkStart w:id="23" w:name="__Fieldmark__11_177058327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1770583278"/>
      <w:bookmarkStart w:id="25" w:name="__Fieldmark__12_1770583278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1770583278"/>
      <w:bookmarkStart w:id="27" w:name="__Fieldmark__13_1770583278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1770583278"/>
      <w:bookmarkStart w:id="29" w:name="__Fieldmark__14_1770583278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1770583278"/>
      <w:bookmarkStart w:id="31" w:name="__Fieldmark__15_1770583278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1770583278"/>
      <w:bookmarkStart w:id="33" w:name="__Fieldmark__16_1770583278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1770583278"/>
      <w:bookmarkStart w:id="35" w:name="__Fieldmark__17_1770583278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770583278"/>
      <w:bookmarkStart w:id="37" w:name="__Fieldmark__18_1770583278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52 semaines </w:t>
      </w:r>
      <w:r>
        <w:rPr>
          <w:rFonts w:cs="Calibri" w:ascii="Calibri" w:hAnsi="Calibri"/>
          <w:sz w:val="22"/>
          <w:szCs w:val="22"/>
        </w:rPr>
        <w:t>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, mois de remise des offres initiales (juin 2025), ou négociées le cas éché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Sans objet </w:t>
      </w:r>
    </w:p>
    <w:p>
      <w:pPr>
        <w:pStyle w:val="Normal"/>
        <w:rPr/>
      </w:pPr>
      <w:r>
        <w:rPr/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4-29T12:03:00Z</dcterms:modified>
  <cp:revision>25</cp:revision>
  <dc:subject/>
  <dc:title>_Modèle recommandé : le service peut l’adapter le cas échéant_DC1_</dc:title>
</cp:coreProperties>
</file>