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2588733"/>
      <w:bookmarkStart w:id="1" w:name="__Fieldmark__0_33925887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2588733"/>
      <w:bookmarkStart w:id="3" w:name="__Fieldmark__1_339258873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2588733"/>
            <w:bookmarkStart w:id="5" w:name="__Fieldmark__2_33925887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2588733"/>
            <w:bookmarkStart w:id="7" w:name="__Fieldmark__3_33925887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2588733"/>
            <w:bookmarkStart w:id="9" w:name="__Fieldmark__4_33925887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2588733"/>
            <w:bookmarkStart w:id="11" w:name="__Fieldmark__5_33925887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2588733"/>
      <w:bookmarkStart w:id="13" w:name="__Fieldmark__6_33925887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2588733"/>
      <w:bookmarkStart w:id="15" w:name="__Fieldmark__7_33925887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