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rPr>
        <w:t>Prestations de traduction de documents à caractère administratif, institutionnel, juridique et scientifique du français vers l’anglais et vice versa</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5816202"/>
      <w:bookmarkStart w:id="1" w:name="__Fieldmark__0_26158162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5816202"/>
      <w:bookmarkStart w:id="3" w:name="__Fieldmark__1_261581620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15816202"/>
            <w:bookmarkStart w:id="5" w:name="__Fieldmark__2_26158162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15816202"/>
            <w:bookmarkStart w:id="7" w:name="__Fieldmark__3_26158162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15816202"/>
            <w:bookmarkStart w:id="9" w:name="__Fieldmark__4_26158162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15816202"/>
            <w:bookmarkStart w:id="11" w:name="__Fieldmark__5_26158162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15816202"/>
      <w:bookmarkStart w:id="13" w:name="__Fieldmark__6_26158162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5816202"/>
      <w:bookmarkStart w:id="15" w:name="__Fieldmark__7_26158162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03/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Sylvie Signoret</cp:lastModifiedBy>
  <cp:lastPrinted>2016-11-02T15:02:00Z</cp:lastPrinted>
  <dcterms:modified xsi:type="dcterms:W3CDTF">2025-04-11T07:18:00Z</dcterms:modified>
  <cp:revision>19</cp:revision>
  <dc:subject/>
  <dc:title>MISE A JOUR AVRIL 2007</dc:title>
</cp:coreProperties>
</file>