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rPr>
          <w:rFonts w:ascii="Arial" w:hAnsi="Arial" w:cs="Arial"/>
          <w:b/>
          <w:b/>
        </w:rPr>
      </w:pPr>
      <w:r>
        <w:rPr>
          <w:rFonts w:cs="Arial" w:ascii="Arial" w:hAnsi="Arial"/>
          <w:b/>
        </w:rPr>
        <w:t>Marché public de services :</w:t>
      </w:r>
    </w:p>
    <w:p>
      <w:pPr>
        <w:pStyle w:val="Normal"/>
        <w:tabs>
          <w:tab w:val="clear" w:pos="567"/>
          <w:tab w:val="left" w:pos="426" w:leader="none"/>
          <w:tab w:val="left" w:pos="851" w:leader="none"/>
        </w:tabs>
        <w:rPr/>
      </w:pPr>
      <w:r>
        <w:rPr>
          <w:rFonts w:cs="Arial" w:ascii="Arial" w:hAnsi="Arial"/>
          <w:b/>
        </w:rPr>
        <w:t>Prestations de traduction de documents à caractère administratif, institutionnel, juridique et scientifique du français vers l’anglais et vice versa</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rPr>
        <w:t>Lieu d’exécution : Université Marie et Louis Pasteur</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40355040"/>
      <w:bookmarkStart w:id="1" w:name="__Fieldmark__0_304035504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0355040"/>
      <w:bookmarkStart w:id="3" w:name="__Fieldmark__1_3040355040"/>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040355040"/>
      <w:bookmarkStart w:id="5" w:name="__Fieldmark__2_3040355040"/>
      <w:bookmarkEnd w:id="5"/>
      <w:r>
        <w:rPr/>
      </w:r>
      <w:r>
        <w:rPr/>
        <w:fldChar w:fldCharType="end"/>
      </w:r>
      <w:r>
        <w:rPr>
          <w:rFonts w:cs="Arial" w:ascii="Arial" w:hAnsi="Arial"/>
          <w:lang w:val="en-GB"/>
        </w:rPr>
        <w:t xml:space="preserve"> CC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040355040"/>
      <w:bookmarkStart w:id="7" w:name="__Fieldmark__3_3040355040"/>
      <w:bookmarkEnd w:id="7"/>
      <w:r>
        <w:rPr/>
      </w:r>
      <w:r>
        <w:rPr/>
        <w:fldChar w:fldCharType="end"/>
      </w:r>
      <w:r>
        <w:rPr>
          <w:rFonts w:cs="Arial" w:ascii="Arial" w:hAnsi="Arial"/>
          <w:lang w:val="en-GB"/>
        </w:rPr>
        <w:t xml:space="preserve"> Le cahier des clauses administratives générales applicables aux marchés publics de fournitures et services (C.C.A.G.-FCS 2021 modifié par 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040355040"/>
      <w:bookmarkStart w:id="9" w:name="__Fieldmark__4_3040355040"/>
      <w:bookmarkEnd w:id="9"/>
      <w:r>
        <w:rPr/>
      </w:r>
      <w:r>
        <w:rPr/>
        <w:fldChar w:fldCharType="end"/>
      </w:r>
      <w:r>
        <w:rPr/>
        <w:t xml:space="preserve"> BPU</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040355040"/>
      <w:bookmarkStart w:id="11" w:name="__Fieldmark__5_3040355040"/>
      <w:bookmarkEnd w:id="11"/>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040355040"/>
      <w:bookmarkStart w:id="13" w:name="__Fieldmark__6_3040355040"/>
      <w:bookmarkEnd w:id="13"/>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040355040"/>
      <w:bookmarkStart w:id="15" w:name="__Fieldmark__7_3040355040"/>
      <w:bookmarkEnd w:id="15"/>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040355040"/>
      <w:bookmarkStart w:id="17" w:name="__Fieldmark__8_3040355040"/>
      <w:bookmarkEnd w:id="17"/>
      <w:r>
        <w:rPr/>
      </w:r>
      <w:r>
        <w:rPr/>
        <w:fldChar w:fldCharType="end"/>
      </w:r>
      <w:r>
        <w:rPr/>
        <w:t xml:space="preserve"> </w:t>
      </w:r>
      <w:r>
        <w:rPr>
          <w:rFonts w:cs="Arial" w:ascii="Arial" w:hAnsi="Arial"/>
        </w:rPr>
        <w:t>Cadre de réponse technique</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040355040"/>
      <w:bookmarkStart w:id="19" w:name="__Fieldmark__9_304035504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40355040"/>
      <w:bookmarkStart w:id="21" w:name="__Fieldmark__10_304035504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40355040"/>
      <w:bookmarkStart w:id="23" w:name="__Fieldmark__11_304035504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40355040"/>
      <w:bookmarkStart w:id="25" w:name="__Fieldmark__12_304035504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40355040"/>
      <w:bookmarkStart w:id="27" w:name="__Fieldmark__13_304035504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40355040"/>
      <w:bookmarkStart w:id="29" w:name="__Fieldmark__14_304035504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40355040"/>
      <w:bookmarkStart w:id="31" w:name="__Fieldmark__15_304035504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40355040"/>
      <w:bookmarkStart w:id="33" w:name="__Fieldmark__16_304035504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40355040"/>
      <w:bookmarkStart w:id="35" w:name="__Fieldmark__17_304035504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40355040"/>
      <w:bookmarkStart w:id="37" w:name="__Fieldmark__18_304035504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40355040"/>
      <w:bookmarkStart w:id="39" w:name="__Fieldmark__19_304035504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40355040"/>
      <w:bookmarkStart w:id="41" w:name="__Fieldmark__20_304035504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040355040"/>
      <w:bookmarkStart w:id="43" w:name="__Fieldmark__21_304035504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040355040"/>
      <w:bookmarkStart w:id="45" w:name="__Fieldmark__22_304035504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40355040"/>
      <w:bookmarkStart w:id="47" w:name="__Fieldmark__23_304035504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040355040"/>
      <w:bookmarkStart w:id="49" w:name="__Fieldmark__24_304035504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040355040"/>
      <w:bookmarkStart w:id="51" w:name="__Fieldmark__25_304035504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040355040"/>
      <w:bookmarkStart w:id="53" w:name="__Fieldmark__26_304035504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040355040"/>
      <w:bookmarkStart w:id="55" w:name="__Fieldmark__27_304035504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040355040"/>
      <w:bookmarkStart w:id="57" w:name="__Fieldmark__28_304035504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040355040"/>
      <w:bookmarkStart w:id="59" w:name="__Fieldmark__29_304035504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040355040"/>
      <w:bookmarkStart w:id="61" w:name="__Fieldmark__30_304035504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040355040"/>
      <w:bookmarkStart w:id="63" w:name="__Fieldmark__31_304035504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040355040"/>
      <w:bookmarkStart w:id="65" w:name="__Fieldmark__32_304035504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40355040"/>
      <w:bookmarkStart w:id="67" w:name="__Fieldmark__33_304035504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40355040"/>
      <w:bookmarkStart w:id="69" w:name="__Fieldmark__34_304035504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040355040"/>
      <w:bookmarkStart w:id="71" w:name="__Fieldmark__35_304035504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040355040"/>
      <w:bookmarkStart w:id="73" w:name="__Fieldmark__36_304035504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adame la Présidente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e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01:00Z</dcterms:created>
  <dc:creator>francois</dc:creator>
  <dc:description/>
  <cp:keywords/>
  <dc:language>en-US</dc:language>
  <cp:lastModifiedBy>Sylvie Signoret</cp:lastModifiedBy>
  <cp:lastPrinted>2016-11-04T13:53:00Z</cp:lastPrinted>
  <dcterms:modified xsi:type="dcterms:W3CDTF">2025-04-09T12:27:00Z</dcterms:modified>
  <cp:revision>81</cp:revision>
  <dc:subject/>
  <dc:title>_Modèle recommandé : le service peut l’adapter le cas échéant_DC1_</dc:title>
</cp:coreProperties>
</file>