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TESTATION DU TITULAI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’UN CONTRAT DE SOUS-TRAI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, soussigné,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ésentant la société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iciliée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 : __________________________________ Fax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ulaire du marché n° ___________________________________________relatif à l’opé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e avoir conclu un contrat de sous-traitance pour l’opération rappelée ci-dessus dont les caractéristiques sont les suivante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eprise sous traitante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 :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début du contrat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rée du contrat :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tations sous traitées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signature du contrat 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  : </w:t>
        <w:tab/>
        <w:tab/>
        <w:tab/>
        <w:tab/>
        <w:t>Signature et tampon du titulaire 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45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0"/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iCs/>
        <w:sz w:val="18"/>
        <w:szCs w:val="18"/>
        <w:u w:val="single"/>
      </w:rPr>
      <w:t>N° interne du marché</w:t>
    </w:r>
    <w:r>
      <w:rPr>
        <w:rFonts w:cs="Times New Roman" w:ascii="Times New Roman" w:hAnsi="Times New Roman"/>
        <w:i/>
        <w:iCs/>
        <w:sz w:val="18"/>
        <w:szCs w:val="18"/>
      </w:rPr>
      <w:t> : 2025-020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GAMI Sud-Est / Direction de l’Immobilier – Le Gouverneur, 215 rue André Philip – 69421 LYON Cedex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570865</wp:posOffset>
          </wp:positionV>
          <wp:extent cx="6116320" cy="13366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3" r="-25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3:43Z</dcterms:created>
  <dc:creator/>
  <dc:description/>
  <dc:language>en-US</dc:language>
  <cp:lastModifiedBy>Camille Le Picard</cp:lastModifiedBy>
  <dcterms:modified xsi:type="dcterms:W3CDTF">2025-04-11T07:13:30Z</dcterms:modified>
  <cp:revision>5</cp:revision>
  <dc:subject/>
  <dc:title/>
</cp:coreProperties>
</file>