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SIRET 180 089 013 00635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sz w:val="24"/>
          <w:szCs w:val="24"/>
          <w:lang w:val="en-US" w:eastAsia="en-US"/>
        </w:rPr>
        <w:t>Remplacement d’une verrière et mise en place d’exutoires de fumée à commande électrique au Bâtiment GIF 310 du CNRS de Gif sur Yvet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un marché public</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6568313"/>
      <w:bookmarkStart w:id="1" w:name="__Fieldmark__0_2586568313"/>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6568313"/>
      <w:bookmarkStart w:id="3" w:name="__Fieldmark__1_2586568313"/>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6568313"/>
      <w:bookmarkStart w:id="5" w:name="__Fieldmark__2_2586568313"/>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86568313"/>
      <w:bookmarkStart w:id="7" w:name="__Fieldmark__3_2586568313"/>
      <w:bookmarkEnd w:id="7"/>
      <w:r>
        <w:rPr/>
      </w:r>
      <w:r>
        <w:rPr/>
        <w:fldChar w:fldCharType="end"/>
      </w:r>
      <w:r>
        <w:rPr>
          <w:rFonts w:cs="Arial" w:ascii="Arial" w:hAnsi="Arial"/>
          <w:iCs/>
        </w:rPr>
        <w:t> </w:t>
      </w:r>
      <w:r>
        <w:rPr>
          <w:rFonts w:cs="Arial" w:ascii="Arial" w:hAnsi="Arial"/>
        </w:rPr>
        <w:t xml:space="preserve">solid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86568313"/>
      <w:bookmarkStart w:id="9" w:name="__Fieldmark__4_2586568313"/>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86568313"/>
      <w:bookmarkStart w:id="11" w:name="__Fieldmark__5_2586568313"/>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86568313"/>
      <w:bookmarkStart w:id="13" w:name="__Fieldmark__6_2586568313"/>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86568313"/>
      <w:bookmarkStart w:id="15" w:name="__Fieldmark__7_2586568313"/>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86568313"/>
      <w:bookmarkStart w:id="17" w:name="__Fieldmark__8_2586568313"/>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FIN DU DOCUMEN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uppressAutoHyphens w:val="false"/>
            <w:spacing w:before="0" w:after="120"/>
            <w:ind w:left="142" w:hanging="0"/>
            <w:jc w:val="both"/>
            <w:rPr>
              <w:rFonts w:ascii="Arial" w:hAnsi="Arial" w:cs="Arial"/>
              <w:bCs/>
            </w:rPr>
          </w:pPr>
          <w:r>
            <w:rPr>
              <w:rFonts w:eastAsia="Calibri" w:cs="Arial Narrow" w:ascii="Arial Narrow" w:hAnsi="Arial Narrow"/>
              <w:b/>
              <w:color w:val="1F497D"/>
              <w:sz w:val="24"/>
              <w:szCs w:val="22"/>
              <w:lang w:eastAsia="en-US"/>
            </w:rPr>
            <w:t>Remplacement verrière bat 31 GIF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5-04-10T06:05:00Z</dcterms:modified>
  <cp:revision>15</cp:revision>
  <dc:subject/>
  <dc:title/>
</cp:coreProperties>
</file>