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sz w:val="22"/>
                <w:szCs w:val="22"/>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 xml:space="preserve">Centre National de la Recherche Scientifique – CNRS </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ACCORD CADRE N°…..                   Notifié le :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t>Prestations liées à des opérations de rénovation, de réaménagement et d’entretien dans le domaine de la plomberie et du chauffage pour les unités de recherche ou de service du CNRS de la délégation Ile-de-France Gif-sur-Yvet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523111847"/>
      <w:bookmarkStart w:id="2" w:name="__Fieldmark__0_2523111847"/>
      <w:bookmarkEnd w:id="2"/>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523111847"/>
      <w:bookmarkStart w:id="4" w:name="__Fieldmark__1_2523111847"/>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523111847"/>
      <w:bookmarkStart w:id="6" w:name="__Fieldmark__2_2523111847"/>
      <w:bookmarkEnd w:id="6"/>
      <w:r>
        <w:rPr/>
      </w:r>
      <w:r>
        <w:rPr/>
        <w:fldChar w:fldCharType="end"/>
      </w:r>
      <w:r>
        <w:rPr/>
        <w:t xml:space="preserve"> </w:t>
      </w:r>
      <w:r>
        <w:rPr>
          <w:rFonts w:cs="Arial" w:ascii="Arial" w:hAnsi="Arial"/>
        </w:rPr>
        <w:t>le présent acte d’engagement (ATTRI1) et ses annexes</w:t>
      </w:r>
    </w:p>
    <w:p>
      <w:pPr>
        <w:pStyle w:val="Normal"/>
        <w:ind w:left="1701" w:hanging="0"/>
        <w:jc w:val="both"/>
        <w:rPr/>
      </w:pPr>
      <w:r>
        <w:rPr>
          <w:rFonts w:cs="Arial" w:ascii="Arial" w:hAnsi="Arial"/>
        </w:rPr>
        <w:t>n°1 bordereau de prix unitaires BPU</w:t>
      </w:r>
    </w:p>
    <w:p>
      <w:pPr>
        <w:pStyle w:val="Normal"/>
        <w:ind w:left="1701" w:hanging="0"/>
        <w:jc w:val="both"/>
        <w:rPr>
          <w:rFonts w:ascii="Arial" w:hAnsi="Arial" w:cs="Arial"/>
        </w:rPr>
      </w:pPr>
      <w:r>
        <w:rPr>
          <w:rFonts w:cs="Arial" w:ascii="Arial" w:hAnsi="Arial"/>
        </w:rPr>
        <w:t>n°2 clause d’insertion sociale</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3_2523111847"/>
      <w:bookmarkStart w:id="8" w:name="__Fieldmark__3_2523111847"/>
      <w:bookmarkEnd w:id="8"/>
      <w:r>
        <w:rPr>
          <w:rFonts w:cs="Arial" w:ascii="Arial" w:hAnsi="Arial"/>
        </w:rPr>
      </w:r>
      <w:r>
        <w:rPr>
          <w:rFonts w:cs="Arial" w:ascii="Arial" w:hAnsi="Arial"/>
        </w:rPr>
        <w:fldChar w:fldCharType="end"/>
      </w:r>
      <w:r>
        <w:rPr>
          <w:rFonts w:cs="Arial" w:ascii="Arial" w:hAnsi="Arial"/>
        </w:rPr>
        <w:t xml:space="preserve"> le CCAP n°25006 du 06/03/2025</w:t>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4_2523111847"/>
      <w:bookmarkStart w:id="10" w:name="__Fieldmark__4_2523111847"/>
      <w:bookmarkEnd w:id="10"/>
      <w:r>
        <w:rPr>
          <w:rFonts w:cs="Arial" w:ascii="Arial" w:hAnsi="Arial"/>
        </w:rPr>
      </w:r>
      <w:r>
        <w:rPr>
          <w:rFonts w:cs="Arial" w:ascii="Arial" w:hAnsi="Arial"/>
        </w:rPr>
        <w:fldChar w:fldCharType="end"/>
      </w:r>
      <w:r>
        <w:rPr>
          <w:rFonts w:cs="Arial" w:ascii="Arial" w:hAnsi="Arial"/>
        </w:rPr>
        <w:t xml:space="preserve"> le CCAG/FCS fournitures courantes et services du 30/03/2021</w:t>
      </w:r>
    </w:p>
    <w:p>
      <w:pPr>
        <w:pStyle w:val="Normal"/>
        <w:ind w:left="851" w:hanging="0"/>
        <w:rPr>
          <w:rFonts w:ascii="Calibri" w:hAnsi="Calibri" w:cs="Times New Roman"/>
          <w:lang w:eastAsia="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2523111847"/>
      <w:bookmarkStart w:id="12" w:name="__Fieldmark__5_2523111847"/>
      <w:bookmarkEnd w:id="12"/>
      <w:r>
        <w:rPr>
          <w:rFonts w:cs="Arial" w:ascii="Arial" w:hAnsi="Arial"/>
        </w:rPr>
      </w:r>
      <w:r>
        <w:rPr>
          <w:rFonts w:cs="Arial" w:ascii="Arial" w:hAnsi="Arial"/>
        </w:rPr>
        <w:fldChar w:fldCharType="end"/>
      </w:r>
      <w:r>
        <w:rPr>
          <w:rFonts w:cs="Arial" w:ascii="Arial" w:hAnsi="Arial"/>
        </w:rPr>
        <w:t xml:space="preserve"> le CCTP et l’annexe : n°1 Nomenclature des sites et surfaces pour les unités les plus consommatrices en matière de prestation de plomberie</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523111847"/>
      <w:bookmarkStart w:id="14" w:name="__Fieldmark__6_2523111847"/>
      <w:bookmarkEnd w:id="14"/>
      <w:r>
        <w:rPr/>
      </w:r>
      <w:r>
        <w:rPr/>
        <w:fldChar w:fldCharType="end"/>
      </w:r>
      <w:r>
        <w:rPr>
          <w:rFonts w:cs="Arial" w:ascii="Arial" w:hAnsi="Arial"/>
        </w:rPr>
        <w:t xml:space="preserve"> Autres : l’offre technique du titulaire sous la forme d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23111847"/>
      <w:bookmarkStart w:id="16" w:name="__Fieldmark__7_2523111847"/>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523111847"/>
      <w:bookmarkStart w:id="18" w:name="__Fieldmark__8_2523111847"/>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523111847"/>
      <w:bookmarkStart w:id="20" w:name="__Fieldmark__9_2523111847"/>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523111847"/>
      <w:bookmarkStart w:id="22" w:name="__Fieldmark__10_2523111847"/>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annexe n°1 du présent document le « bordereau de prix unitaires », ainsi que les marchés subséquents et selon le seuil maximum pour la durée totale de l’accord cadre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7513" w:type="dxa"/>
        <w:jc w:val="left"/>
        <w:tblInd w:w="1271" w:type="dxa"/>
        <w:tblLayout w:type="fixed"/>
        <w:tblCellMar>
          <w:top w:w="0" w:type="dxa"/>
          <w:left w:w="108" w:type="dxa"/>
          <w:bottom w:w="0" w:type="dxa"/>
          <w:right w:w="108" w:type="dxa"/>
        </w:tblCellMar>
      </w:tblPr>
      <w:tblGrid>
        <w:gridCol w:w="2673"/>
        <w:gridCol w:w="1985"/>
        <w:gridCol w:w="2855"/>
      </w:tblGrid>
      <w:tr>
        <w:trPr>
          <w:trHeight w:val="404"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VA 2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TTC </w:t>
            </w:r>
          </w:p>
        </w:tc>
      </w:tr>
      <w:tr>
        <w:trPr>
          <w:trHeight w:val="340"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2 500 000,00 €</w:t>
            </w:r>
            <w:r>
              <w:rPr>
                <w:rFonts w:cs="Arial Narrow" w:ascii="Arial Narrow" w:hAnsi="Arial Narrow"/>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500 000 €</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3 000 000 €</w:t>
            </w:r>
          </w:p>
        </w:tc>
      </w:tr>
      <w:tr>
        <w:trPr>
          <w:trHeight w:val="558" w:hRule="atLeast"/>
        </w:trPr>
        <w:tc>
          <w:tcPr>
            <w:tcW w:w="7513"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ind w:left="0" w:right="0" w:hanging="0"/>
              <w:rPr>
                <w:rFonts w:ascii="Arial" w:hAnsi="Arial" w:cs="Arial"/>
                <w:i/>
                <w:i/>
              </w:rPr>
            </w:pPr>
            <w:r>
              <w:rPr>
                <w:rFonts w:cs="Arial" w:ascii="Arial" w:hAnsi="Arial"/>
                <w:i/>
              </w:rPr>
              <w:t>Montant (TTC) arrêté en toutes lettres à :  trois millions d’euro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Pas de seuil minimum fixé conformément à l’article R2162-4/2, du code de la commande publiqu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523111847"/>
      <w:bookmarkStart w:id="24" w:name="__Fieldmark__11_2523111847"/>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2523111847"/>
      <w:bookmarkStart w:id="26" w:name="__Fieldmark__12_2523111847"/>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7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13</w:t>
        </w:r>
      </w:hyperlink>
      <w:r>
        <w:rPr>
          <w:rFonts w:cs="Arial" w:ascii="Arial" w:hAnsi="Arial"/>
          <w:i/>
          <w:sz w:val="18"/>
          <w:szCs w:val="18"/>
        </w:rPr>
        <w:t xml:space="preserve"> et article R2191.3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523111847"/>
      <w:bookmarkStart w:id="28" w:name="__Fieldmark__13_2523111847"/>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523111847"/>
      <w:bookmarkStart w:id="30" w:name="__Fieldmark__14_2523111847"/>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31" w:name="_Hlk166430796"/>
      <w:bookmarkEnd w:id="31"/>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2" w:name="_Hlk166430796"/>
      <w:bookmarkStart w:id="33" w:name="_Hlk166430796"/>
      <w:bookmarkEnd w:id="33"/>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2523111847"/>
      <w:bookmarkStart w:id="35" w:name="__Fieldmark__15_2523111847"/>
      <w:bookmarkEnd w:id="35"/>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2523111847"/>
      <w:bookmarkStart w:id="37" w:name="__Fieldmark__16_2523111847"/>
      <w:bookmarkEnd w:id="37"/>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38" w:name="_Hlk166430812"/>
      <w:bookmarkEnd w:id="38"/>
      <w:r>
        <w:rPr>
          <w:rFonts w:cs="Arial" w:ascii="Arial" w:hAnsi="Arial"/>
        </w:rPr>
        <w:t>L’accord cadre est conclu pour une durée de 48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7_2523111847"/>
      <w:bookmarkStart w:id="40" w:name="__Fieldmark__17_2523111847"/>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2523111847"/>
      <w:bookmarkStart w:id="42" w:name="__Fieldmark__18_2523111847"/>
      <w:bookmarkEnd w:id="42"/>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2523111847"/>
      <w:bookmarkStart w:id="44" w:name="__Fieldmark__19_2523111847"/>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2523111847"/>
      <w:bookmarkStart w:id="46" w:name="__Fieldmark__20_2523111847"/>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2523111847"/>
      <w:bookmarkStart w:id="48" w:name="__Fieldmark__21_2523111847"/>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2523111847"/>
      <w:bookmarkStart w:id="50" w:name="__Fieldmark__22_2523111847"/>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2523111847"/>
      <w:bookmarkStart w:id="52" w:name="__Fieldmark__23_2523111847"/>
      <w:bookmarkEnd w:id="52"/>
      <w:r>
        <w:rPr/>
      </w:r>
      <w:r>
        <w:rPr/>
        <w:fldChar w:fldCharType="end"/>
      </w:r>
      <w:r>
        <w:rPr/>
        <w:tab/>
      </w:r>
      <w:r>
        <w:rPr>
          <w:rFonts w:cs="Arial" w:ascii="Arial" w:hAnsi="Arial"/>
        </w:rPr>
        <w:t>pour signer, en leur nom et pour leur compte, les modifications ultérieures de l’accord 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2523111847"/>
      <w:bookmarkStart w:id="54" w:name="__Fieldmark__24_2523111847"/>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_2523111847"/>
      <w:bookmarkStart w:id="56" w:name="__Fieldmark__25_2523111847"/>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6_2523111847"/>
      <w:bookmarkStart w:id="58" w:name="__Fieldmark__26_2523111847"/>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2523111847"/>
      <w:bookmarkStart w:id="60" w:name="__Fieldmark__27_2523111847"/>
      <w:bookmarkEnd w:id="60"/>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2523111847"/>
      <w:bookmarkStart w:id="62" w:name="__Fieldmark__28_2523111847"/>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pPr>
      <w:r>
        <w:rPr>
          <w:rFonts w:cs="Arial" w:ascii="Arial" w:hAnsi="Arial"/>
          <w:lang w:eastAsia="fr-FR"/>
        </w:rPr>
        <w:t>Ministère de l’Education Nationale, de l’Enseignement Supérieur et de la Recherche.</w:t>
      </w:r>
    </w:p>
    <w:p>
      <w:pPr>
        <w:pStyle w:val="Normal"/>
        <w:jc w:val="center"/>
        <w:rPr/>
      </w:pPr>
      <w:r>
        <w:rPr>
          <w:rFonts w:cs="Arial" w:ascii="Arial" w:hAnsi="Arial"/>
          <w:b/>
          <w:lang w:eastAsia="fr-FR"/>
        </w:rPr>
        <w:t>Centre National de la Recherche Scientifique (CNRS)</w:t>
      </w:r>
    </w:p>
    <w:p>
      <w:pPr>
        <w:pStyle w:val="Normal"/>
        <w:suppressAutoHyphens w:val="false"/>
        <w:jc w:val="center"/>
        <w:rPr>
          <w:rFonts w:ascii="Arial" w:hAnsi="Arial" w:cs="Arial"/>
          <w:lang w:eastAsia="fr-F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pPr>
      <w:r>
        <w:rPr>
          <w:rFonts w:cs="Arial" w:ascii="Arial" w:hAnsi="Arial"/>
          <w:b/>
          <w:lang w:eastAsia="fr-FR"/>
        </w:rPr>
        <w:tab/>
        <w:t>Délégué Régional – CNRS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rPr>
          </w:pPr>
          <w:bookmarkStart w:id="0" w:name="_Hlk193528840"/>
          <w:r>
            <w:rPr>
              <w:rFonts w:cs="Arial" w:ascii="Arial" w:hAnsi="Arial"/>
            </w:rPr>
            <w:t>Prestations de rénovation, réaménagement et entretien dans le domaine de la plomberie CNRS Gif sur Yvette</w:t>
          </w:r>
          <w:bookmarkEnd w:id="0"/>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Arial Unicode MS"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8:24:00Z</dcterms:created>
  <dc:creator>francois</dc:creator>
  <dc:description/>
  <cp:keywords/>
  <dc:language>en-US</dc:language>
  <cp:lastModifiedBy>VAN CRACYNEST Isabelle</cp:lastModifiedBy>
  <cp:lastPrinted>2023-04-24T17:15:00Z</cp:lastPrinted>
  <dcterms:modified xsi:type="dcterms:W3CDTF">2025-03-31T12:15:00Z</dcterms:modified>
  <cp:revision>15</cp:revision>
  <dc:subject/>
  <dc:title>_Modèle recommandé : le service peut l’adapter le cas échéant_DC1_</dc:title>
</cp:coreProperties>
</file>