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Garamond" w:hAnsi="Garamond" w:cs="Garamond"/>
          <w:b/>
          <w:b/>
          <w:bCs/>
          <w:smallCaps/>
          <w:color w:val="002060"/>
          <w:sz w:val="24"/>
          <w:szCs w:val="24"/>
          <w:del w:id="3" w:author="CALLEJON Virginie" w:date="2025-04-11T14:23:00Z"/>
        </w:rPr>
      </w:pPr>
      <w:del w:id="2" w:author="CALLEJON Virginie" w:date="2025-04-11T14:23:00Z">
        <w:r>
          <w:rPr>
            <w:rFonts w:cs="Garamond" w:ascii="Garamond" w:hAnsi="Garamond"/>
            <w:b/>
            <w:bCs/>
            <w:smallCaps/>
            <w:color w:val="002060"/>
            <w:sz w:val="24"/>
            <w:szCs w:val="24"/>
          </w:rPr>
        </w:r>
      </w:del>
    </w:p>
    <w:p>
      <w:pPr>
        <w:pStyle w:val="Normal"/>
        <w:rPr>
          <w:rFonts w:ascii="Garamond" w:hAnsi="Garamond" w:cs="Garamond"/>
          <w:b/>
          <w:b/>
          <w:bCs/>
          <w:smallCaps/>
          <w:color w:val="002060"/>
          <w:sz w:val="24"/>
          <w:szCs w:val="24"/>
        </w:rPr>
      </w:pPr>
      <w:ins w:id="4" w:author="CALLEJON Virginie" w:date="2025-04-11T14:23:00Z">
        <w:r>
          <w:rPr>
            <w:rFonts w:cs="Garamond" w:ascii="Garamond" w:hAnsi="Garamond"/>
            <w:b/>
            <w:bCs/>
            <w:smallCaps/>
            <w:color w:val="002060"/>
            <w:sz w:val="24"/>
            <w:szCs w:val="24"/>
          </w:rPr>
          <w:t xml:space="preserve">MAPA 257008 – Fourniture de pain pour le Centre Hospitalier de Revel </w:t>
        </w:r>
      </w:ins>
    </w:p>
    <w:p>
      <w:pPr>
        <w:pStyle w:val="Normal"/>
        <w:rPr>
          <w:rFonts w:ascii="Arial" w:hAnsi="Arial" w:cs="Arial"/>
          <w:b/>
          <w:b/>
          <w:bCs/>
          <w:smallCaps/>
          <w:color w:val="002060"/>
          <w:sz w:val="24"/>
          <w:szCs w:val="24"/>
        </w:rPr>
      </w:pPr>
      <w:r>
        <w:rPr>
          <w:rFonts w:cs="Arial" w:ascii="Arial" w:hAnsi="Arial"/>
          <w:b/>
          <w:bCs/>
          <w:smallCaps/>
          <w:color w:val="002060"/>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6" w:author="CALLEJON Virginie" w:date="2025-04-11T14:24:00Z"/>
        </w:rPr>
      </w:pPr>
      <w:ins w:id="5" w:author="CALLEJON Virginie" w:date="2025-04-11T14:24: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4261406"/>
      <w:bookmarkStart w:id="1" w:name="__Fieldmark__0_11242614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4261406"/>
      <w:bookmarkStart w:id="3" w:name="__Fieldmark__1_11242614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4261406"/>
      <w:bookmarkStart w:id="5" w:name="__Fieldmark__2_11242614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4261406"/>
      <w:bookmarkStart w:id="7" w:name="__Fieldmark__3_11242614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4261406"/>
      <w:bookmarkStart w:id="9" w:name="__Fieldmark__4_11242614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4261406"/>
      <w:bookmarkStart w:id="11" w:name="__Fieldmark__5_11242614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4261406"/>
      <w:bookmarkStart w:id="13" w:name="__Fieldmark__6_11242614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4261406"/>
      <w:bookmarkStart w:id="15" w:name="__Fieldmark__7_11242614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4261406"/>
      <w:bookmarkStart w:id="17" w:name="__Fieldmark__8_11242614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4261406"/>
      <w:bookmarkStart w:id="19" w:name="__Fieldmark__9_11242614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4261406"/>
      <w:bookmarkStart w:id="21" w:name="__Fieldmark__10_11242614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4261406"/>
      <w:bookmarkStart w:id="23" w:name="__Fieldmark__11_11242614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CALLEJON Virginie" w:date="2025-04-11T14:24:00Z">
            <w:r>
              <w:rPr>
                <w:rFonts w:cs="Arial" w:ascii="Arial" w:hAnsi="Arial"/>
                <w:b/>
                <w:i/>
                <w:iCs/>
              </w:rPr>
              <w:t xml:space="preserve">MAPA 257008_ Fourniture de pain CH Revel </w:t>
            </w:r>
          </w:ins>
          <w:del w:id="1" w:author="CALLEJON Virginie" w:date="2025-04-11T14:24: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3"/>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2:22:00Z</dcterms:created>
  <dc:creator>BOUVIER-VITAL ISABELLE</dc:creator>
  <dc:description/>
  <cp:keywords/>
  <dc:language>en-US</dc:language>
  <cp:lastModifiedBy>CALLEJON Virginie</cp:lastModifiedBy>
  <cp:lastPrinted>2016-11-02T14:51:00Z</cp:lastPrinted>
  <dcterms:modified xsi:type="dcterms:W3CDTF">2025-04-11T12:25:00Z</dcterms:modified>
  <cp:revision>3</cp:revision>
  <dc:subject/>
  <dc:title/>
</cp:coreProperties>
</file>