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953"/>
        <w:gridCol w:w="6902"/>
      </w:tblGrid>
      <w:tr>
        <w:trPr/>
        <w:tc>
          <w:tcPr>
            <w:tcW w:w="333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on du Candid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on Sociale 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 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tion suivie par :</w:t>
            </w:r>
          </w:p>
        </w:tc>
        <w:tc>
          <w:tcPr>
            <w:tcW w:w="6902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 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Annexe 1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NEL DES PRODUITS LOT 2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QUIPEMENTS PRODUISANT DU CHAUD DE TYPE DOMESTIQUE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588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3"/>
        <w:gridCol w:w="13853"/>
      </w:tblGrid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Accord cadre : </w:t>
            </w:r>
          </w:p>
        </w:tc>
        <w:tc>
          <w:tcPr>
            <w:tcW w:w="13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/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Intitulé :</w:t>
            </w:r>
          </w:p>
        </w:tc>
        <w:tc>
          <w:tcPr>
            <w:tcW w:w="13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S036 Fourniture, livraison, installation d’appareils électroménagers domestiques et fourniture de pièces détachée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Entité responsable : </w:t>
            </w:r>
          </w:p>
        </w:tc>
        <w:tc>
          <w:tcPr>
            <w:tcW w:w="13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esponsale achats hôteliers et logistiques</w:t>
            </w:r>
          </w:p>
        </w:tc>
      </w:tr>
    </w:tbl>
    <w:p>
      <w:pPr>
        <w:pStyle w:val="Lgende"/>
        <w:rPr/>
      </w:pPr>
      <w:r>
        <w:rPr/>
        <w:t xml:space="preserve">NB le prix unitaire comprend la fourniture, la livraison, l’installation à la demande du CHU et la mise en service à la demande du CHU 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b/>
          <w:bCs/>
          <w:sz w:val="18"/>
        </w:rPr>
        <w:t>Le candidat doit obligatoirement répondre à l’ensemble du panel de produits de chaque lot qu’il souhaite se voir attribuer</w:t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>Les délais de livraison indiqués s’appliqueront à tous les produits du (des) catalogue (s) : maximum 2 semaine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/>
        <w:t xml:space="preserve">         </w:t>
      </w:r>
    </w:p>
    <w:p>
      <w:pPr>
        <w:pStyle w:val="Lgende"/>
        <w:rPr>
          <w:b w:val="false"/>
          <w:b w:val="false"/>
          <w:bCs w:val="false"/>
        </w:rPr>
      </w:pPr>
      <w:r>
        <w:rPr>
          <w:rFonts w:eastAsia="Arial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08"/>
        <w:gridCol w:w="5706"/>
        <w:gridCol w:w="850"/>
        <w:gridCol w:w="1843"/>
        <w:gridCol w:w="1701"/>
        <w:gridCol w:w="1843"/>
      </w:tblGrid>
      <w:tr>
        <w:trPr>
          <w:tblHeader w:val="true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Cs w:val="16"/>
                <w:u w:val="single"/>
              </w:rPr>
              <w:t>Lot 2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éf. mar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ux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rif H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ai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 H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rès remi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 TTC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rès remise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 xml:space="preserve">Equipements produisant du chaud de type domestique 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cro-ondes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Sans gril – environ 23 litres-850w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aque de cuisso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4 plaques à inductio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ur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Multifonction</w:t>
            </w:r>
          </w:p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Nettoyage pyrolyse</w:t>
            </w:r>
          </w:p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Porte froide</w:t>
            </w:r>
          </w:p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Tournebroche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urcentage de remise minimum accordé à l’ensemble des produits du (des) catalogue (s)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urcentage de remise minimum accordé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livraison applicable à l’ensemble des produits du (des) catalogue (s) et du panel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livraison (maximum 2 semaines)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garantie applicable aux produits du (des) catalogue (s) et du panel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garantie (minimum 2 ans)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’intervention du SAV sur site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 jours ouvrés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pérennité des pièces détachées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élai de pérennité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ût d’installation et mise en service (à la demande du CHU en fonction des besoins)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in-d’œuvre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0325</wp:posOffset>
                      </wp:positionV>
                      <wp:extent cx="5124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5pt;margin-top: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76170</wp:posOffset>
                      </wp:positionH>
                      <wp:positionV relativeFrom="paragraph">
                        <wp:posOffset>60325</wp:posOffset>
                      </wp:positionV>
                      <wp:extent cx="635" cy="733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1pt;margin-top: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HT                                                                                           TTC                                                                                                   </w:t>
            </w:r>
          </w:p>
        </w:tc>
      </w:tr>
      <w:tr>
        <w:trPr>
          <w:trHeight w:val="741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sz w:val="18"/>
        </w:rPr>
        <w:t>Nom de la société :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18"/>
        </w:rPr>
        <w:t>Nom et signature de la personne habilitée :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ate :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lineRule="auto" w:line="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0G">
    <w:name w:val="Arial10G"/>
    <w:basedOn w:val="Normal"/>
    <w:qFormat/>
    <w:pPr/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widowControl/>
    </w:pPr>
    <w:rPr>
      <w:rFonts w:ascii="Arial" w:hAnsi="Arial" w:cs="Arial"/>
      <w:b/>
      <w:bCs/>
      <w:sz w:val="18"/>
    </w:rPr>
  </w:style>
  <w:style w:type="paragraph" w:styleId="RedTxt">
    <w:name w:val="RedTxt"/>
    <w:basedOn w:val="Normal"/>
    <w:qFormat/>
    <w:pPr>
      <w:keepLines/>
    </w:pPr>
    <w:rPr>
      <w:rFonts w:ascii="Arial" w:hAnsi="Arial" w:cs="Arial"/>
      <w:sz w:val="18"/>
      <w:szCs w:val="18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19:00Z</dcterms:created>
  <dc:creator>SB</dc:creator>
  <dc:description/>
  <cp:keywords/>
  <dc:language>en-US</dc:language>
  <cp:lastModifiedBy>CAREY-MAITRE Nicola</cp:lastModifiedBy>
  <cp:lastPrinted>2010-02-04T11:17:00Z</cp:lastPrinted>
  <dcterms:modified xsi:type="dcterms:W3CDTF">2025-04-11T14:07:00Z</dcterms:modified>
  <cp:revision>18</cp:revision>
  <dc:subject/>
  <dc:title>ETAT DES BESOINS</dc:title>
</cp:coreProperties>
</file>