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53"/>
        <w:gridCol w:w="6902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6902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nnexe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NEL DES PRODUITS LOT 1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QUIPEMENTS PRODUISANT DU FROID DE TYPE DOMESTIQUE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8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3853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Accord cadre : </w:t>
            </w:r>
          </w:p>
        </w:tc>
        <w:tc>
          <w:tcPr>
            <w:tcW w:w="13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Intitulé :</w:t>
            </w:r>
          </w:p>
        </w:tc>
        <w:tc>
          <w:tcPr>
            <w:tcW w:w="13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S036 Fourniture, livraison, installation d’appareils électroménagers domestiques et fourniture de pièces détaché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Entité responsable : </w:t>
            </w:r>
          </w:p>
        </w:tc>
        <w:tc>
          <w:tcPr>
            <w:tcW w:w="13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sponsable des achats hôteliers et logistiques</w:t>
            </w:r>
          </w:p>
        </w:tc>
      </w:tr>
    </w:tbl>
    <w:p>
      <w:pPr>
        <w:pStyle w:val="Lgende"/>
        <w:rPr/>
      </w:pPr>
      <w:r>
        <w:rPr/>
        <w:t>NB : le prix unitaire comprend la fourniture, la livraison l’installation à la demande du CHU et la mise en service à la demande du CHU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b/>
          <w:bCs/>
          <w:sz w:val="18"/>
        </w:rPr>
        <w:t>Le candidat doit obligatoirement répondre à l’ensemble du panel de produits de chaque lot qu’il souhaite se voir attribuer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Les délais de livraison indiqués s’appliqueront à tous les produits du (des) catalogue (s) : maximum 3 semai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/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08"/>
        <w:gridCol w:w="5706"/>
        <w:gridCol w:w="850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Cs w:val="16"/>
                <w:u w:val="single"/>
              </w:rPr>
              <w:t>Lot 1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f. mar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TTC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 xml:space="preserve">Equipements produisant du froid de type domestique 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Top - Réfrigérateur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Table top 87L environ dont 9L conservateur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Table top 133L environ tout utile top amovibl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/>
            </w:pPr>
            <w:r>
              <w:rPr>
                <w:sz w:val="18"/>
              </w:rPr>
              <w:t>Environ 300L tout util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/>
            </w:pPr>
            <w:r>
              <w:rPr>
                <w:sz w:val="18"/>
              </w:rPr>
              <w:t>Environ 230L avec conservateur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gélateur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Congélateurs box environ 50L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/>
            </w:pPr>
            <w:r>
              <w:rPr>
                <w:sz w:val="18"/>
              </w:rPr>
              <w:t>150L environ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bi réfrigérateurs-congélateur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Volume environ 221L +  92L congélateur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 à l’ensemble des produits du (des) catalogue (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applicable à l’ensemble des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(maximum 2 semaine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applicable aux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(minimum 2 an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’intervention du SAV sur site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 jours ouvrés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pérennité des pièces détachées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élai de pérennit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763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ût d’installation et mise en service (à la demande du CHU en fonction des besoin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in-d’œuvr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0325</wp:posOffset>
                      </wp:positionV>
                      <wp:extent cx="5124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60325</wp:posOffset>
                      </wp:positionV>
                      <wp:extent cx="635" cy="733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1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HT                                                                                           TTC                                                                                                   </w:t>
            </w:r>
          </w:p>
        </w:tc>
      </w:tr>
      <w:tr>
        <w:trPr>
          <w:trHeight w:val="689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: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23:00Z</dcterms:created>
  <dc:creator>SB</dc:creator>
  <dc:description/>
  <cp:keywords/>
  <dc:language>en-US</dc:language>
  <cp:lastModifiedBy>CAREY-MAITRE Nicola</cp:lastModifiedBy>
  <cp:lastPrinted>2010-02-04T11:17:00Z</cp:lastPrinted>
  <dcterms:modified xsi:type="dcterms:W3CDTF">2025-04-11T14:02:00Z</dcterms:modified>
  <cp:revision>21</cp:revision>
  <dc:subject/>
  <dc:title>ETAT DES BESOINS</dc:title>
</cp:coreProperties>
</file>