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53"/>
        <w:gridCol w:w="6902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u Candid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tion suivie par :</w:t>
            </w:r>
          </w:p>
        </w:tc>
        <w:tc>
          <w:tcPr>
            <w:tcW w:w="6902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Annexe 1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NEL DES PRODUITS LOT 4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ETITS ELECTROMENAGERS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588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13853"/>
      </w:tblGrid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Accord cadre : </w:t>
            </w:r>
          </w:p>
        </w:tc>
        <w:tc>
          <w:tcPr>
            <w:tcW w:w="13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Intitulé :</w:t>
            </w:r>
          </w:p>
        </w:tc>
        <w:tc>
          <w:tcPr>
            <w:tcW w:w="13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S036 Fourniture, livraison, installation d’appareils électroménagers domestiques et fourniture de pièces détaché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Entité responsable : </w:t>
            </w:r>
          </w:p>
        </w:tc>
        <w:tc>
          <w:tcPr>
            <w:tcW w:w="13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esponsable achats hôteliers et logistiques</w:t>
            </w:r>
          </w:p>
        </w:tc>
      </w:tr>
    </w:tbl>
    <w:p>
      <w:pPr>
        <w:pStyle w:val="Lgende"/>
        <w:rPr/>
      </w:pPr>
      <w:r>
        <w:rPr/>
        <w:t>NB : le prix unitaire comprend la fourniture, la livraison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b/>
          <w:bCs/>
          <w:sz w:val="18"/>
        </w:rPr>
        <w:t>Le candidat doit obligatoirement répondre à l’ensemble du panel de produits de chaque lot qu’il souhaite se voir attribuer</w:t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>Les délais de livraison indiqués s’appliqueront à tous les produits du (des) catalogue (s) : maximum 2 semaine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/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08"/>
        <w:gridCol w:w="5706"/>
        <w:gridCol w:w="850"/>
        <w:gridCol w:w="1843"/>
        <w:gridCol w:w="1701"/>
        <w:gridCol w:w="1843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Cs w:val="16"/>
                <w:u w:val="single"/>
              </w:rPr>
              <w:t>Lot 4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éf. mar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if H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a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 H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ès remi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 TTC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ès remise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PETITS ELECTROMENAGERS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Cafetière électrique avec arrêt automatique</w:t>
            </w:r>
          </w:p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(10 tasses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Bouilloire électrique sans résistance apparente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Bouilloire électrique réglable en température avec affichage digital de la température de l’eau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Presse-agrumes électriques avec système anti-goutte et service au verre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Mini-hachoir électrique, capacité 200gr, environ 350W, bol gradué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Petit batteur/fouet électrique environ 450W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Chauffe-biberon électrique, maintien au chaud, mode décongélation, adapté au lait et petits pots, environ 320W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Aspirateur balai sans fil, sans sac, environ 750 W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urcentage de remise minimum accordé à l’ensemble des produits du (des) catalogue (s)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urcentage de remise minimum accordé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livraison applicable à l’ensemble des produits du (des) catalogue (s) et du panel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livraison (maximum 2 semaines)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garantie applicable aux produits du (des) catalogue (s) et du panel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garantie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sz w:val="18"/>
        </w:rPr>
        <w:t>Nom de la société :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18"/>
        </w:rPr>
        <w:t>Nom et signature de la personne habilitée :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e :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widowControl/>
    </w:pPr>
    <w:rPr>
      <w:rFonts w:ascii="Arial" w:hAnsi="Arial" w:cs="Arial"/>
      <w:b/>
      <w:bCs/>
      <w:sz w:val="18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36:00Z</dcterms:created>
  <dc:creator>SB</dc:creator>
  <dc:description/>
  <cp:keywords/>
  <dc:language>en-US</dc:language>
  <cp:lastModifiedBy>CAREY-MAITRE Nicola</cp:lastModifiedBy>
  <cp:lastPrinted>2010-02-04T11:17:00Z</cp:lastPrinted>
  <dcterms:modified xsi:type="dcterms:W3CDTF">2025-04-11T14:07:00Z</dcterms:modified>
  <cp:revision>4</cp:revision>
  <dc:subject/>
  <dc:title>ETAT DES BESOINS</dc:title>
</cp:coreProperties>
</file>