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
          <w:bCs/>
        </w:rPr>
        <w:t>Fourniture, livraison et installation d’appareils électroménagers domestiques et fourniture de  pièces détaché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2132561"/>
      <w:bookmarkStart w:id="1" w:name="__Fieldmark__0_9321325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2132561"/>
      <w:bookmarkStart w:id="3" w:name="__Fieldmark__1_93213256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32132561"/>
            <w:bookmarkStart w:id="5" w:name="__Fieldmark__2_9321325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32132561"/>
            <w:bookmarkStart w:id="7" w:name="__Fieldmark__3_9321325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32132561"/>
            <w:bookmarkStart w:id="9" w:name="__Fieldmark__4_9321325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32132561"/>
            <w:bookmarkStart w:id="11" w:name="__Fieldmark__5_9321325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2132561"/>
      <w:bookmarkStart w:id="13" w:name="__Fieldmark__6_9321325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2132561"/>
      <w:bookmarkStart w:id="15" w:name="__Fieldmark__7_9321325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0:26:00Z</dcterms:created>
  <dc:creator>util-daj</dc:creator>
  <dc:description/>
  <cp:keywords/>
  <dc:language>en-US</dc:language>
  <cp:lastModifiedBy>CAREY-MAITRE Nicola</cp:lastModifiedBy>
  <dcterms:modified xsi:type="dcterms:W3CDTF">2025-04-11T14:00:00Z</dcterms:modified>
  <cp:revision>5</cp:revision>
  <dc:subject/>
  <dc:title>MISE A JOUR AVRIL 2007</dc:title>
</cp:coreProperties>
</file>