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53"/>
        <w:gridCol w:w="6902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Candid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suivie par :</w:t>
            </w:r>
          </w:p>
        </w:tc>
        <w:tc>
          <w:tcPr>
            <w:tcW w:w="6902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nnexe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NEL DES PRODUITS LOT 3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QUIPEMENTS DE LAVAGE ET DE SECHAGE DE TYPE DOMESTIQUE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8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3853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Accord cadre : </w:t>
            </w:r>
          </w:p>
        </w:tc>
        <w:tc>
          <w:tcPr>
            <w:tcW w:w="13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Intitulé :</w:t>
            </w:r>
          </w:p>
        </w:tc>
        <w:tc>
          <w:tcPr>
            <w:tcW w:w="13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5S036 Fourniture, livraison, installation d’appareils électroménagers domestiques e fourniture de pièces détaché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Entité responsable : </w:t>
            </w:r>
          </w:p>
        </w:tc>
        <w:tc>
          <w:tcPr>
            <w:tcW w:w="13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sponsable achats hôteliers et logistiques</w:t>
            </w:r>
          </w:p>
        </w:tc>
      </w:tr>
    </w:tbl>
    <w:p>
      <w:pPr>
        <w:pStyle w:val="Lgende"/>
        <w:rPr/>
      </w:pPr>
      <w:r>
        <w:rPr/>
        <w:t>NB : le prix unitaire comprend la fourniture, la livraison, l’installation à la demande du CHU et la mise en service à la demande du CHU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b/>
          <w:bCs/>
          <w:sz w:val="18"/>
        </w:rPr>
        <w:t>Le candidat doit obligatoirement répondre à l’ensemble du panel de produits de chaque lot qu’il souhaite se voir attribuer</w:t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>Les délais de livraison indiqués s’appliqueront à tous les produits du (des) catalogue (s) : maximum 3 semaine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/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08"/>
        <w:gridCol w:w="5706"/>
        <w:gridCol w:w="850"/>
        <w:gridCol w:w="1843"/>
        <w:gridCol w:w="1701"/>
        <w:gridCol w:w="1843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Cs w:val="16"/>
                <w:u w:val="single"/>
              </w:rPr>
              <w:t>Lot 3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f. mar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f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TTC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 xml:space="preserve">Equipements de lavage et de séchage de type domestique 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e-ling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Capacité : 6kg avec ouverture par le dessu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Capacité 8 kg avec ouverture hublot – essorage 1400 tours/m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ve-vaissell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12 couvert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èche ling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6 kg à condensatio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 à l’ensemble des produits du (des) catalogue (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applicable à l’ensemble des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(maximum 2 semaine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 applicable aux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 (minimum 2 an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’intervention du SAV sur site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 jours ouvrés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pérennité des pièces détachées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élai de pérennit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ût d’installation et mise en service (à la demande du CHU en fonction des besoin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in-d’œuvr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0325</wp:posOffset>
                      </wp:positionV>
                      <wp:extent cx="5124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60325</wp:posOffset>
                      </wp:positionV>
                      <wp:extent cx="635" cy="733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1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HT                                                                                           TTC                                                                                                   </w:t>
            </w:r>
          </w:p>
        </w:tc>
      </w:tr>
      <w:tr>
        <w:trPr>
          <w:trHeight w:val="822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18"/>
        </w:rPr>
        <w:t>Nom de la société :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18"/>
        </w:rPr>
        <w:t>Nom et signature de la personne habilitée :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: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widowControl/>
    </w:pPr>
    <w:rPr>
      <w:rFonts w:ascii="Arial" w:hAnsi="Arial" w:cs="Arial"/>
      <w:b/>
      <w:bCs/>
      <w:sz w:val="18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35:00Z</dcterms:created>
  <dc:creator>SB</dc:creator>
  <dc:description/>
  <cp:keywords/>
  <dc:language>en-US</dc:language>
  <cp:lastModifiedBy>CAREY-MAITRE Nicola</cp:lastModifiedBy>
  <cp:lastPrinted>2010-02-04T11:17:00Z</cp:lastPrinted>
  <dcterms:modified xsi:type="dcterms:W3CDTF">2025-04-11T14:05:00Z</dcterms:modified>
  <cp:revision>17</cp:revision>
  <dc:subject/>
  <dc:title>ETAT DES BESOINS</dc:title>
</cp:coreProperties>
</file>