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21427783"/>
      <w:bookmarkStart w:id="1" w:name="__Fieldmark__0_12214277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21427783"/>
      <w:bookmarkStart w:id="3" w:name="__Fieldmark__1_12214277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21427783"/>
            <w:bookmarkStart w:id="5" w:name="__Fieldmark__2_122142778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21427783"/>
            <w:bookmarkStart w:id="7" w:name="__Fieldmark__3_122142778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21427783"/>
            <w:bookmarkStart w:id="9" w:name="__Fieldmark__4_122142778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21427783"/>
            <w:bookmarkStart w:id="11" w:name="__Fieldmark__5_122142778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21427783"/>
            <w:bookmarkStart w:id="13" w:name="__Fieldmark__6_122142778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21427783"/>
      <w:bookmarkStart w:id="15" w:name="__Fieldmark__7_122142778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21427783"/>
      <w:bookmarkStart w:id="17" w:name="__Fieldmark__8_122142778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