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Calibri" w:hAnsi="Calibri" w:eastAsia="Calibri" w:cs="Calibri"/>
          <w:b/>
          <w:b/>
          <w:color w:val="000000"/>
        </w:rPr>
      </w:pPr>
      <w:r>
        <w:rPr>
          <w:rFonts w:eastAsia="Calibri" w:cs="Calibri" w:ascii="Calibri" w:hAnsi="Calibri"/>
          <w:b/>
          <w:color w:val="000000"/>
        </w:rPr>
        <w:t>AOO – 20250039001000 – LOCATION DE BATIMENTS MODULAIRES A USAGE DE BLOCS OPERATOIRES, Y COMPRIS ETUDES, LIVRAISON, TRAVAUX AFFERENTS A LEUR INSTALLATION, MONTAGE, DEMONTAGE ET ENLEVEMENT, POUR LES BESOINS DU CENTRE HOSPITALIER DE VALENCIENNES</w:t>
      </w:r>
    </w:p>
    <w:p>
      <w:pPr>
        <w:pStyle w:val="Normal"/>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73154"/>
      <w:bookmarkStart w:id="1" w:name="__Fieldmark__0_232731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73154"/>
      <w:bookmarkStart w:id="3" w:name="__Fieldmark__1_232731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73154"/>
      <w:bookmarkStart w:id="5" w:name="__Fieldmark__2_232731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73154"/>
      <w:bookmarkStart w:id="7" w:name="__Fieldmark__3_232731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73154"/>
      <w:bookmarkStart w:id="9" w:name="__Fieldmark__4_232731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73154"/>
      <w:bookmarkStart w:id="11" w:name="__Fieldmark__5_232731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73154"/>
      <w:bookmarkStart w:id="13" w:name="__Fieldmark__6_232731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73154"/>
      <w:bookmarkStart w:id="15" w:name="__Fieldmark__7_232731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73154"/>
      <w:bookmarkStart w:id="17" w:name="__Fieldmark__8_232731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73154"/>
      <w:bookmarkStart w:id="19" w:name="__Fieldmark__9_232731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73154"/>
      <w:bookmarkStart w:id="21" w:name="__Fieldmark__10_232731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73154"/>
      <w:bookmarkStart w:id="23" w:name="__Fieldmark__11_232731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0039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5-04-11T12:41:00Z</dcterms:modified>
  <cp:revision>44</cp:revision>
  <dc:subject/>
  <dc:title/>
</cp:coreProperties>
</file>