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Header"/>
        <w:tabs>
          <w:tab w:val="left" w:pos="708" w:leader="none"/>
          <w:tab w:val="center" w:pos="4536" w:leader="none"/>
          <w:tab w:val="right" w:pos="9072" w:leader="none"/>
        </w:tabs>
        <w:ind w:right="618" w:hanging="0"/>
        <w:jc w:val="both"/>
        <w:rPr>
          <w:bCs/>
          <w:color w:val="000080"/>
        </w:rPr>
      </w:pPr>
      <w:r>
        <w:rPr>
          <w:bCs/>
          <w:color w:val="000080"/>
        </w:rPr>
        <w:t>Direction du Pôle Investissements, Logistique, Achats et Transition Ecologique</w:t>
      </w:r>
    </w:p>
    <w:p>
      <w:pPr>
        <w:pStyle w:val="Normal"/>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pPr>
      <w:bookmarkStart w:id="0" w:name="_Hlk195174657"/>
      <w:bookmarkStart w:id="1" w:name="_Hlk186812893"/>
      <w:bookmarkEnd w:id="1"/>
      <w:r>
        <w:rPr>
          <w:b/>
          <w:bCs/>
          <w:color w:val="000080"/>
          <w:sz w:val="22"/>
          <w:szCs w:val="22"/>
        </w:rPr>
        <w:t>Travaux relatifs à la construction du Nouvel Hôpital de Reims « Phase 2 » sur le site du Centre Hospitalier Universitaire</w:t>
      </w:r>
      <w:bookmarkEnd w:id="0"/>
    </w:p>
    <w:p>
      <w:pPr>
        <w:pStyle w:val="Normal"/>
        <w:jc w:val="both"/>
        <w:rPr>
          <w:b/>
          <w:b/>
          <w:bCs/>
          <w:color w:val="000080"/>
          <w:sz w:val="22"/>
          <w:szCs w:val="22"/>
        </w:rPr>
      </w:pPr>
      <w:r>
        <w:rPr>
          <w:b/>
          <w:bCs/>
          <w:color w:val="000080"/>
          <w:sz w:val="22"/>
          <w:szCs w:val="22"/>
        </w:rPr>
      </w:r>
      <w:bookmarkStart w:id="2" w:name="_Hlk186812893"/>
      <w:bookmarkStart w:id="3" w:name="_Hlk186812893"/>
      <w:bookmarkEnd w:id="3"/>
    </w:p>
    <w:p>
      <w:pPr>
        <w:pStyle w:val="Fcase1ertab"/>
        <w:tabs>
          <w:tab w:val="clear" w:pos="426"/>
          <w:tab w:val="left" w:pos="0" w:leader="none"/>
        </w:tabs>
        <w:spacing w:before="120" w:after="0"/>
        <w:ind w:left="0" w:right="0" w:hanging="0"/>
        <w:rPr>
          <w:b/>
          <w:b/>
          <w:bCs/>
          <w:color w:val="000080"/>
          <w:sz w:val="22"/>
          <w:szCs w:val="22"/>
        </w:rPr>
      </w:pPr>
      <w:r>
        <w:rPr>
          <w:b/>
          <w:bCs/>
          <w:color w:val="000080"/>
          <w:sz w:val="22"/>
          <w:szCs w:val="22"/>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1739622156"/>
      <w:bookmarkStart w:id="5" w:name="__Fieldmark__0_1739622156"/>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1739622156"/>
      <w:bookmarkStart w:id="7" w:name="__Fieldmark__1_173962215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2_1739622156"/>
            <w:bookmarkStart w:id="9" w:name="__Fieldmark__2_17396221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3_1739622156"/>
            <w:bookmarkStart w:id="11" w:name="__Fieldmark__3_1739622156"/>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4_1739622156"/>
            <w:bookmarkStart w:id="13" w:name="__Fieldmark__4_17396221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5_1739622156"/>
            <w:bookmarkStart w:id="15" w:name="__Fieldmark__5_1739622156"/>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1739622156"/>
            <w:bookmarkStart w:id="17" w:name="__Fieldmark__6_173962215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1739622156"/>
      <w:bookmarkStart w:id="19" w:name="__Fieldmark__7_1739622156"/>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1739622156"/>
      <w:bookmarkStart w:id="21" w:name="__Fieldmark__8_1739622156"/>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ravaux Phase 2 CHU de Reim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4-14T08:30:00Z</dcterms:modified>
  <cp:revision>18</cp:revision>
  <dc:subject/>
  <dc:title>MISE A JOUR AVRIL 2007</dc:title>
</cp:coreProperties>
</file>