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lineRule="exact" w:line="322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TECHNIQUES DE L'INFORMATION ET DE LA COMMUNICATION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5 25 33 : Prestation de réalisation de développement d’une solution logicielle d’interface de contribution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5 25 33 : Prestation de réalisation de développement d’une solution logicielle d’interface de contribu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echnique de l'Information et de la Communication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5 25 33 : Prestation de réalisation de développement d’une solution logicielle d’interface de contribution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e prix forfaitaires définis dans l’offre et sont précisés dans le tableau ci-aprè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  <w:t>Le délai d'exécution ne devra toutefois pas dépasser 15 mois.</w:t>
        <w:br/>
        <w:t>Le candidat proposera un planning prévisionnel d’exécution des prestations. L’ensemble des fonctionnalités devra être opérationnel en juillet 2026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Arial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22120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e programmation de logiciels d'application</w:t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Arial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-CT"/>
      <w:bookmarkEnd w:id="23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5 25 3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5 25 3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Le montant est estimatif car le marché comporte des prix unitaires </w:t>
    </w:r>
  </w:p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5 25 3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5 25 3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5 25 3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5 25 3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5.xml"/><Relationship Id="rId57" Type="http://schemas.openxmlformats.org/officeDocument/2006/relationships/footer" Target="footer6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9</Pages>
  <Words>1855</Words>
  <Characters>10207</Characters>
  <CharactersWithSpaces>12038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04:00Z</dcterms:created>
  <dc:creator/>
  <dc:description/>
  <dc:language>en-US</dc:language>
  <cp:lastModifiedBy>Sandra Bregeras</cp:lastModifiedBy>
  <dcterms:modified xsi:type="dcterms:W3CDTF">2025-04-11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