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Header"/>
        <w:tabs>
          <w:tab w:val="clear" w:pos="4536"/>
          <w:tab w:val="clear" w:pos="9072"/>
        </w:tabs>
        <w:jc w:val="both"/>
        <w:rPr>
          <w:rFonts w:ascii="Calibri" w:hAnsi="Calibri" w:cs="Calibri"/>
          <w:sz w:val="22"/>
          <w:szCs w:val="22"/>
        </w:rPr>
      </w:pPr>
      <w:r>
        <w:rPr>
          <w:rFonts w:cs="Calibri" w:ascii="Calibri" w:hAnsi="Calibri"/>
          <w:sz w:val="22"/>
          <w:szCs w:val="22"/>
        </w:rPr>
        <w:t>CNRS Ile-de-France Villejuif</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t>7 rue Guy Môquet</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t>94800 Villejuif</w:t>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Calibri" w:hAnsi="Calibri" w:cs="Calibri"/>
          <w:sz w:val="22"/>
          <w:szCs w:val="22"/>
        </w:rPr>
      </w:pPr>
      <w:r>
        <w:rPr>
          <w:rFonts w:cs="Calibri" w:ascii="Calibri" w:hAnsi="Calibri"/>
          <w:sz w:val="22"/>
          <w:szCs w:val="22"/>
        </w:rPr>
        <w:t>Fourniture et livraison de granulés bois pour le site de Villetaneuse et le site de Thiais, pour le compte de la délégation CNRS Ile-de-France Villejuif.</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243978248"/>
      <w:bookmarkStart w:id="1" w:name="__Fieldmark__0_324397824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243978248"/>
      <w:bookmarkStart w:id="3" w:name="__Fieldmark__1_324397824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243978248"/>
            <w:bookmarkStart w:id="5" w:name="__Fieldmark__2_324397824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243978248"/>
            <w:bookmarkStart w:id="7" w:name="__Fieldmark__3_324397824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243978248"/>
            <w:bookmarkStart w:id="9" w:name="__Fieldmark__4_324397824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243978248"/>
            <w:bookmarkStart w:id="11" w:name="__Fieldmark__5_324397824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243978248"/>
            <w:bookmarkStart w:id="13" w:name="__Fieldmark__6_324397824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243978248"/>
      <w:bookmarkStart w:id="15" w:name="__Fieldmark__7_324397824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b/>
          <w:b/>
          <w:bCs/>
          <w:i/>
          <w:i/>
          <w:iCs/>
          <w:sz w:val="22"/>
          <w:szCs w:val="18"/>
        </w:rPr>
      </w:pPr>
      <w:r>
        <w:rPr>
          <w:rFonts w:cs="Arial" w:ascii="Marianne;Times New Roman" w:hAnsi="Marianne;Times New Roman"/>
          <w:b/>
          <w:bCs/>
          <w:i/>
          <w:iCs/>
          <w:sz w:val="22"/>
          <w:szCs w:val="18"/>
        </w:rPr>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243978248"/>
      <w:bookmarkStart w:id="17" w:name="__Fieldmark__8_324397824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2160" w:leader="none"/>
        </w:tabs>
        <w:ind w:left="567" w:hanging="0"/>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spacing w:before="120" w:after="0"/>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576" w:leader="none"/>
        </w:tabs>
        <w:spacing w:before="120" w:after="0"/>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576" w:leader="none"/>
        </w:tabs>
        <w:spacing w:before="120" w:after="0"/>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576" w:leader="none"/>
        </w:tabs>
        <w:spacing w:before="120" w:after="0"/>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576" w:leader="none"/>
        </w:tabs>
        <w:spacing w:before="120" w:after="0"/>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576" w:leader="none"/>
        </w:tabs>
        <w:spacing w:before="120" w:after="0"/>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576" w:leader="none"/>
        </w:tabs>
        <w:spacing w:before="120" w:after="0"/>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576" w:leader="none"/>
        </w:tabs>
        <w:spacing w:before="120" w:after="0"/>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576" w:leader="none"/>
        </w:tabs>
        <w:spacing w:before="120" w:after="0"/>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576" w:leader="none"/>
        </w:tabs>
        <w:spacing w:before="120" w:after="0"/>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576" w:leader="none"/>
        </w:tabs>
        <w:spacing w:before="120" w:after="0"/>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iCs/>
            </w:rPr>
            <w:t>DC2_CNRS_DR01_SFC_2025_0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AKS Valerie</cp:lastModifiedBy>
  <cp:lastPrinted>2023-09-26T10:15:00Z</cp:lastPrinted>
  <dcterms:modified xsi:type="dcterms:W3CDTF">2025-04-09T08:59:00Z</dcterms:modified>
  <cp:revision>11</cp:revision>
  <dc:subject/>
  <dc:title>MISE A JOUR AVRIL 2007</dc:title>
</cp:coreProperties>
</file>