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surveillance technique et incendie, gardiennage du site de la délégation Rhône Auvergne du CN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5892637"/>
      <w:bookmarkStart w:id="1" w:name="__Fieldmark__0_7858926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5892637"/>
      <w:bookmarkStart w:id="3" w:name="__Fieldmark__1_7858926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5892637"/>
      <w:bookmarkStart w:id="5" w:name="__Fieldmark__2_7858926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5892637"/>
      <w:bookmarkStart w:id="7" w:name="__Fieldmark__3_7858926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5892637"/>
      <w:bookmarkStart w:id="9" w:name="__Fieldmark__4_7858926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5892637"/>
      <w:bookmarkStart w:id="11" w:name="__Fieldmark__5_7858926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5892637"/>
      <w:bookmarkStart w:id="13" w:name="__Fieldmark__6_7858926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5892637"/>
      <w:bookmarkStart w:id="15" w:name="__Fieldmark__7_7858926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5892637"/>
      <w:bookmarkStart w:id="17" w:name="__Fieldmark__8_7858926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5892637"/>
      <w:bookmarkStart w:id="19" w:name="__Fieldmark__9_7858926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5892637"/>
      <w:bookmarkStart w:id="21" w:name="__Fieldmark__10_7858926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5892637"/>
      <w:bookmarkStart w:id="23" w:name="__Fieldmark__11_7858926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 2025-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BROCHET Adeline</cp:lastModifiedBy>
  <cp:lastPrinted>2016-11-02T14:51:00Z</cp:lastPrinted>
  <dcterms:modified xsi:type="dcterms:W3CDTF">2025-04-11T11:30:00Z</dcterms:modified>
  <cp:revision>8</cp:revision>
  <dc:subject/>
  <dc:title/>
</cp:coreProperties>
</file>