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8285"/>
        <w:gridCol w:w="1883"/>
      </w:tblGrid>
      <w:tr>
        <w:trPr>
          <w:trHeight w:val="309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Corpsdetexte2"/>
              <w:ind w:left="290" w:hanging="0"/>
              <w:rPr>
                <w:rFonts w:ascii="Verdana" w:hAnsi="Verdana" w:cs="Verdana"/>
                <w:b/>
                <w:b/>
                <w:bCs/>
                <w:color w:val="000000"/>
                <w:sz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</w:rPr>
              <w:t>[Raison sociale du mandataire à préciser]</w:t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290"/>
              <w:rPr>
                <w:rFonts w:ascii="Verdana" w:hAnsi="Verdana" w:cs="Verdana"/>
                <w:i/>
                <w:i/>
                <w:iCs/>
                <w:color w:val="000000"/>
                <w:sz w:val="24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4"/>
              </w:rPr>
              <w:t>Intitulé réalisation et/ou projet 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2"/>
              </w:rPr>
              <w:t>LOGO DU MANDATAIRE</w:t>
            </w:r>
          </w:p>
        </w:tc>
      </w:tr>
      <w:tr>
        <w:trPr>
          <w:trHeight w:val="309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290"/>
              <w:rPr>
                <w:rFonts w:ascii="Verdana" w:hAnsi="Verdana" w:cs="Verdana"/>
                <w:i/>
                <w:i/>
                <w:iCs/>
                <w:color w:val="000000"/>
                <w:sz w:val="24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4"/>
              </w:rPr>
              <w:t>Intitulé réalisation et/ou projet 2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290"/>
              <w:rPr>
                <w:rFonts w:ascii="Verdana" w:hAnsi="Verdana" w:cs="Verdana"/>
                <w:i/>
                <w:i/>
                <w:iCs/>
                <w:color w:val="000000"/>
                <w:sz w:val="24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4"/>
              </w:rPr>
              <w:t>Intitulé réalisation et/ou projet 3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290"/>
              <w:rPr>
                <w:rFonts w:ascii="Verdana" w:hAnsi="Verdana" w:cs="Verdana"/>
                <w:i/>
                <w:i/>
                <w:iCs/>
                <w:color w:val="000000"/>
                <w:sz w:val="24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4"/>
              </w:rPr>
              <w:t>Intitulé réalisation et/ou projet 4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2"/>
              </w:rPr>
            </w:r>
          </w:p>
        </w:tc>
      </w:tr>
      <w:tr>
        <w:trPr>
          <w:trHeight w:val="309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290"/>
              <w:rPr>
                <w:rFonts w:ascii="Verdana" w:hAnsi="Verdana" w:cs="Verdana"/>
                <w:i/>
                <w:i/>
                <w:iCs/>
                <w:color w:val="000000"/>
                <w:sz w:val="24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4"/>
              </w:rPr>
              <w:t>Intitulé réalisation et/ou projet 5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FF0000"/>
                <w:sz w:val="22"/>
              </w:rPr>
            </w:r>
          </w:p>
        </w:tc>
      </w:tr>
    </w:tbl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65420</wp:posOffset>
                </wp:positionH>
                <wp:positionV relativeFrom="paragraph">
                  <wp:posOffset>17780</wp:posOffset>
                </wp:positionV>
                <wp:extent cx="571500" cy="571500"/>
                <wp:effectExtent l="3810" t="63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1.4pt" to="459.55pt,46.35pt" stroked="t" o:allowincell="f" style="position:absolute;flip:y">
                <v:stroke color="red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>
          <w:rFonts w:cs="Verdana" w:ascii="Verdana" w:hAnsi="Verdana"/>
          <w:sz w:val="24"/>
        </w:rPr>
        <w:t>CADRE OBLIGATOIRE (Dimensions à respecter, données à préciser)</w:t>
      </w:r>
    </w:p>
    <w:p>
      <w:pPr>
        <w:pStyle w:val="Normal"/>
        <w:rPr>
          <w:rFonts w:ascii="Verdana" w:hAnsi="Verdana" w:cs="Verdana"/>
          <w:sz w:val="24"/>
          <w:lang w:val="en-US" w:eastAsia="en-US"/>
        </w:rPr>
      </w:pPr>
      <w:r>
        <w:rPr>
          <w:rFonts w:cs="Verdana" w:ascii="Verdana" w:hAnsi="Verdan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3130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418.3pt,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  <w:tab/>
      </w:r>
    </w:p>
    <w:p>
      <w:pPr>
        <w:pStyle w:val="Normal"/>
        <w:jc w:val="center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  <w:sz w:val="36"/>
        </w:rPr>
        <w:t>Références illustrées du (ou des) concepteur(s) de l’équip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747520</wp:posOffset>
                </wp:positionV>
                <wp:extent cx="6400800" cy="815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15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6"/>
                                <w:u w:val="single"/>
                              </w:rPr>
                              <w:t>PLANCHE N°2 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color w:val="FF000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  <w:u w:val="single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2"/>
                                <w:u w:val="single"/>
                              </w:rPr>
                              <w:t>FORMAT A3 PORTRAIT COULEUR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2"/>
                              </w:rPr>
                              <w:t>REFERENCES DES CONCEPTEURS (dont 5 maximum du mandataire)</w:t>
                            </w: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</w:rPr>
                              <w:br/>
                              <w:t xml:space="preserve">avec indication, pour chaque référence, </w:t>
                              <w:br/>
                              <w:t>du nom de l’opération et du maître d’ouvrage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ind w:left="150" w:right="142" w:hanging="0"/>
                              <w:rPr>
                                <w:rFonts w:ascii="Verdana" w:hAnsi="Verdana" w:cs="Verdan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</w:rPr>
                              <w:t>Ces références doivent faire partie de celles qui sont indiquées dans la planche n°1.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ind w:left="150" w:right="142" w:hanging="0"/>
                              <w:rPr>
                                <w:rFonts w:ascii="Verdana" w:hAnsi="Verdana" w:cs="Verdan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</w:rPr>
                              <w:t>Les références doivent être représentées sous forme de photos/dessin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FF0000"/>
                                <w:sz w:val="32"/>
                              </w:rPr>
                              <w:t xml:space="preserve">NB :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FF0000"/>
                                <w:sz w:val="32"/>
                              </w:rPr>
                              <w:t>Les textes succincts sont admis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eastAsia="Verdana" w:cs="Verdana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FF0000"/>
                                <w:sz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42pt;mso-wrap-distance-left:9.05pt;mso-wrap-distance-right:9.05pt;mso-wrap-distance-top:0pt;mso-wrap-distance-bottom:0pt;margin-top:137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sz w:val="3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6"/>
                          <w:u w:val="single"/>
                        </w:rPr>
                        <w:t>PLANCHE N°2 :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3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36"/>
                          <w:u w:val="single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color w:val="FF0000"/>
                          <w:sz w:val="3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color w:val="FF0000"/>
                          <w:sz w:val="32"/>
                          <w:u w:val="single"/>
                        </w:rPr>
                        <w:br/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32"/>
                          <w:u w:val="single"/>
                        </w:rPr>
                        <w:t>FORMAT A3 PORTRAIT COULEUR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color w:val="FF000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2"/>
                        </w:rPr>
                        <w:t>REFERENCES DES CONCEPTEURS (dont 5 maximum du mandataire)</w:t>
                      </w:r>
                      <w:r>
                        <w:rPr>
                          <w:rFonts w:cs="Verdana" w:ascii="Verdana" w:hAnsi="Verdana"/>
                          <w:color w:val="FF0000"/>
                          <w:sz w:val="32"/>
                        </w:rPr>
                        <w:br/>
                        <w:t xml:space="preserve">avec indication, pour chaque référence, </w:t>
                        <w:br/>
                        <w:t>du nom de l’opération et du maître d’ouvrage</w:t>
                      </w:r>
                    </w:p>
                    <w:p>
                      <w:pPr>
                        <w:pStyle w:val="TextBody"/>
                        <w:spacing w:before="120" w:after="0"/>
                        <w:ind w:left="150" w:right="142" w:hanging="0"/>
                        <w:rPr>
                          <w:rFonts w:ascii="Verdana" w:hAnsi="Verdana" w:cs="Verdana"/>
                          <w:color w:val="FF000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32"/>
                        </w:rPr>
                        <w:t>Ces références doivent faire partie de celles qui sont indiquées dans la planche n°1.</w:t>
                      </w:r>
                    </w:p>
                    <w:p>
                      <w:pPr>
                        <w:pStyle w:val="TextBody"/>
                        <w:spacing w:before="120" w:after="0"/>
                        <w:ind w:left="150" w:right="142" w:hanging="0"/>
                        <w:rPr>
                          <w:rFonts w:ascii="Verdana" w:hAnsi="Verdana" w:cs="Verdana"/>
                          <w:color w:val="FF000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32"/>
                        </w:rPr>
                        <w:t>Les références doivent être représentées sous forme de photos/dessin.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color w:val="FF000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FF0000"/>
                          <w:sz w:val="32"/>
                        </w:rPr>
                        <w:t xml:space="preserve">NB : 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FF0000"/>
                          <w:sz w:val="32"/>
                        </w:rPr>
                        <w:t>Les textes succincts sont admis.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i/>
                          <w:i/>
                          <w:iCs/>
                          <w:color w:val="FF0000"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color w:val="FF0000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eastAsia="Verdana" w:cs="Verdana"/>
                          <w:color w:val="FF0000"/>
                          <w:sz w:val="36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FF0000"/>
                          <w:sz w:val="36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color w:val="FF0000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36"/>
                        </w:rPr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color w:val="FF0000"/>
                          <w:sz w:val="36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</w:r>
    </w:p>
    <w:sectPr>
      <w:type w:val="nextPage"/>
      <w:pgSz w:w="16838" w:h="23811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90"/>
      <w:outlineLvl w:val="2"/>
    </w:pPr>
    <w:rPr>
      <w:sz w:val="32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23:00Z</dcterms:created>
  <dc:creator>v.brisard</dc:creator>
  <dc:description/>
  <cp:keywords/>
  <dc:language>en-US</dc:language>
  <cp:lastModifiedBy>Barberis Charlotte</cp:lastModifiedBy>
  <cp:lastPrinted>2018-12-11T16:11:00Z</cp:lastPrinted>
  <dcterms:modified xsi:type="dcterms:W3CDTF">2024-10-11T08:09:00Z</dcterms:modified>
  <cp:revision>13</cp:revision>
  <dc:subject/>
  <dc:title>Cadre planche 2</dc:title>
</cp:coreProperties>
</file>