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ATTESTATION DE VISI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s le cadre de la consultation de référence « 2025VKOU_SYST-SURV-MVTS-ALT_CMA », ayant pour objet « fourniture, la livraison, l’installation, la mise en service (formation sur site incluse) et la maintenance d’un système de surveillance des mouvements altimétriques des poteaux structurels de M1 pour le centre ONERA de Modane (73) »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je soussigné(e)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 qualité de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tteste avoir reçu ce jour 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s personnes suivantes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ét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ur la visite du centre ONERA de Modane-Avrieux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……………………………………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 ONERA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 Société 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 xml:space="preserve">ONERA – Siège social 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Chemin de la Hunièr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91120 PALAISEAU - FRANC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EPIC – 775 722 879 RCS Evry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hyperlink r:id="rId1">
      <w:r>
        <w:rPr>
          <w:rStyle w:val="InternetLink"/>
        </w:rPr>
        <w:t>www.onera.fr</w:t>
      </w:r>
    </w:hyperlink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4030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Pieddepageligne2">
    <w:name w:val="Pied de page ligne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ra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58:00Z</dcterms:created>
  <dc:creator>Dutault Julie</dc:creator>
  <dc:description/>
  <cp:keywords/>
  <dc:language>en-US</dc:language>
  <cp:lastModifiedBy>Julie Dutault</cp:lastModifiedBy>
  <dcterms:modified xsi:type="dcterms:W3CDTF">2025-04-11T09:00:00Z</dcterms:modified>
  <cp:revision>3</cp:revision>
  <dc:subject/>
  <dc:title/>
</cp:coreProperties>
</file>