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UNIVERSITE DE RENNES </w:t>
      </w:r>
    </w:p>
    <w:p>
      <w:pPr>
        <w:pStyle w:val="Header"/>
        <w:rPr>
          <w:rFonts w:ascii="Arial" w:hAnsi="Arial" w:cs="Arial"/>
        </w:rPr>
      </w:pPr>
      <w:r>
        <w:rPr>
          <w:rFonts w:cs="Arial" w:ascii="Arial" w:hAnsi="Arial"/>
        </w:rPr>
        <w:t>Pôle des Achats</w:t>
      </w:r>
    </w:p>
    <w:p>
      <w:pPr>
        <w:pStyle w:val="Header"/>
        <w:rPr>
          <w:rFonts w:ascii="Arial" w:hAnsi="Arial" w:cs="Arial"/>
        </w:rPr>
      </w:pPr>
      <w:r>
        <w:rPr>
          <w:rFonts w:cs="Arial" w:ascii="Arial" w:hAnsi="Arial"/>
        </w:rPr>
        <w:t>2 rue du Thabor</w:t>
      </w:r>
    </w:p>
    <w:p>
      <w:pPr>
        <w:pStyle w:val="Header"/>
        <w:rPr>
          <w:rFonts w:ascii="Arial" w:hAnsi="Arial" w:cs="Arial"/>
        </w:rPr>
      </w:pPr>
      <w:r>
        <w:rPr>
          <w:rFonts w:cs="Arial" w:ascii="Arial" w:hAnsi="Arial"/>
        </w:rPr>
        <w:t>CS 46510</w:t>
      </w:r>
    </w:p>
    <w:p>
      <w:pPr>
        <w:pStyle w:val="Header"/>
        <w:tabs>
          <w:tab w:val="clear" w:pos="4536"/>
          <w:tab w:val="clear" w:pos="9072"/>
        </w:tabs>
        <w:rPr>
          <w:rFonts w:ascii="Arial" w:hAnsi="Arial" w:cs="Arial"/>
        </w:rPr>
      </w:pPr>
      <w:r>
        <w:rPr>
          <w:rFonts w:cs="Arial" w:ascii="Arial" w:hAnsi="Arial"/>
        </w:rPr>
        <w:t>35065 RENNE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rPr>
        <w:t>Fourniture et livraisons de produits chimiques pour les activités d’enseignement, de recherche ou de fonctionnement de l'Université de Rennes, l'ENSCR et l'INSA de Ren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r>
        <w:trPr/>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4239358"/>
      <w:bookmarkStart w:id="1" w:name="__Fieldmark__0_22742393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4239358"/>
      <w:bookmarkStart w:id="3" w:name="__Fieldmark__1_22742393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4239358"/>
      <w:bookmarkStart w:id="5" w:name="__Fieldmark__2_22742393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4239358"/>
      <w:bookmarkStart w:id="7" w:name="__Fieldmark__3_22742393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4239358"/>
      <w:bookmarkStart w:id="9" w:name="__Fieldmark__4_22742393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4239358"/>
      <w:bookmarkStart w:id="11" w:name="__Fieldmark__5_22742393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4239358"/>
      <w:bookmarkStart w:id="13" w:name="__Fieldmark__6_22742393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4239358"/>
      <w:bookmarkStart w:id="15" w:name="__Fieldmark__7_22742393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4239358"/>
      <w:bookmarkStart w:id="17" w:name="__Fieldmark__8_2274239358"/>
      <w:bookmarkEnd w:id="17"/>
      <w:r>
        <w:rPr/>
      </w:r>
      <w:r>
        <w:rPr/>
        <w:fldChar w:fldCharType="end"/>
      </w:r>
      <w:r>
        <w:rPr>
          <w:rFonts w:cs="Arial" w:ascii="Arial" w:hAnsi="Arial"/>
          <w:iCs/>
        </w:rPr>
        <w:t xml:space="preserve"> Oui</w:t>
      </w:r>
      <w:r>
        <w:br w:type="page"/>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4239358"/>
      <w:bookmarkStart w:id="19" w:name="__Fieldmark__9_22742393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4239358"/>
      <w:bookmarkStart w:id="21" w:name="__Fieldmark__10_22742393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4239358"/>
      <w:bookmarkStart w:id="23" w:name="__Fieldmark__11_22742393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26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hilippe Conan</cp:lastModifiedBy>
  <cp:lastPrinted>2016-11-02T14:51:00Z</cp:lastPrinted>
  <dcterms:modified xsi:type="dcterms:W3CDTF">2025-04-11T08:54:00Z</dcterms:modified>
  <cp:revision>25</cp:revision>
  <dc:subject/>
  <dc:title/>
</cp:coreProperties>
</file>