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81986981"/>
      <w:bookmarkStart w:id="1" w:name="__Fieldmark__0_481986981"/>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81986981"/>
      <w:bookmarkStart w:id="3" w:name="__Fieldmark__1_48198698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81986981"/>
      <w:bookmarkStart w:id="5" w:name="__Fieldmark__2_48198698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1986981"/>
      <w:bookmarkStart w:id="7" w:name="__Fieldmark__3_481986981"/>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81986981"/>
      <w:bookmarkStart w:id="9" w:name="__Fieldmark__4_481986981"/>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1986981"/>
      <w:bookmarkStart w:id="11" w:name="__Fieldmark__5_481986981"/>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81986981"/>
      <w:bookmarkStart w:id="13" w:name="__Fieldmark__6_481986981"/>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81986981"/>
      <w:bookmarkStart w:id="15" w:name="__Fieldmark__7_481986981"/>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81986981"/>
      <w:bookmarkStart w:id="17" w:name="__Fieldmark__8_481986981"/>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81986981"/>
      <w:bookmarkStart w:id="19" w:name="__Fieldmark__9_481986981"/>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81986981"/>
      <w:bookmarkStart w:id="21" w:name="__Fieldmark__10_481986981"/>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81986981"/>
      <w:bookmarkStart w:id="23" w:name="__Fieldmark__11_481986981"/>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81986981"/>
      <w:bookmarkStart w:id="25" w:name="__Fieldmark__12_481986981"/>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81986981"/>
      <w:bookmarkStart w:id="27" w:name="__Fieldmark__13_481986981"/>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81986981"/>
      <w:bookmarkStart w:id="29" w:name="__Fieldmark__14_48198698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81986981"/>
      <w:bookmarkStart w:id="31" w:name="__Fieldmark__15_481986981"/>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81986981"/>
      <w:bookmarkStart w:id="33" w:name="__Fieldmark__16_481986981"/>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81986981"/>
      <w:bookmarkStart w:id="35" w:name="__Fieldmark__17_48198698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81986981"/>
      <w:bookmarkStart w:id="37" w:name="__Fieldmark__18_48198698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81986981"/>
      <w:bookmarkStart w:id="39" w:name="__Fieldmark__19_481986981"/>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THIEBAUT Cécile</cp:lastModifiedBy>
  <cp:lastPrinted>2018-07-26T16:13:00Z</cp:lastPrinted>
  <dcterms:modified xsi:type="dcterms:W3CDTF">2018-09-11T08:34:00Z</dcterms:modified>
  <cp:revision>2</cp:revision>
  <dc:subject/>
  <dc:title>_Modèle recommandé : le service peut l’adapter le cas échéant_DC1_</dc:title>
</cp:coreProperties>
</file>