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° de PROJET : 25/USID09/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 DU MARCHE : ROUVRES EN WOEVRE (55) 3</w:t>
      </w:r>
      <w:r>
        <w:rPr>
          <w:vertAlign w:val="superscript"/>
        </w:rPr>
        <w:t>ème</w:t>
      </w:r>
      <w:r>
        <w:rPr/>
        <w:t xml:space="preserve">  RHC  Base Ltn Etienne Mantoux</w:t>
      </w:r>
    </w:p>
    <w:p>
      <w:pPr>
        <w:pStyle w:val="Normal"/>
        <w:rPr/>
      </w:pPr>
      <w:r>
        <w:rPr/>
        <w:t>Station de traitement des eaux usées - Réfection du local pom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5:00Z</dcterms:created>
  <dc:creator>chefbaf</dc:creator>
  <dc:description/>
  <cp:keywords/>
  <dc:language>en-US</dc:language>
  <cp:lastModifiedBy>LINK Alexandra SA CN MINDEF</cp:lastModifiedBy>
  <cp:lastPrinted>2006-04-21T09:50:00Z</cp:lastPrinted>
  <dcterms:modified xsi:type="dcterms:W3CDTF">2025-04-11T07:52:00Z</dcterms:modified>
  <cp:revision>6</cp:revision>
  <dc:subject/>
  <dc:title>ATTESTATION DE MISE A DISPOSITION DES CAPACITES D’UN SOUS-TRAITANT</dc:title>
</cp:coreProperties>
</file>