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Century Gothic" w:hAnsi="Century Gothic" w:cs="Century Gothic"/>
          <w:b/>
          <w:b/>
        </w:rPr>
      </w:pPr>
      <w:r>
        <w:rPr>
          <w:rFonts w:cs="Calibri" w:ascii="Century Gothic" w:hAnsi="Century Gothic"/>
          <w:b/>
        </w:rPr>
        <w:t xml:space="preserve">Marché de </w:t>
      </w:r>
      <w:r>
        <w:rPr>
          <w:rFonts w:cs="Century Gothic" w:ascii="Century Gothic" w:hAnsi="Century Gothic"/>
          <w:b/>
        </w:rPr>
        <w:t>prestations intellectuelles portant sur l’aménagement du laboratoire de recherche en génétique et métabolisme des cancers rares sur le Campus des Cordeliers,</w:t>
      </w:r>
      <w:r>
        <w:rPr>
          <w:rFonts w:cs="Calibri" w:ascii="Century Gothic" w:hAnsi="Century Gothic"/>
          <w:b/>
        </w:rPr>
        <w:t xml:space="preserve"> comprenant les </w:t>
      </w:r>
      <w:r>
        <w:rPr>
          <w:rFonts w:cs="Century Gothic" w:ascii="Century Gothic" w:hAnsi="Century Gothic"/>
          <w:b/>
        </w:rPr>
        <w:t>études techniques et économiques pour la mise au point de pièces écrites et graphiques constitutives des marchés de travaux, l’analyse des offres des entreprises, le suivi d’exécution, l’accompagnement à la réception des travaux et le suivi et assistance de la phase GP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95583623"/>
      <w:bookmarkStart w:id="1" w:name="__Fieldmark__0_4095583623"/>
      <w:bookmarkEnd w:id="1"/>
      <w:r>
        <w:rPr/>
      </w:r>
      <w:r>
        <w:rPr/>
        <w:fldChar w:fldCharType="end"/>
      </w:r>
      <w:r>
        <w:rPr>
          <w:rFonts w:cs="Arial" w:ascii="Arial" w:hAnsi="Arial"/>
          <w:b w:val="false"/>
          <w:bCs w:val="false"/>
        </w:rPr>
        <w:t xml:space="preserve">  pour le marché public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5583623"/>
      <w:bookmarkStart w:id="3" w:name="__Fieldmark__1_409558362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5583623"/>
      <w:bookmarkStart w:id="5" w:name="__Fieldmark__2_409558362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5583623"/>
      <w:bookmarkStart w:id="7" w:name="__Fieldmark__3_409558362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5583623"/>
      <w:bookmarkStart w:id="9" w:name="__Fieldmark__4_409558362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5583623"/>
      <w:bookmarkStart w:id="11" w:name="__Fieldmark__5_409558362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95583623"/>
      <w:bookmarkStart w:id="13" w:name="__Fieldmark__6_409558362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95583623"/>
      <w:bookmarkStart w:id="15" w:name="__Fieldmark__7_409558362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95583623"/>
      <w:bookmarkStart w:id="17" w:name="__Fieldmark__8_409558362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95583623"/>
      <w:bookmarkStart w:id="19" w:name="__Fieldmark__9_409558362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5_MOE_CORE3&amp;E4_FG</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5:25:00Z</dcterms:created>
  <dc:creator>BOUVIER-VITAL ISABELLE</dc:creator>
  <dc:description/>
  <cp:keywords/>
  <dc:language>en-US</dc:language>
  <cp:lastModifiedBy>GOLDMAN Joel</cp:lastModifiedBy>
  <cp:lastPrinted>2016-11-02T14:51:00Z</cp:lastPrinted>
  <dcterms:modified xsi:type="dcterms:W3CDTF">2025-04-10T14:27:00Z</dcterms:modified>
  <cp:revision>4</cp:revision>
  <dc:subject/>
  <dc:title/>
</cp:coreProperties>
</file>