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24890" cy="5962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4890" cy="59626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Arial" w:hAnsi="Arial" w:cs="Arial"/>
          <w:bCs/>
        </w:rPr>
      </w:pPr>
      <w:r>
        <w:rPr>
          <w:rFonts w:cs="Arial" w:ascii="Arial" w:hAnsi="Arial"/>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pPr>
      <w:r>
        <w:rPr>
          <w:rFonts w:cs="Arial" w:ascii="Arial" w:hAnsi="Arial"/>
          <w:bCs/>
          <w:sz w:val="18"/>
          <w:szCs w:val="18"/>
          <w:lang w:eastAsia="fr-FR"/>
        </w:rPr>
        <w:t xml:space="preserve">Service Achat Travaux </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jc w:val="both"/>
        <w:rPr>
          <w:rFonts w:ascii="Arial" w:hAnsi="Arial" w:cs="Arial"/>
          <w:bCs/>
          <w:sz w:val="18"/>
          <w:szCs w:val="18"/>
          <w:lang w:eastAsia="fr-FR"/>
        </w:rPr>
      </w:pPr>
      <w:r>
        <w:rPr>
          <w:rFonts w:cs="Arial" w:ascii="Arial" w:hAnsi="Arial"/>
          <w:bCs/>
          <w:sz w:val="18"/>
          <w:szCs w:val="18"/>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Arial" w:hAnsi="Arial" w:cs="Arial"/>
          <w:i/>
          <w:i/>
          <w:sz w:val="16"/>
          <w:szCs w:val="16"/>
        </w:rPr>
      </w:pPr>
      <w:r>
        <w:rPr>
          <w:rFonts w:cs="Calibri" w:ascii="Century Gothic" w:hAnsi="Century Gothic"/>
          <w:b/>
        </w:rPr>
        <w:t>Marché de prestations intellectuelles portant sur l’aménagement du laboratoire de recherche en génétique et métabolisme des cancers rares sur le Campus des Cordeliers, comprenant les études techniques et économiques pour la mise au point de pièces écrites et graphiques constitutives des marchés de travaux, l’analyse des offres des entreprises, le suivi d’exécution, l’accompagnement à la réception des travaux et le suivi et assistance de la phase GPA.</w:t>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jc w:val="both"/>
        <w:rPr>
          <w:rFonts w:ascii="Arial" w:hAnsi="Arial" w:cs="Arial"/>
          <w:bCs/>
          <w:i/>
          <w:i/>
          <w:sz w:val="16"/>
          <w:szCs w:val="16"/>
        </w:rPr>
      </w:pPr>
      <w:r>
        <w:rPr>
          <w:rFonts w:cs="Arial" w:ascii="Arial" w:hAnsi="Arial"/>
          <w:bCs/>
          <w:i/>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33922162"/>
      <w:bookmarkStart w:id="1" w:name="__Fieldmark__0_273392216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33922162"/>
      <w:bookmarkStart w:id="3" w:name="__Fieldmark__1_273392216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33922162"/>
            <w:bookmarkStart w:id="5" w:name="__Fieldmark__2_273392216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33922162"/>
            <w:bookmarkStart w:id="7" w:name="__Fieldmark__3_273392216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33922162"/>
            <w:bookmarkStart w:id="9" w:name="__Fieldmark__4_273392216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33922162"/>
            <w:bookmarkStart w:id="11" w:name="__Fieldmark__5_273392216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33922162"/>
      <w:bookmarkStart w:id="13" w:name="__Fieldmark__6_273392216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33922162"/>
      <w:bookmarkStart w:id="15" w:name="__Fieldmark__7_273392216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SU_2024_MOE_CORA2_FG</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5:25:00Z</dcterms:created>
  <dc:creator>util-daj</dc:creator>
  <dc:description/>
  <cp:keywords/>
  <dc:language>en-US</dc:language>
  <cp:lastModifiedBy>GOLDMAN Joel</cp:lastModifiedBy>
  <cp:lastPrinted>2016-11-02T15:02:00Z</cp:lastPrinted>
  <dcterms:modified xsi:type="dcterms:W3CDTF">2025-04-08T13:12:00Z</dcterms:modified>
  <cp:revision>3</cp:revision>
  <dc:subject/>
  <dc:title>MISE A JOUR AVRIL 2007</dc:title>
</cp:coreProperties>
</file>