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Centre National de la Recherche Scientifique</w:t>
      </w:r>
    </w:p>
    <w:p>
      <w:pPr>
        <w:pStyle w:val="Normal"/>
        <w:rPr>
          <w:highlight w:val="yellow"/>
        </w:rPr>
      </w:pPr>
      <w:r>
        <w:rPr>
          <w:rFonts w:cs="Arial" w:ascii="Arial" w:hAnsi="Arial"/>
          <w:b/>
        </w:rPr>
        <w:t>Délégation Occitanie Ouest</w:t>
      </w:r>
    </w:p>
    <w:p>
      <w:pPr>
        <w:pStyle w:val="Normal"/>
        <w:rPr/>
      </w:pPr>
      <w:r>
        <w:rPr/>
        <w:t xml:space="preserve">16 avenue Edouard Belin </w:t>
      </w:r>
    </w:p>
    <w:p>
      <w:pPr>
        <w:pStyle w:val="Header"/>
        <w:tabs>
          <w:tab w:val="clear" w:pos="4536"/>
          <w:tab w:val="clear" w:pos="9072"/>
        </w:tabs>
        <w:rPr>
          <w:rFonts w:ascii="Arial" w:hAnsi="Arial" w:cs="Arial"/>
        </w:rPr>
      </w:pPr>
      <w:r>
        <w:rPr/>
        <w:t>31055 Toulouse cedex 4</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onsultation n°2414036 : Mission de programmation urbaine et d’assistance à Maitrise d’Ouvrage pour la mise en place d’un marché de maîtrise d’œuvre relatif à l’aménagement urbain et paysager du Campus Belin-Roche à Toulou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8693886"/>
      <w:bookmarkStart w:id="1" w:name="__Fieldmark__0_2138693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8693886"/>
      <w:bookmarkStart w:id="3" w:name="__Fieldmark__1_2138693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8693886"/>
      <w:bookmarkStart w:id="5" w:name="__Fieldmark__2_21386938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8693886"/>
      <w:bookmarkStart w:id="7" w:name="__Fieldmark__3_21386938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8693886"/>
      <w:bookmarkStart w:id="9" w:name="__Fieldmark__4_2138693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8693886"/>
      <w:bookmarkStart w:id="11" w:name="__Fieldmark__5_2138693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8693886"/>
      <w:bookmarkStart w:id="13" w:name="__Fieldmark__6_2138693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8693886"/>
      <w:bookmarkStart w:id="15" w:name="__Fieldmark__7_2138693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8693886"/>
      <w:bookmarkStart w:id="17" w:name="__Fieldmark__8_2138693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8693886"/>
      <w:bookmarkStart w:id="19" w:name="__Fieldmark__9_213869388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8693886"/>
      <w:bookmarkStart w:id="21" w:name="__Fieldmark__10_2138693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8693886"/>
      <w:bookmarkStart w:id="23" w:name="__Fieldmark__11_2138693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moudou Karim</cp:lastModifiedBy>
  <cp:lastPrinted>2016-11-02T14:51:00Z</cp:lastPrinted>
  <dcterms:modified xsi:type="dcterms:W3CDTF">2025-03-28T08:56:00Z</dcterms:modified>
  <cp:revision>8</cp:revision>
  <dc:subject/>
  <dc:title/>
</cp:coreProperties>
</file>