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rPr>
      </w:pPr>
      <w:r>
        <w:rPr>
          <w:rFonts w:cs="Arial" w:ascii="Arial" w:hAnsi="Arial"/>
          <w:b/>
        </w:rPr>
        <w:t>Centre National de la Recherche Scientifique</w:t>
      </w:r>
    </w:p>
    <w:p>
      <w:pPr>
        <w:pStyle w:val="Normal"/>
        <w:rPr>
          <w:highlight w:val="yellow"/>
        </w:rPr>
      </w:pPr>
      <w:r>
        <w:rPr>
          <w:rFonts w:cs="Arial" w:ascii="Arial" w:hAnsi="Arial"/>
          <w:b/>
        </w:rPr>
        <w:t>Délégation Occitanie Ouest</w:t>
      </w:r>
    </w:p>
    <w:p>
      <w:pPr>
        <w:pStyle w:val="Normal"/>
        <w:rPr/>
      </w:pPr>
      <w:r>
        <w:rPr/>
        <w:t xml:space="preserve">16 avenue Edouard Belin </w:t>
      </w:r>
    </w:p>
    <w:p>
      <w:pPr>
        <w:pStyle w:val="Normal"/>
        <w:rPr>
          <w:rFonts w:ascii="Marianne;Calibri" w:hAnsi="Marianne;Calibri" w:cs="Arial"/>
          <w:b/>
          <w:b/>
          <w:bCs/>
        </w:rPr>
      </w:pPr>
      <w:r>
        <w:rPr/>
        <w:t>31055 Toulouse cedex 4</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rPr>
        <w:t>Consultation n°2414036 : Mission de programmation urbaine et d’assistance à Maitrise d’Ouvrage pour la mise en place d’un marché de maîtrise d’œuvre relatif à l’aménagement urbain et paysager du Campus Belin-Roche à Toulous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1374206"/>
      <w:bookmarkStart w:id="1" w:name="__Fieldmark__0_3413742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1374206"/>
      <w:bookmarkStart w:id="3" w:name="__Fieldmark__1_3413742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1374206"/>
            <w:bookmarkStart w:id="5" w:name="__Fieldmark__2_34137420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1374206"/>
            <w:bookmarkStart w:id="7" w:name="__Fieldmark__3_34137420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1374206"/>
            <w:bookmarkStart w:id="9" w:name="__Fieldmark__4_34137420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1374206"/>
            <w:bookmarkStart w:id="11" w:name="__Fieldmark__5_34137420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1374206"/>
            <w:bookmarkStart w:id="13" w:name="__Fieldmark__6_34137420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1374206"/>
      <w:bookmarkStart w:id="15" w:name="__Fieldmark__7_34137420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1374206"/>
      <w:bookmarkStart w:id="17" w:name="__Fieldmark__8_34137420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moudou Karim</cp:lastModifiedBy>
  <cp:lastPrinted>2023-09-26T10:15:00Z</cp:lastPrinted>
  <dcterms:modified xsi:type="dcterms:W3CDTF">2025-03-28T08:56:00Z</dcterms:modified>
  <cp:revision>5</cp:revision>
  <dc:subject/>
  <dc:title>MISE A JOUR AVRIL 2007</dc:title>
</cp:coreProperties>
</file>