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COSI 442976</w:t>
        <w:tab/>
        <w:tab/>
        <w:tab/>
        <w:tab/>
        <w:tab/>
        <w:t xml:space="preserve">                         Projet n°25-PCO005-010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32"/>
          <w:szCs w:val="32"/>
          <w:lang w:val="fr-FR" w:eastAsia="en-US"/>
        </w:rPr>
      </w:pPr>
      <w:r>
        <w:rPr>
          <w:rFonts w:cs="Calibri" w:ascii="Calibri" w:hAnsi="Calibri"/>
          <w:b/>
          <w:sz w:val="32"/>
          <w:szCs w:val="32"/>
          <w:lang w:val="fr-FR" w:eastAsia="en-US"/>
        </w:rPr>
        <w:t>MARCHE PUBLIC DE PRESTATIONS INTELLECTUELLES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 w:eastAsia="en-US"/>
              </w:rPr>
              <w:t xml:space="preserve">ACTE D'ENGAGEMENT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 w:eastAsia="en-US"/>
              </w:rPr>
              <w:t>(AE)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>Projet n°25-PCO005-0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>BOUROGNE (90) – Quartier Aillere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>Construction d’un établissement Alimentaire et Loisirs (EAL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Marché d’étude géotechnique G2 AVP et essais d’infiltrométri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tabs>
                <w:tab w:val="clear" w:pos="1500"/>
                <w:tab w:val="left" w:pos="439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L.2123-1 et </w:t>
            </w:r>
            <w:r>
              <w:rPr>
                <w:rFonts w:cs="Calibri" w:ascii="Calibri" w:hAnsi="Calibri"/>
                <w:bCs/>
                <w:sz w:val="22"/>
                <w:lang w:val="fr-FR" w:eastAsia="ar-SA"/>
              </w:rPr>
              <w:t>R.2123-1 à R.2123-7 du code de la commande publique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)</w:t>
            </w:r>
          </w:p>
          <w:p>
            <w:pPr>
              <w:pStyle w:val="Normal"/>
              <w:widowControl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5670"/>
      </w:tblGrid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>Code service exécutant : D 10711I057_15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>Centre financier : tous chapitres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>Groupe marchandises : 36.04.01</w:t>
            </w:r>
          </w:p>
          <w:p>
            <w:pPr>
              <w:pStyle w:val="Normal"/>
              <w:widowControl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 xml:space="preserve">ID COSI : 442976 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firstLine="426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w:t>Annexes : DPF, BPU et DE</w:t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>
          <w:trHeight w:val="1552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CS 92005 – 57044 METZ CEDE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Mail 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fr-FR" w:eastAsia="en-US"/>
              </w:rPr>
              <w:t>sid-nord-est.ach.fct@def.gouv.fr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nducteur d’opération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conduite d’opérations de Besanç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- 64, rue Bersot – BP 214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 02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0" w:name="__Fieldmark__0_1689541247"/>
      <w:bookmarkStart w:id="1" w:name="__Fieldmark__0_1689541247"/>
      <w:bookmarkEnd w:id="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1689541247"/>
      <w:bookmarkStart w:id="3" w:name="__Fieldmark__1_1689541247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GROUPEMENT D’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Le mandatai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soussigné(e), Engageant ainsi les personnes physiques ou morales ci-après désignées dans le marché sous le nom de maître d’œuvre,</w:t>
      </w:r>
    </w:p>
    <w:p>
      <w:pPr>
        <w:pStyle w:val="Normal"/>
        <w:widowControl/>
        <w:jc w:val="center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Mandataire du Groupement – 1</w:t>
      </w:r>
      <w:r>
        <w:rPr>
          <w:rFonts w:cs="Calibri" w:ascii="Calibri" w:hAnsi="Calibri"/>
          <w:b/>
          <w:sz w:val="22"/>
          <w:szCs w:val="22"/>
          <w:vertAlign w:val="superscript"/>
          <w:lang w:val="fr-FR" w:eastAsia="en-US"/>
        </w:rPr>
        <w:t>er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cotraitant 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cas échéant, numéro d’inscription au tableau de l’ordre des architectes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1689541247"/>
      <w:bookmarkStart w:id="5" w:name="__Fieldmark__2_1689541247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1689541247"/>
      <w:bookmarkStart w:id="7" w:name="__Fieldmark__3_1689541247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1689541247"/>
      <w:bookmarkStart w:id="9" w:name="__Fieldmark__4_1689541247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1689541247"/>
      <w:bookmarkStart w:id="11" w:name="__Fieldmark__5_1689541247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1689541247"/>
      <w:bookmarkStart w:id="13" w:name="__Fieldmark__6_1689541247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contractant unique ou les contractants, 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Particulières (CCP) relatif au présent marché et des documents qui y sont mentionnés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’engage(nt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– PRIX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7 du DAP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Avril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L’évaluation de l’ensemble des prestations, telle qu’elle résulte du détail estimatif, est de :</w:t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Reporter ici les montants du détail estimatif marqués *: total HT, TVA et total TTC)</w:t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4450" w:type="pct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4866"/>
      </w:tblGrid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PRIX FORFAITAIRES € HT (en chiffres)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PRIX UNITAIRES € HT (en chiffres)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MONTANT  TOTAL € HT (en chiffres)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TVA 20 %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bCs/>
          <w:sz w:val="22"/>
          <w:szCs w:val="22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e présent acte d’engagement comporte ………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</w:rPr>
        <w:t>Toute modification ultérieure de ces sous-traitants déclarés avec l’offre fera l’objet d’un DC4 modificatif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u marché est d’un (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01</w:t>
      </w:r>
      <w:r>
        <w:rPr>
          <w:rFonts w:cs="Calibri" w:ascii="Calibri" w:hAnsi="Calibri"/>
          <w:sz w:val="22"/>
          <w:szCs w:val="22"/>
          <w:lang w:val="fr-FR" w:eastAsia="en-US"/>
        </w:rPr>
        <w:t>) moi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délai contractuel d’exécution des prestations débute à compter de l’ordre de service qui en prescrira le commencemen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9 du D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9.3 du DAP sont réunies. Si le titulaire (ou membres du groupement) renonce au bénéfice de l’avance, il coche la case correspondante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ARTICLE 6 – ENGAGEMENT D’INSERTION 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4" w:name="__Fieldmark__7_1689541247"/>
      <w:bookmarkStart w:id="15" w:name="__Fieldmark__7_1689541247"/>
      <w:bookmarkEnd w:id="1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1689541247"/>
      <w:bookmarkStart w:id="17" w:name="__Fieldmark__8_1689541247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pour signer le présent acte d’engagement en leur nom et pour leur compte, pour les représenter vis-à-vis du représentant du pouvoir adjudicateur et pour coordonner l’ensemble des prestations ;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1689541247"/>
      <w:bookmarkStart w:id="19" w:name="__Fieldmark__9_1689541247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pour signer, en leur nom et pour leur compte, les modifications ultérieures du marché public ou de l’accord-cadre ;  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1689541247"/>
      <w:bookmarkStart w:id="21" w:name="__Fieldmark__10_1689541247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1689541247"/>
      <w:bookmarkStart w:id="23" w:name="__Fieldmark__11_1689541247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1689541247"/>
      <w:bookmarkStart w:id="25" w:name="__Fieldmark__12_1689541247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1689541247"/>
      <w:bookmarkStart w:id="27" w:name="__Fieldmark__13_1689541247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1689541247"/>
      <w:bookmarkStart w:id="29" w:name="__Fieldmark__14_1689541247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C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mic Sans MS" w:hAnsi="Comic Sans M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8"/>
    </w:rPr>
  </w:style>
  <w:style w:type="character" w:styleId="WW8Num21z0">
    <w:name w:val="WW8Num21z0"/>
    <w:qFormat/>
    <w:rPr>
      <w:rFonts w:ascii="Courier New" w:hAnsi="Courier New" w:eastAsia="Times New Roman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Style31">
    <w:name w:val="Style3"/>
    <w:qFormat/>
    <w:rPr>
      <w:rFonts w:ascii="Times New Roman" w:hAnsi="Times New Roman" w:cs="Times New Roman"/>
      <w:color w:val="000000"/>
      <w:sz w:val="22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6:00Z</dcterms:created>
  <dc:creator>Genere automatiquement par PRAM - ANSI</dc:creator>
  <dc:description/>
  <cp:keywords/>
  <dc:language>en-US</dc:language>
  <cp:lastModifiedBy>PAES Jose SA CE MINDEF</cp:lastModifiedBy>
  <cp:lastPrinted>2016-04-19T15:34:00Z</cp:lastPrinted>
  <dcterms:modified xsi:type="dcterms:W3CDTF">2025-04-08T12:42:00Z</dcterms:modified>
  <cp:revision>3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TRX sans ST ni tranches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