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ing5"/>
        <w:shd w:fill="FFFFFF" w:val="clear"/>
        <w:jc w:val="both"/>
        <w:rPr/>
      </w:pPr>
      <w:r>
        <w:rPr>
          <w:b w:val="false"/>
          <w:bCs w:val="false"/>
        </w:rPr>
        <w:t>AOO-25032 / Achat, installation, mise en service et maintenance de cabines de pléthysmographie et logiciels associés</w:t>
      </w:r>
    </w:p>
    <w:p>
      <w:pPr>
        <w:pStyle w:val="Normal"/>
        <w:jc w:val="both"/>
        <w:rPr>
          <w:rFonts w:ascii="Arial" w:hAnsi="Arial" w:cs="Arial"/>
          <w:b/>
          <w:b/>
          <w:bCs/>
        </w:rPr>
      </w:pPr>
      <w:r>
        <w:fldChar w:fldCharType="begin"/>
      </w:r>
      <w:r>
        <w:rPr>
          <w:rStyle w:val="InternetLink"/>
          <w:rFonts w:cs="Arial" w:ascii="Arial" w:hAnsi="Arial"/>
        </w:rPr>
        <w:instrText xml:space="preserve"> HYPERLINK "https://www.marches-publics.gouv.fr/agent/consultation/recherche?search=true&amp;keyWord=25032" \l "detailConsultationResultat_1"</w:instrText>
      </w:r>
      <w:r>
        <w:rPr>
          <w:rStyle w:val="InternetLink"/>
          <w:rFonts w:cs="Arial" w:ascii="Arial" w:hAnsi="Arial"/>
        </w:rPr>
        <w:fldChar w:fldCharType="separate"/>
      </w:r>
      <w:r>
        <w:rPr>
          <w:rStyle w:val="InternetLink"/>
          <w:rFonts w:cs="Arial" w:ascii="Arial" w:hAnsi="Arial"/>
        </w:rPr>
        <w:br/>
      </w:r>
      <w:r>
        <w:rPr>
          <w:rStyle w:val="InternetLink"/>
          <w:rFonts w:cs="Arial" w:ascii="Arial" w:hAnsi="Arial"/>
        </w:rPr>
        <w:fldChar w:fldCharType="end"/>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27932247"/>
      <w:bookmarkStart w:id="1" w:name="__Fieldmark__0_82793224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27932247"/>
      <w:bookmarkStart w:id="3" w:name="__Fieldmark__1_82793224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27932247"/>
            <w:bookmarkStart w:id="5" w:name="__Fieldmark__2_82793224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27932247"/>
            <w:bookmarkStart w:id="7" w:name="__Fieldmark__3_82793224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27932247"/>
            <w:bookmarkStart w:id="9" w:name="__Fieldmark__4_82793224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27932247"/>
            <w:bookmarkStart w:id="11" w:name="__Fieldmark__5_82793224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27932247"/>
            <w:bookmarkStart w:id="13" w:name="__Fieldmark__6_82793224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27932247"/>
      <w:bookmarkStart w:id="15" w:name="__Fieldmark__7_82793224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27932247"/>
      <w:bookmarkStart w:id="17" w:name="__Fieldmark__8_82793224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AOO-2503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4-25T07:50:00Z</dcterms:modified>
  <cp:revision>6</cp:revision>
  <dc:subject/>
  <dc:title>MISE A JOUR AVRIL 2007</dc:title>
</cp:coreProperties>
</file>