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drawing>
          <wp:inline distT="0" distB="0" distL="0" distR="0">
            <wp:extent cx="1294765" cy="440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53" r="-18" b="-53"/>
                    <a:stretch>
                      <a:fillRect/>
                    </a:stretch>
                  </pic:blipFill>
                  <pic:spPr bwMode="auto">
                    <a:xfrm>
                      <a:off x="0" y="0"/>
                      <a:ext cx="1294765" cy="44069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Nettoyage des locaux et de la vitrerie de la CPAM de l’AUDE et de ses centres extérieur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overflowPunct w:val="false"/>
        <w:autoSpaceDE w:val="false"/>
        <w:textAlignment w:val="baseline"/>
        <w:rPr/>
      </w:pPr>
      <w:r>
        <w:rPr>
          <w:i/>
          <w:sz w:val="18"/>
          <w:u w:val="single"/>
        </w:rPr>
        <w:t>Marché réservé en application des articles L2113-12 et R2113-7 du code de la commande publique</w:t>
      </w:r>
    </w:p>
    <w:p>
      <w:pPr>
        <w:pStyle w:val="Normal"/>
        <w:tabs>
          <w:tab w:val="clear" w:pos="567"/>
          <w:tab w:val="left" w:pos="426" w:leader="none"/>
          <w:tab w:val="left" w:pos="851" w:leader="none"/>
        </w:tabs>
        <w:jc w:val="both"/>
        <w:rPr>
          <w:rFonts w:ascii="Arial" w:hAnsi="Arial" w:cs="Arial"/>
          <w:i/>
          <w:i/>
          <w:sz w:val="18"/>
          <w:u w:val="single"/>
        </w:rPr>
      </w:pPr>
      <w:r>
        <w:rPr>
          <w:rFonts w:cs="Arial" w:ascii="Arial" w:hAnsi="Arial"/>
          <w:i/>
          <w:sz w:val="18"/>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9926121"/>
      <w:bookmarkStart w:id="1" w:name="__Fieldmark__0_8199261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9926121"/>
      <w:bookmarkStart w:id="3" w:name="__Fieldmark__1_81992612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19926121"/>
      <w:bookmarkStart w:id="5" w:name="__Fieldmark__2_8199261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9926121"/>
      <w:bookmarkStart w:id="7" w:name="__Fieldmark__3_81992612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9926121"/>
      <w:bookmarkStart w:id="9" w:name="__Fieldmark__4_81992612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19926121"/>
      <w:bookmarkStart w:id="11" w:name="__Fieldmark__5_819926121"/>
      <w:bookmarkEnd w:id="11"/>
      <w:r>
        <w:rPr/>
      </w:r>
      <w:r>
        <w:rPr/>
        <w:fldChar w:fldCharType="end"/>
      </w:r>
      <w:r>
        <w:rPr>
          <w:rFonts w:cs="Arial" w:ascii="Arial" w:hAnsi="Arial"/>
          <w:lang w:val="en-GB"/>
        </w:rPr>
        <w:t xml:space="preserve"> CCAP n°2025-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19926121"/>
      <w:bookmarkStart w:id="13" w:name="__Fieldmark__6_819926121"/>
      <w:bookmarkEnd w:id="13"/>
      <w:r>
        <w:rPr/>
      </w:r>
      <w:r>
        <w:rPr/>
        <w:fldChar w:fldCharType="end"/>
      </w:r>
      <w:r>
        <w:rPr>
          <w:rFonts w:cs="Arial" w:ascii="Arial" w:hAnsi="Arial"/>
          <w:lang w:val="en-GB"/>
        </w:rPr>
        <w:t xml:space="preserve"> CCAG : </w:t>
      </w:r>
      <w:r>
        <w:rPr>
          <w:rFonts w:cs="Arial" w:ascii="Arial" w:hAnsi="Arial"/>
          <w:i/>
          <w:sz w:val="18"/>
          <w:szCs w:val="18"/>
        </w:rPr>
        <w:t>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19926121"/>
      <w:bookmarkStart w:id="15" w:name="__Fieldmark__7_819926121"/>
      <w:bookmarkEnd w:id="15"/>
      <w:r>
        <w:rPr/>
      </w:r>
      <w:r>
        <w:rPr/>
        <w:fldChar w:fldCharType="end"/>
      </w:r>
      <w:r>
        <w:rPr>
          <w:rFonts w:cs="Arial" w:ascii="Arial" w:hAnsi="Arial"/>
          <w:lang w:val="en-GB"/>
        </w:rPr>
        <w:t xml:space="preserve"> CCTP n°2025-01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19926121"/>
      <w:bookmarkStart w:id="17" w:name="__Fieldmark__8_819926121"/>
      <w:bookmarkEnd w:id="17"/>
      <w:r>
        <w:rPr/>
      </w:r>
      <w:r>
        <w:rPr/>
        <w:fldChar w:fldCharType="end"/>
      </w:r>
      <w:r>
        <w:rPr>
          <w:rFonts w:cs="Arial" w:ascii="Arial" w:hAnsi="Arial"/>
        </w:rPr>
        <w:t xml:space="preserve"> Autres : Annexe 1, 2, 3, 4 et 5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19926121"/>
      <w:bookmarkStart w:id="19" w:name="__Fieldmark__9_8199261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9926121"/>
      <w:bookmarkStart w:id="21" w:name="__Fieldmark__10_8199261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19926121"/>
      <w:bookmarkStart w:id="23" w:name="__Fieldmark__11_8199261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19926121"/>
      <w:bookmarkStart w:id="25" w:name="__Fieldmark__12_8199261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19926121"/>
      <w:bookmarkStart w:id="27" w:name="__Fieldmark__13_8199261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19926121"/>
      <w:bookmarkStart w:id="29" w:name="__Fieldmark__14_8199261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19926121"/>
      <w:bookmarkStart w:id="31" w:name="__Fieldmark__15_8199261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19926121"/>
      <w:bookmarkStart w:id="33" w:name="__Fieldmark__16_8199261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19926121"/>
      <w:bookmarkStart w:id="35" w:name="__Fieldmark__17_819926121"/>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19926121"/>
      <w:bookmarkStart w:id="37" w:name="__Fieldmark__18_8199261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19926121"/>
      <w:bookmarkStart w:id="39" w:name="__Fieldmark__19_81992612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19926121"/>
      <w:bookmarkStart w:id="41" w:name="__Fieldmark__20_8199261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19926121"/>
      <w:bookmarkStart w:id="43" w:name="__Fieldmark__21_8199261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19926121"/>
      <w:bookmarkStart w:id="45" w:name="__Fieldmark__22_81992612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19926121"/>
      <w:bookmarkStart w:id="47" w:name="__Fieldmark__23_81992612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819926121"/>
      <w:bookmarkStart w:id="49" w:name="__Fieldmark__24_819926121"/>
      <w:bookmarkEnd w:id="49"/>
      <w:r>
        <w:rPr/>
      </w:r>
      <w:r>
        <w:rPr/>
        <w:fldChar w:fldCharType="end"/>
      </w:r>
      <w:r>
        <w:rPr>
          <w:rFonts w:cs="Arial" w:ascii="Arial" w:hAnsi="Arial"/>
        </w:rPr>
        <w:tab/>
        <w:t xml:space="preserve">la date de début d’exécution prévue par le marché public lorsqu’elle est postérieure à la date de notification : </w:t>
      </w:r>
      <w:r>
        <w:rPr>
          <w:rFonts w:cs="Arial" w:ascii="Arial" w:hAnsi="Arial"/>
          <w:u w:val="single"/>
        </w:rPr>
        <w:t>01 Juillet 2025</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819926121"/>
      <w:bookmarkStart w:id="51" w:name="__Fieldmark__25_81992612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19926121"/>
      <w:bookmarkStart w:id="53" w:name="__Fieldmark__26_81992612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19926121"/>
      <w:bookmarkStart w:id="55" w:name="__Fieldmark__27_81992612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19926121"/>
      <w:bookmarkStart w:id="57" w:name="__Fieldmark__28_81992612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19926121"/>
      <w:bookmarkStart w:id="59" w:name="__Fieldmark__29_81992612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19926121"/>
      <w:bookmarkStart w:id="61" w:name="__Fieldmark__30_81992612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19926121"/>
      <w:bookmarkStart w:id="63" w:name="__Fieldmark__31_81992612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19926121"/>
      <w:bookmarkStart w:id="65" w:name="__Fieldmark__32_81992612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19926121"/>
      <w:bookmarkStart w:id="67" w:name="__Fieldmark__33_81992612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19926121"/>
      <w:bookmarkStart w:id="69" w:name="__Fieldmark__34_81992612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19926121"/>
      <w:bookmarkStart w:id="71" w:name="__Fieldmark__35_81992612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19926121"/>
      <w:bookmarkStart w:id="73" w:name="__Fieldmark__36_81992612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PAM de l’Aude</w:t>
      </w:r>
    </w:p>
    <w:p>
      <w:pPr>
        <w:pStyle w:val="Header"/>
        <w:tabs>
          <w:tab w:val="clear" w:pos="4536"/>
          <w:tab w:val="clear" w:pos="9072"/>
          <w:tab w:val="left" w:pos="851" w:leader="none"/>
        </w:tabs>
        <w:jc w:val="both"/>
        <w:rPr>
          <w:rFonts w:ascii="Arial" w:hAnsi="Arial" w:cs="Arial"/>
        </w:rPr>
      </w:pPr>
      <w:r>
        <w:rPr>
          <w:rFonts w:cs="Arial" w:ascii="Arial" w:hAnsi="Arial"/>
        </w:rPr>
        <w:t>2 Allée de Bezons</w:t>
      </w:r>
    </w:p>
    <w:p>
      <w:pPr>
        <w:pStyle w:val="Header"/>
        <w:tabs>
          <w:tab w:val="clear" w:pos="4536"/>
          <w:tab w:val="clear" w:pos="9072"/>
          <w:tab w:val="left" w:pos="851" w:leader="none"/>
        </w:tabs>
        <w:jc w:val="both"/>
        <w:rPr>
          <w:rFonts w:ascii="Arial" w:hAnsi="Arial" w:cs="Arial"/>
        </w:rPr>
      </w:pPr>
      <w:r>
        <w:rPr>
          <w:rFonts w:cs="Arial" w:ascii="Arial" w:hAnsi="Arial"/>
        </w:rPr>
        <w:t>11000 Carcasson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PAM de l’Aude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YPRIEN GERALDINE (CPAM HAUTES-PYRENEES)</cp:lastModifiedBy>
  <cp:lastPrinted>2016-11-04T13:53:00Z</cp:lastPrinted>
  <dcterms:modified xsi:type="dcterms:W3CDTF">2025-03-12T07:28:00Z</dcterms:modified>
  <cp:revision>25</cp:revision>
  <dc:subject/>
  <dc:title>_Modèle recommandé : le service peut l’adapter le cas échéant_DC1_</dc:title>
</cp:coreProperties>
</file>