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DRH-2025-03 -</w:t>
      </w:r>
      <w:r>
        <w:rPr/>
        <w:t xml:space="preserve"> </w:t>
      </w:r>
      <w:r>
        <w:rPr>
          <w:rFonts w:cs="Arial" w:ascii="Arial" w:hAnsi="Arial"/>
          <w:b/>
          <w:bCs/>
        </w:rPr>
        <w:t>ACCORD-CADRE POUR LA REALISATION, FOURNITURE ET LIVRAISON DE TITRES-RESTAURANT</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663304657"/>
      <w:bookmarkStart w:id="4" w:name="__Fieldmark__0_663304657"/>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663304657"/>
      <w:bookmarkStart w:id="6" w:name="__Fieldmark__1_663304657"/>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663304657"/>
      <w:bookmarkStart w:id="8" w:name="__Fieldmark__2_663304657"/>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663304657"/>
      <w:bookmarkStart w:id="10" w:name="__Fieldmark__3_663304657"/>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663304657"/>
      <w:bookmarkStart w:id="12" w:name="__Fieldmark__4_663304657"/>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663304657"/>
      <w:bookmarkStart w:id="14" w:name="__Fieldmark__5_663304657"/>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663304657"/>
      <w:bookmarkStart w:id="16" w:name="__Fieldmark__6_663304657"/>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663304657"/>
      <w:bookmarkStart w:id="18" w:name="__Fieldmark__7_663304657"/>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663304657"/>
      <w:bookmarkStart w:id="20" w:name="__Fieldmark__8_663304657"/>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663304657"/>
      <w:bookmarkStart w:id="22" w:name="__Fieldmark__9_663304657"/>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663304657"/>
      <w:bookmarkStart w:id="24" w:name="__Fieldmark__10_663304657"/>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663304657"/>
      <w:bookmarkStart w:id="26" w:name="__Fieldmark__11_663304657"/>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DRH-2025-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04-10T14:40:00Z</dcterms:modified>
  <cp:revision>24</cp:revision>
  <dc:subject/>
  <dc:title/>
</cp:coreProperties>
</file>