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Arial" w:hAnsi="Arial" w:cs="Arial"/>
          <w:b/>
          <w:b/>
          <w:bCs/>
        </w:rPr>
      </w:pPr>
      <w:r>
        <w:rPr>
          <w:rFonts w:cs="Arial" w:ascii="Arial" w:hAnsi="Arial"/>
          <w:b/>
          <w:bCs/>
        </w:rPr>
        <w:t>PAN-25037 / Maintenance courante et évolutive, Attribution d’une licence d’exploitation pour la commercialisation et le déploiement, et Gouvernance nationale de l’application informatique Easydore® permettant de gérer les financements, personnels et projets recherche</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972248572"/>
      <w:bookmarkStart w:id="1" w:name="__Fieldmark__0_197224857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972248572"/>
      <w:bookmarkStart w:id="3" w:name="__Fieldmark__1_197224857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972248572"/>
            <w:bookmarkStart w:id="5" w:name="__Fieldmark__2_1972248572"/>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972248572"/>
            <w:bookmarkStart w:id="7" w:name="__Fieldmark__3_1972248572"/>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972248572"/>
            <w:bookmarkStart w:id="9" w:name="__Fieldmark__4_1972248572"/>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972248572"/>
            <w:bookmarkStart w:id="11" w:name="__Fieldmark__5_1972248572"/>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972248572"/>
            <w:bookmarkStart w:id="13" w:name="__Fieldmark__6_197224857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972248572"/>
      <w:bookmarkStart w:id="15" w:name="__Fieldmark__7_1972248572"/>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972248572"/>
      <w:bookmarkStart w:id="17" w:name="__Fieldmark__8_1972248572"/>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Cs/>
            </w:rPr>
            <w:t>PAN-25037</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CHAGNAUD Agnes</cp:lastModifiedBy>
  <cp:lastPrinted>2023-09-26T10:15:00Z</cp:lastPrinted>
  <dcterms:modified xsi:type="dcterms:W3CDTF">2025-04-10T14:37:00Z</dcterms:modified>
  <cp:revision>5</cp:revision>
  <dc:subject/>
  <dc:title>MISE A JOUR AVRIL 2007</dc:title>
</cp:coreProperties>
</file>