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Marianne" w:hAnsi="Marianne" w:cs="Arial"/>
          <w:b/>
          <w:b/>
          <w:bCs/>
          <w:sz w:val="28"/>
          <w:szCs w:val="28"/>
        </w:rPr>
      </w:pPr>
      <w:r>
        <w:rPr>
          <w:rFonts w:cs="Arial" w:ascii="Marianne" w:hAnsi="Marianne"/>
          <w:b/>
          <w:bCs/>
          <w:sz w:val="28"/>
          <w:szCs w:val="28"/>
        </w:rPr>
        <w:t>Services d’assurance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0766707"/>
      <w:bookmarkStart w:id="1" w:name="__Fieldmark__0_23307667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0766707"/>
      <w:bookmarkStart w:id="3" w:name="__Fieldmark__1_233076670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30766707"/>
            <w:bookmarkStart w:id="5" w:name="__Fieldmark__2_23307667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30766707"/>
            <w:bookmarkStart w:id="7" w:name="__Fieldmark__3_23307667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30766707"/>
            <w:bookmarkStart w:id="9" w:name="__Fieldmark__4_233076670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30766707"/>
            <w:bookmarkStart w:id="11" w:name="__Fieldmark__5_23307667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30766707"/>
      <w:bookmarkStart w:id="13" w:name="__Fieldmark__6_23307667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0766707"/>
      <w:bookmarkStart w:id="15" w:name="__Fieldmark__7_23307667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0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4-10T10:59:00Z</dcterms:modified>
  <cp:revision>4</cp:revision>
  <dc:subject/>
  <dc:title>MISE A JOUR AVRIL 2007</dc:title>
</cp:coreProperties>
</file>