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 xml:space="preserve">France Travail La Réunion, établissement public administratif, représenté par son directeur régional, Monsieur Olivier PELVOIZIN, dûment habilité à cet effet, domicilié en cette qualité : 62 boulevard du Chaudron, Centre d’affaire CADJEE Bâtiment C, CS52008 97744 SAINT-DENIS CEDEX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chat par France Travail la Réunion de consommables informatiques et petits matériels informatiques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r>
              <w:rPr>
                <w:rFonts w:cs="Arial" w:ascii="Verdana" w:hAnsi="Verdana"/>
                <w:highlight w:val="yellow"/>
              </w:rPr>
              <w:t>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s de</w:t>
      </w:r>
      <w:r>
        <w:rPr/>
        <w:t xml:space="preserv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26:00Z</dcterms:created>
  <dc:creator/>
  <dc:description/>
  <cp:keywords/>
  <dc:language>en-US</dc:language>
  <cp:lastModifiedBy/>
  <dcterms:modified xsi:type="dcterms:W3CDTF">2025-04-24T09:26:00Z</dcterms:modified>
  <cp:revision>1</cp:revision>
  <dc:subject/>
  <dc:title/>
</cp:coreProperties>
</file>