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53" w:leader="none"/>
        </w:tabs>
        <w:jc w:val="both"/>
        <w:rPr>
          <w:rFonts w:ascii="Arial" w:hAnsi="Arial" w:cs="Arial"/>
          <w:bCs/>
        </w:rPr>
      </w:pPr>
      <w:r>
        <w:rPr>
          <w:rFonts w:cs="Arial" w:ascii="Arial" w:hAnsi="Arial"/>
          <w:bCs/>
        </w:rPr>
        <w:tab/>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273468"/>
      <w:bookmarkStart w:id="1" w:name="__Fieldmark__0_3272734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273468"/>
      <w:bookmarkStart w:id="3" w:name="__Fieldmark__1_3272734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7273468"/>
            <w:bookmarkStart w:id="5" w:name="__Fieldmark__2_3272734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7273468"/>
            <w:bookmarkStart w:id="7" w:name="__Fieldmark__3_3272734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7273468"/>
            <w:bookmarkStart w:id="9" w:name="__Fieldmark__4_32727346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7273468"/>
            <w:bookmarkStart w:id="11" w:name="__Fieldmark__5_3272734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7273468"/>
      <w:bookmarkStart w:id="13" w:name="__Fieldmark__6_3272734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7273468"/>
      <w:bookmarkStart w:id="15" w:name="__Fieldmark__7_3272734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Calibri" w:ascii="Calibri" w:hAnsi="Calibri"/>
              <w:b/>
              <w:bCs/>
            </w:rPr>
            <w:t>20250</w:t>
          </w:r>
          <w:r>
            <w:rPr>
              <w:rFonts w:cs="Calibri" w:ascii="Calibri" w:hAnsi="Calibri"/>
              <w:b/>
              <w:bCs/>
              <w:highlight w:val="yellow"/>
            </w:rPr>
            <w:t>XX</w:t>
          </w:r>
          <w:r>
            <w:rPr>
              <w:rFonts w:cs="Calibri" w:ascii="Calibri" w:hAnsi="Calibri"/>
              <w:b/>
              <w:bCs/>
            </w:rPr>
            <w:t>PA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an-Patrick Denis</cp:lastModifiedBy>
  <cp:lastPrinted>2016-11-02T15:02:00Z</cp:lastPrinted>
  <dcterms:modified xsi:type="dcterms:W3CDTF">2025-04-03T13:33:00Z</dcterms:modified>
  <cp:revision>30</cp:revision>
  <dc:subject/>
  <dc:title>MISE A JOUR AVRIL 2007</dc:title>
</cp:coreProperties>
</file>