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5454598"/>
      <w:bookmarkStart w:id="1" w:name="__Fieldmark__0_33754545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5454598"/>
      <w:bookmarkStart w:id="3" w:name="__Fieldmark__1_33754545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5454598"/>
      <w:bookmarkStart w:id="5" w:name="__Fieldmark__2_33754545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5454598"/>
      <w:bookmarkStart w:id="7" w:name="__Fieldmark__3_33754545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5454598"/>
      <w:bookmarkStart w:id="9" w:name="__Fieldmark__4_33754545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5454598"/>
      <w:bookmarkStart w:id="11" w:name="__Fieldmark__5_33754545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75454598"/>
      <w:bookmarkStart w:id="13" w:name="__Fieldmark__6_33754545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5454598"/>
      <w:bookmarkStart w:id="15" w:name="__Fieldmark__7_33754545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75454598"/>
      <w:bookmarkStart w:id="17" w:name="__Fieldmark__8_33754545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75454598"/>
      <w:bookmarkStart w:id="19" w:name="__Fieldmark__9_33754545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5454598"/>
      <w:bookmarkStart w:id="21" w:name="__Fieldmark__10_33754545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75454598"/>
      <w:bookmarkStart w:id="23" w:name="__Fieldmark__11_33754545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w:t>
          </w:r>
          <w:r>
            <w:rPr>
              <w:rFonts w:cs="Arial" w:ascii="Arial" w:hAnsi="Arial"/>
              <w:b/>
              <w:bCs/>
              <w:highlight w:val="yellow"/>
            </w:rPr>
            <w:t>XX</w:t>
          </w:r>
          <w:r>
            <w:rPr>
              <w:rFonts w:cs="Arial" w:ascii="Arial" w:hAnsi="Arial"/>
              <w:b/>
              <w:bCs/>
            </w:rPr>
            <w:t>PA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an-Patrick Denis</cp:lastModifiedBy>
  <cp:lastPrinted>2016-11-02T14:51:00Z</cp:lastPrinted>
  <dcterms:modified xsi:type="dcterms:W3CDTF">2025-04-03T13:33:00Z</dcterms:modified>
  <cp:revision>28</cp:revision>
  <dc:subject/>
  <dc:title/>
</cp:coreProperties>
</file>