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suppressAutoHyphens w:val="false"/>
        <w:jc w:val="center"/>
        <w:rPr>
          <w:rFonts w:ascii="Arial Narrow" w:hAnsi="Arial Narrow" w:cs="Times New Roman"/>
          <w:b/>
          <w:b/>
          <w:sz w:val="32"/>
          <w:szCs w:val="32"/>
          <w:lang w:val="en-US" w:eastAsia="en-US"/>
        </w:rPr>
      </w:pPr>
      <w:r>
        <w:rPr>
          <w:rFonts w:cs="Arial" w:ascii="Arial Narrow" w:hAnsi="Arial Narrow"/>
          <w:b/>
          <w:caps/>
          <w:sz w:val="26"/>
          <w:szCs w:val="26"/>
          <w:lang w:eastAsia="fr-FR"/>
        </w:rPr>
        <w:t>FOURNITURE de potage</w:t>
      </w:r>
    </w:p>
    <w:p>
      <w:pPr>
        <w:pStyle w:val="Normal"/>
        <w:tabs>
          <w:tab w:val="clear" w:pos="567"/>
          <w:tab w:val="left" w:pos="426" w:leader="none"/>
          <w:tab w:val="left" w:pos="851" w:leader="none"/>
        </w:tabs>
        <w:jc w:val="both"/>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424820"/>
      <w:bookmarkStart w:id="1" w:name="__Fieldmark__0_26842482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424820"/>
      <w:bookmarkStart w:id="3" w:name="__Fieldmark__1_268424820"/>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424820"/>
      <w:bookmarkStart w:id="5" w:name="__Fieldmark__2_268424820"/>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424820"/>
      <w:bookmarkStart w:id="7" w:name="__Fieldmark__3_268424820"/>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8424820"/>
      <w:bookmarkStart w:id="9" w:name="__Fieldmark__4_268424820"/>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8424820"/>
      <w:bookmarkStart w:id="11" w:name="__Fieldmark__5_268424820"/>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8424820"/>
      <w:bookmarkStart w:id="13" w:name="__Fieldmark__6_268424820"/>
      <w:bookmarkEnd w:id="13"/>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68424820"/>
      <w:bookmarkStart w:id="15" w:name="__Fieldmark__7_268424820"/>
      <w:bookmarkEnd w:id="15"/>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68424820"/>
      <w:bookmarkStart w:id="17" w:name="__Fieldmark__8_268424820"/>
      <w:bookmarkEnd w:id="17"/>
      <w:r>
        <w:rPr/>
      </w:r>
      <w:r>
        <w:rPr/>
        <w:fldChar w:fldCharType="end"/>
      </w:r>
      <w:r>
        <w:rPr>
          <w:rFonts w:cs="Arial" w:ascii="Arial" w:hAnsi="Arial"/>
        </w:rPr>
        <w:t xml:space="preserve"> Autres :  Règlement de la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8424820"/>
      <w:bookmarkStart w:id="19" w:name="__Fieldmark__9_26842482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8424820"/>
      <w:bookmarkStart w:id="21" w:name="__Fieldmark__10_26842482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8424820"/>
      <w:bookmarkStart w:id="23" w:name="__Fieldmark__11_26842482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8424820"/>
      <w:bookmarkStart w:id="25" w:name="__Fieldmark__12_26842482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8424820"/>
      <w:bookmarkStart w:id="27" w:name="__Fieldmark__13_26842482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8424820"/>
      <w:bookmarkStart w:id="29" w:name="__Fieldmark__14_26842482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8424820"/>
      <w:bookmarkStart w:id="31" w:name="__Fieldmark__15_26842482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 ………………………</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b/>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8424820"/>
      <w:bookmarkStart w:id="33" w:name="__Fieldmark__16_26842482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r>
        <w:rPr>
          <w:rFonts w:cs="Arial" w:ascii="Arial" w:hAnsi="Arial"/>
          <w:b/>
        </w:rPr>
        <w:t>….</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8424820"/>
      <w:bookmarkStart w:id="35" w:name="__Fieldmark__17_268424820"/>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8424820"/>
      <w:bookmarkStart w:id="37" w:name="__Fieldmark__18_26842482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8424820"/>
      <w:bookmarkStart w:id="39" w:name="__Fieldmark__19_268424820"/>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8424820"/>
      <w:bookmarkStart w:id="41" w:name="__Fieldmark__20_26842482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8424820"/>
      <w:bookmarkStart w:id="43" w:name="__Fieldmark__21_26842482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68424820"/>
      <w:bookmarkStart w:id="45" w:name="__Fieldmark__22_268424820"/>
      <w:bookmarkEnd w:id="45"/>
      <w:r>
        <w:rPr/>
      </w:r>
      <w:r>
        <w:rPr/>
        <w:fldChar w:fldCharType="end"/>
      </w:r>
      <w:r>
        <w:rPr>
          <w:rFonts w:cs="Arial" w:ascii="Arial" w:hAnsi="Arial"/>
        </w:rPr>
        <w:tab/>
        <w:t xml:space="preserve"> du 01/09/2025 (ou à compter de sa date de notification si elle intervient ultérieurement) jusqu’au 31/08/2026, renouvelable 1 an par tacite reconduction</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8424820"/>
      <w:bookmarkStart w:id="47" w:name="__Fieldmark__23_268424820"/>
      <w:bookmarkEnd w:id="4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8424820"/>
      <w:bookmarkStart w:id="49" w:name="__Fieldmark__24_268424820"/>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68424820"/>
      <w:bookmarkStart w:id="51" w:name="__Fieldmark__25_268424820"/>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8424820"/>
      <w:bookmarkStart w:id="53" w:name="__Fieldmark__26_26842482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68424820"/>
      <w:bookmarkStart w:id="55" w:name="__Fieldmark__27_26842482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68424820"/>
      <w:bookmarkStart w:id="57" w:name="__Fieldmark__28_268424820"/>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68424820"/>
      <w:bookmarkStart w:id="59" w:name="__Fieldmark__29_268424820"/>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68424820"/>
      <w:bookmarkStart w:id="61" w:name="__Fieldmark__30_268424820"/>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68424820"/>
      <w:bookmarkStart w:id="63" w:name="__Fieldmark__31_268424820"/>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68424820"/>
      <w:bookmarkStart w:id="65" w:name="__Fieldmark__32_268424820"/>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8424820"/>
      <w:bookmarkStart w:id="67" w:name="__Fieldmark__33_268424820"/>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8424820"/>
      <w:bookmarkStart w:id="69" w:name="__Fieldmark__34_268424820"/>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68424820"/>
      <w:bookmarkStart w:id="71" w:name="__Fieldmark__35_268424820"/>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GCS NORD LORRAINE</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1 Allée du Château</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CS 45001</w:t>
      </w:r>
    </w:p>
    <w:p>
      <w:pPr>
        <w:pStyle w:val="Header"/>
        <w:tabs>
          <w:tab w:val="clear" w:pos="4536"/>
          <w:tab w:val="clear" w:pos="9072"/>
          <w:tab w:val="left" w:pos="851" w:leader="none"/>
        </w:tabs>
        <w:jc w:val="both"/>
        <w:rPr>
          <w:rFonts w:ascii="Arial" w:hAnsi="Arial" w:cs="Arial"/>
          <w:b/>
          <w:b/>
          <w:bCs/>
          <w:lang w:val="en-US"/>
        </w:rPr>
      </w:pPr>
      <w:r>
        <w:rPr>
          <w:rFonts w:cs="Arial" w:ascii="Arial" w:hAnsi="Arial"/>
          <w:b/>
          <w:bCs/>
          <w:lang w:val="en-US"/>
        </w:rPr>
        <w:t>57085 METZ Cedex 3</w:t>
      </w:r>
    </w:p>
    <w:p>
      <w:pPr>
        <w:pStyle w:val="Header"/>
        <w:tabs>
          <w:tab w:val="clear" w:pos="4536"/>
          <w:tab w:val="clear" w:pos="9072"/>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Dominique PELJAK, en qualité d’administrateur du GCS Nord Lorrain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Katia REBELO-SEWASTIANOW, Directrice des Achats, de la Logistique et de l’Hôtellerie du CHR METZ-THIONVILLE</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numPr>
          <w:ilvl w:val="0"/>
          <w:numId w:val="4"/>
        </w:numPr>
        <w:rPr/>
      </w:pPr>
      <w:r>
        <w:rPr>
          <w:rFonts w:cs="Arial" w:ascii="Arial" w:hAnsi="Arial"/>
          <w:b/>
          <w:u w:val="single"/>
          <w:lang w:val="en-US"/>
        </w:rPr>
        <w:t xml:space="preserve">GCS Nord Lorraine : </w:t>
      </w:r>
    </w:p>
    <w:p>
      <w:pPr>
        <w:pStyle w:val="Fcase2metab"/>
        <w:rPr>
          <w:rFonts w:ascii="Arial" w:hAnsi="Arial" w:cs="Arial"/>
          <w:b/>
          <w:b/>
          <w:u w:val="single"/>
          <w:lang w:val="en-US"/>
        </w:rPr>
      </w:pPr>
      <w:r>
        <w:rPr>
          <w:rFonts w:cs="Arial" w:ascii="Arial" w:hAnsi="Arial"/>
          <w:b/>
          <w:u w:val="single"/>
          <w:lang w:val="en-US"/>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4">
        <w:r>
          <w:rPr>
            <w:rStyle w:val="InternetLink"/>
            <w:rFonts w:cs="Arial" w:ascii="Arial" w:hAnsi="Arial"/>
            <w:b/>
            <w:bCs/>
          </w:rPr>
          <w:t>T057061@cp.finances.gouv.fr</w:t>
        </w:r>
      </w:hyperlink>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6616" w:leader="none"/>
        </w:tabs>
        <w:jc w:val="both"/>
        <w:rPr/>
      </w:pPr>
      <w:r>
        <w:rPr/>
        <w:tab/>
      </w:r>
    </w:p>
    <w:p>
      <w:pPr>
        <w:pStyle w:val="Normal"/>
        <w:tabs>
          <w:tab w:val="clear" w:pos="567"/>
          <w:tab w:val="left" w:pos="6616" w:leader="none"/>
        </w:tabs>
        <w:jc w:val="both"/>
        <w:rPr/>
      </w:pPr>
      <w:r>
        <w:rPr/>
      </w:r>
    </w:p>
    <w:p>
      <w:pPr>
        <w:pStyle w:val="Normal"/>
        <w:tabs>
          <w:tab w:val="clear" w:pos="567"/>
          <w:tab w:val="left" w:pos="6616" w:leader="none"/>
        </w:tabs>
        <w:jc w:val="both"/>
        <w:rPr/>
      </w:pPr>
      <w:r>
        <w:rPr/>
        <w:tab/>
        <w:t>Dominique PELJAK</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387"/>
      <w:gridCol w:w="1037"/>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387" w:type="dxa"/>
          <w:tcBorders/>
          <w:shd w:fill="66CCFF" w:val="clear"/>
        </w:tcPr>
        <w:p>
          <w:pPr>
            <w:pStyle w:val="Normal"/>
            <w:snapToGrid w:val="false"/>
            <w:jc w:val="center"/>
            <w:rPr>
              <w:rFonts w:ascii="Arial" w:hAnsi="Arial" w:cs="Arial"/>
              <w:b/>
              <w:b/>
              <w:i/>
              <w:i/>
            </w:rPr>
          </w:pPr>
          <w:r>
            <w:rPr>
              <w:rFonts w:cs="Arial" w:ascii="Arial" w:hAnsi="Arial"/>
              <w:b/>
              <w:i/>
            </w:rPr>
          </w:r>
        </w:p>
      </w:tc>
      <w:tc>
        <w:tcPr>
          <w:tcW w:w="1037"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Rub">
    <w:name w:val="RedRub"/>
    <w:basedOn w:val="Normal"/>
    <w:qFormat/>
    <w:pPr>
      <w:widowControl w:val="false"/>
      <w:suppressAutoHyphens w:val="false"/>
    </w:pPr>
    <w:rPr>
      <w:rFonts w:ascii="Arial" w:hAnsi="Arial"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T057061@cp.finance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0:38:00Z</dcterms:created>
  <dc:creator>francois</dc:creator>
  <dc:description/>
  <cp:keywords/>
  <dc:language>en-US</dc:language>
  <cp:lastModifiedBy>LEMOINE Sarah</cp:lastModifiedBy>
  <cp:lastPrinted>2016-04-08T16:31:00Z</cp:lastPrinted>
  <dcterms:modified xsi:type="dcterms:W3CDTF">2025-04-04T13:58:00Z</dcterms:modified>
  <cp:revision>7</cp:revision>
  <dc:subject/>
  <dc:title>_Modèle recommandé : le service peut l’adapter le cas échéant_DC1_</dc:title>
</cp:coreProperties>
</file>