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Université de Bordeaux</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Acquisition, livraison, installation, mise en service et prestations associées d’équipements de congélation par cryofixation haute pression et par immersion utlra-rapide pour la plateforme BIC de l’Université de Bordeaux</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57118107"/>
      <w:bookmarkStart w:id="1" w:name="__Fieldmark__0_275711810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57118107"/>
      <w:bookmarkStart w:id="3" w:name="__Fieldmark__1_275711810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57118107"/>
            <w:bookmarkStart w:id="5" w:name="__Fieldmark__2_275711810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57118107"/>
            <w:bookmarkStart w:id="7" w:name="__Fieldmark__3_275711810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57118107"/>
            <w:bookmarkStart w:id="9" w:name="__Fieldmark__4_275711810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57118107"/>
            <w:bookmarkStart w:id="11" w:name="__Fieldmark__5_275711810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57118107"/>
            <w:bookmarkStart w:id="13" w:name="__Fieldmark__6_275711810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57118107"/>
      <w:bookmarkStart w:id="15" w:name="__Fieldmark__7_275711810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57118107"/>
      <w:bookmarkStart w:id="17" w:name="__Fieldmark__8_275711810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1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co Wojciechowski</cp:lastModifiedBy>
  <cp:lastPrinted>2023-09-26T10:15:00Z</cp:lastPrinted>
  <dcterms:modified xsi:type="dcterms:W3CDTF">2025-04-10T08:38:00Z</dcterms:modified>
  <cp:revision>5</cp:revision>
  <dc:subject/>
  <dc:title>MISE A JOUR AVRIL 2007</dc:title>
</cp:coreProperties>
</file>