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Université de Bordeau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i/>
          <w:sz w:val="18"/>
          <w:szCs w:val="18"/>
        </w:rPr>
        <w:t>Acquisition, livraison, installation, mise en service et prestations associées d’équipements de congélation par cryofixation haute pression et par immersion utlra-rapide pour la plateforme BIC de l’Université de Bordeau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584638"/>
      <w:bookmarkStart w:id="1" w:name="__Fieldmark__0_2565846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584638"/>
      <w:bookmarkStart w:id="3" w:name="__Fieldmark__1_2565846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6584638"/>
      <w:bookmarkStart w:id="5" w:name="__Fieldmark__2_2565846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6584638"/>
      <w:bookmarkStart w:id="7" w:name="__Fieldmark__3_2565846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6584638"/>
      <w:bookmarkStart w:id="9" w:name="__Fieldmark__4_2565846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6584638"/>
      <w:bookmarkStart w:id="11" w:name="__Fieldmark__5_2565846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6584638"/>
      <w:bookmarkStart w:id="13" w:name="__Fieldmark__6_2565846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6584638"/>
      <w:bookmarkStart w:id="15" w:name="__Fieldmark__7_2565846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6584638"/>
      <w:bookmarkStart w:id="17" w:name="__Fieldmark__8_2565846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6584638"/>
      <w:bookmarkStart w:id="19" w:name="__Fieldmark__9_2565846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6584638"/>
      <w:bookmarkStart w:id="21" w:name="__Fieldmark__10_2565846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6584638"/>
      <w:bookmarkStart w:id="23" w:name="__Fieldmark__11_2565846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arco Wojciechowski</cp:lastModifiedBy>
  <cp:lastPrinted>2016-11-02T14:51:00Z</cp:lastPrinted>
  <dcterms:modified xsi:type="dcterms:W3CDTF">2025-04-10T08:37:00Z</dcterms:modified>
  <cp:revision>4</cp:revision>
  <dc:subject/>
  <dc:title/>
</cp:coreProperties>
</file>