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851" w:righ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STIQUES SECURITE ENTREPRISE EXTERIE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851" w:right="8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ocument à joindre avec l’offre de prix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JET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2"/>
        </w:rPr>
        <w:t xml:space="preserve">Ce document fait partie intégrante de votre offre. Il sera tenu compte des éléments de réponse aux points ci-après, dans son appréciation. Il doit être rempli par </w:t>
      </w:r>
      <w:r>
        <w:rPr>
          <w:rFonts w:cs="Arial" w:ascii="Arial" w:hAnsi="Arial"/>
          <w:szCs w:val="22"/>
          <w:u w:val="single"/>
        </w:rPr>
        <w:t>chacune</w:t>
      </w:r>
      <w:r>
        <w:rPr>
          <w:rFonts w:cs="Arial" w:ascii="Arial" w:hAnsi="Arial"/>
          <w:szCs w:val="22"/>
        </w:rPr>
        <w:t xml:space="preserve"> des entreprises titulaires, cotraitantes et sous-traitantes et joint à votre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ODALITES DE REPONSE DE L’ENTREPRISE EXTERIEUR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son social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8"/>
        <w:gridCol w:w="1418"/>
        <w:gridCol w:w="297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 –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ritères indicatifs GRENO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née n-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née n-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éservé CHU de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de l’entrepr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accidents du trav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fréqu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grav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ccidents mortels sur les 10 dernières an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ation sécurité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 journées de formation sécurité dans l’entreprise (année n-1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e formations (lister succinctement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 des « habilitations sécurité » des personnels de l’entreprise en rapport avec la présente offr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 – </w:t>
      </w:r>
      <w:r>
        <w:rPr>
          <w:rFonts w:cs="Arial" w:ascii="Arial" w:hAnsi="Arial"/>
          <w:b/>
          <w:i/>
          <w:sz w:val="22"/>
          <w:szCs w:val="22"/>
          <w:u w:val="single"/>
        </w:rPr>
        <w:t>Critères comparatif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ation et moyens prévus pour la sécurité des opérations, objet de la présente consul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 – </w:t>
      </w:r>
      <w:r>
        <w:rPr>
          <w:rFonts w:cs="Arial" w:ascii="Arial" w:hAnsi="Arial"/>
          <w:b/>
          <w:i/>
          <w:sz w:val="22"/>
          <w:szCs w:val="22"/>
          <w:u w:val="single"/>
        </w:rPr>
        <w:t>Autres informations</w:t>
      </w:r>
      <w:r>
        <w:rPr>
          <w:rFonts w:cs="Arial" w:ascii="Arial" w:hAnsi="Arial"/>
          <w:sz w:val="22"/>
          <w:szCs w:val="22"/>
        </w:rPr>
        <w:t xml:space="preserve"> jugées utiles par le soumissionnaire et relatives à la prévention des accidents du travail dans l’exécution de la prestation, objet de la présente consult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ée n = année de l’appel d’offres CHU de GRENO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6237" w:hanging="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sz w:val="22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52"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3:00Z</dcterms:created>
  <dc:creator>UBIOP11</dc:creator>
  <dc:description/>
  <cp:keywords/>
  <dc:language>en-US</dc:language>
  <cp:lastModifiedBy>Lavaire , Claire</cp:lastModifiedBy>
  <cp:lastPrinted>2003-08-28T10:43:00Z</cp:lastPrinted>
  <dcterms:modified xsi:type="dcterms:W3CDTF">2018-05-14T11:34:00Z</dcterms:modified>
  <cp:revision>4</cp:revision>
  <dc:subject/>
  <dc:title>ANNEXE AU CCAP et AU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