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t>AGENTS DE TEXTURE ET D’ENRICHISSEMENT À BASE VÉGÉTALE</w:t>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bCs/>
          <w:i/>
          <w:i/>
          <w:sz w:val="22"/>
          <w:szCs w:val="22"/>
        </w:rPr>
      </w:pPr>
      <w:r>
        <w:rPr>
          <w:rFonts w:cs="Calibri;Calibri" w:ascii="Calibri;Calibri" w:hAnsi="Calibr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2451001188"/>
      <w:bookmarkStart w:id="1" w:name="__Fieldmark__0_2451001188"/>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2451001188"/>
      <w:bookmarkStart w:id="3" w:name="__Fieldmark__1_2451001188"/>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2451001188"/>
            <w:bookmarkStart w:id="5" w:name="__Fieldmark__2_2451001188"/>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2451001188"/>
            <w:bookmarkStart w:id="7" w:name="__Fieldmark__3_2451001188"/>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2451001188"/>
            <w:bookmarkStart w:id="9" w:name="__Fieldmark__4_2451001188"/>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2451001188"/>
            <w:bookmarkStart w:id="11" w:name="__Fieldmark__5_2451001188"/>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2451001188"/>
            <w:bookmarkStart w:id="13" w:name="__Fieldmark__6_2451001188"/>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2451001188"/>
      <w:bookmarkStart w:id="15" w:name="__Fieldmark__7_2451001188"/>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2451001188"/>
      <w:bookmarkStart w:id="17" w:name="__Fieldmark__8_2451001188"/>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04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FIEROBE, Thierry</cp:lastModifiedBy>
  <cp:lastPrinted>2025-02-18T16:11:00Z</cp:lastPrinted>
  <dcterms:modified xsi:type="dcterms:W3CDTF">2025-04-07T12:31:00Z</dcterms:modified>
  <cp:revision>6</cp:revision>
  <dc:subject/>
  <dc:title>MISE A JOUR AVRIL 2007</dc:title>
</cp:coreProperties>
</file>