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Calibri" w:hAnsi="Calibri;Calibri" w:cs="Arial"/>
        </w:rPr>
      </w:pPr>
      <w:r>
        <w:rPr>
          <w:rFonts w:cs="Arial" w:ascii="Calibri;Calibri" w:hAnsi="Calibri;Calibri"/>
        </w:rPr>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Normal"/>
        <w:jc w:val="center"/>
        <w:rPr>
          <w:rFonts w:ascii="Arial" w:hAnsi="Arial" w:cs="Arial"/>
          <w:b/>
          <w:b/>
          <w:bCs/>
        </w:rPr>
      </w:pPr>
      <w:r>
        <w:rPr/>
        <w:t xml:space="preserve"> </w:t>
      </w:r>
      <w:r>
        <w:rPr>
          <w:b/>
          <w:bCs/>
          <w:sz w:val="32"/>
          <w:szCs w:val="32"/>
        </w:rPr>
        <w:t>AGENTS DE TEXTURE ET D’ENRICHISSEMENT À BASE VÉGÉTA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2697892"/>
      <w:bookmarkStart w:id="1" w:name="__Fieldmark__0_39226978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2697892"/>
      <w:bookmarkStart w:id="3" w:name="__Fieldmark__1_39226978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2697892"/>
      <w:bookmarkStart w:id="5" w:name="__Fieldmark__2_39226978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2697892"/>
      <w:bookmarkStart w:id="7" w:name="__Fieldmark__3_39226978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2697892"/>
      <w:bookmarkStart w:id="9" w:name="__Fieldmark__4_39226978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2697892"/>
      <w:bookmarkStart w:id="11" w:name="__Fieldmark__5_39226978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22697892"/>
      <w:bookmarkStart w:id="13" w:name="__Fieldmark__6_39226978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2697892"/>
      <w:bookmarkStart w:id="15" w:name="__Fieldmark__7_39226978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22697892"/>
      <w:bookmarkStart w:id="17" w:name="__Fieldmark__8_39226978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22697892"/>
      <w:bookmarkStart w:id="19" w:name="__Fieldmark__9_39226978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22697892"/>
      <w:bookmarkStart w:id="21" w:name="__Fieldmark__10_39226978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22697892"/>
      <w:bookmarkStart w:id="23" w:name="__Fieldmark__11_39226978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04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FIEROBE, Thierry</cp:lastModifiedBy>
  <cp:lastPrinted>2016-11-02T14:51:00Z</cp:lastPrinted>
  <dcterms:modified xsi:type="dcterms:W3CDTF">2025-04-07T12:30:00Z</dcterms:modified>
  <cp:revision>14</cp:revision>
  <dc:subject/>
  <dc:title/>
</cp:coreProperties>
</file>