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t xml:space="preserve">Réfection de bureaux (sol, faux-plafond, éclairage et peinture) – UFR LLSH </w:t>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t>LOT N°3 : Démolition cloison et faux-plafond</w:t>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7240819"/>
      <w:bookmarkStart w:id="1" w:name="__Fieldmark__0_29872408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87240819"/>
      <w:bookmarkStart w:id="3" w:name="__Fieldmark__1_2987240819"/>
      <w:bookmarkEnd w:id="3"/>
      <w:r>
        <w:rPr/>
      </w:r>
      <w:r>
        <w:rPr/>
        <w:fldChar w:fldCharType="end"/>
      </w:r>
      <w:r>
        <w:rPr>
          <w:rFonts w:cs="Arial;Arial" w:ascii="Arial;Arial" w:hAnsi="Arial;Arial"/>
        </w:rPr>
        <w:tab/>
        <w:t xml:space="preserve">au lot n°3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7240819"/>
      <w:bookmarkStart w:id="5" w:name="__Fieldmark__2_2987240819"/>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7240819"/>
      <w:bookmarkStart w:id="7" w:name="__Fieldmark__3_2987240819"/>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7240819"/>
      <w:bookmarkStart w:id="9" w:name="__Fieldmark__4_2987240819"/>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7240819"/>
      <w:bookmarkStart w:id="11" w:name="__Fieldmark__5_2987240819"/>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87240819"/>
      <w:bookmarkStart w:id="13" w:name="__Fieldmark__6_2987240819"/>
      <w:bookmarkEnd w:id="13"/>
      <w:r>
        <w:rPr/>
      </w:r>
      <w:r>
        <w:rPr/>
        <w:fldChar w:fldCharType="end"/>
      </w:r>
      <w:r>
        <w:rPr>
          <w:rFonts w:cs="Arial;Arial" w:ascii="Arial;Arial" w:hAnsi="Arial;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7240819"/>
      <w:bookmarkStart w:id="15" w:name="__Fieldmark__7_2987240819"/>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87240819"/>
      <w:bookmarkStart w:id="17" w:name="__Fieldmark__8_2987240819"/>
      <w:bookmarkEnd w:id="17"/>
      <w:r>
        <w:rPr/>
      </w:r>
      <w:r>
        <w:rPr/>
        <w:fldChar w:fldCharType="end"/>
      </w:r>
      <w:r>
        <w:rPr>
          <w:rFonts w:cs="Arial;Arial" w:ascii="Arial;Arial" w:hAnsi="Arial;Arial"/>
        </w:rPr>
        <w:t xml:space="preserve"> Autres : 10 TVX 2025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87240819"/>
      <w:bookmarkStart w:id="19" w:name="__Fieldmark__9_298724081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7240819"/>
      <w:bookmarkStart w:id="21" w:name="__Fieldmark__10_298724081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87240819"/>
      <w:bookmarkStart w:id="23" w:name="__Fieldmark__11_298724081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87240819"/>
      <w:bookmarkStart w:id="25" w:name="__Fieldmark__12_298724081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87240819"/>
      <w:bookmarkStart w:id="27" w:name="__Fieldmark__13_298724081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87240819"/>
      <w:bookmarkStart w:id="29" w:name="__Fieldmark__14_29872408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87240819"/>
      <w:bookmarkStart w:id="31" w:name="__Fieldmark__15_29872408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87240819"/>
      <w:bookmarkStart w:id="33" w:name="__Fieldmark__16_29872408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87240819"/>
      <w:bookmarkStart w:id="35" w:name="__Fieldmark__17_2987240819"/>
      <w:bookmarkEnd w:id="35"/>
      <w:r>
        <w:rPr/>
      </w:r>
      <w:r>
        <w:rPr/>
        <w:fldChar w:fldCharType="end"/>
      </w:r>
      <w:r>
        <w:rPr>
          <w:rFonts w:cs="Arial;Arial" w:ascii="Arial;Arial" w:hAnsi="Arial;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87240819"/>
      <w:bookmarkStart w:id="37" w:name="__Fieldmark__18_298724081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87240819"/>
      <w:bookmarkStart w:id="39" w:name="__Fieldmark__19_2987240819"/>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87240819"/>
      <w:bookmarkStart w:id="41" w:name="__Fieldmark__20_298724081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987240819"/>
      <w:bookmarkStart w:id="43" w:name="__Fieldmark__21_298724081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du marché public est de </w:t>
      </w:r>
      <w:r>
        <w:rPr>
          <w:rFonts w:cs="Arial;Arial" w:ascii="Arial;Arial" w:hAnsi="Arial;Arial"/>
          <w:b/>
        </w:rPr>
        <w:t>47 jours</w:t>
      </w:r>
      <w:r>
        <w:rPr>
          <w:rFonts w:cs="Arial;Arial" w:ascii="Arial;Arial" w:hAnsi="Arial;Arial"/>
        </w:rPr>
        <w:t xml:space="preserve">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87240819"/>
      <w:bookmarkStart w:id="45" w:name="__Fieldmark__22_2987240819"/>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987240819"/>
      <w:bookmarkStart w:id="47" w:name="__Fieldmark__23_298724081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87240819"/>
      <w:bookmarkStart w:id="49" w:name="__Fieldmark__24_2987240819"/>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987240819"/>
      <w:bookmarkStart w:id="51" w:name="__Fieldmark__25_29872408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87240819"/>
      <w:bookmarkStart w:id="53" w:name="__Fieldmark__26_298724081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87240819"/>
      <w:bookmarkStart w:id="55" w:name="__Fieldmark__27_298724081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87240819"/>
      <w:bookmarkStart w:id="57" w:name="__Fieldmark__28_298724081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87240819"/>
      <w:bookmarkStart w:id="59" w:name="__Fieldmark__29_298724081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87240819"/>
      <w:bookmarkStart w:id="61" w:name="__Fieldmark__30_298724081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87240819"/>
      <w:bookmarkStart w:id="63" w:name="__Fieldmark__31_2987240819"/>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87240819"/>
      <w:bookmarkStart w:id="65" w:name="__Fieldmark__32_298724081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r>
        <w:br w:type="page"/>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87240819"/>
      <w:bookmarkStart w:id="67" w:name="__Fieldmark__33_298724081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87240819"/>
      <w:bookmarkStart w:id="69" w:name="__Fieldmark__34_298724081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87240819"/>
      <w:bookmarkStart w:id="71" w:name="__Fieldmark__35_2987240819"/>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87240819"/>
      <w:bookmarkStart w:id="73" w:name="__Fieldmark__36_298724081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Université d’Orléans</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Château de la Source</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Avenue du Parc Floral</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Orléans Cedex 2</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45067 BP 674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BLOND Éric, président de l’Université d’Orléan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r>
        <w:br w:type="page"/>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p>
    <w:p>
      <w:pPr>
        <w:pStyle w:val="Normal"/>
        <w:tabs>
          <w:tab w:val="clear" w:pos="567"/>
          <w:tab w:val="left" w:pos="851" w:leader="none"/>
        </w:tabs>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10 TVX 2025)</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3-31T08:38:00Z</dcterms:modified>
  <cp:revision>32</cp:revision>
  <dc:subject/>
  <dc:title>_Modèle recommandé : le service peut l’adapter le cas échéant_DC1_</dc:title>
</cp:coreProperties>
</file>