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t>Réfection de bureaux (sol, faux-plafond, éclairage et peinture) – UFR LLSH – LOT N°1 : Peinture, sol souple</w:t>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2289493"/>
      <w:bookmarkStart w:id="1" w:name="__Fieldmark__0_27228949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72289493"/>
      <w:bookmarkStart w:id="3" w:name="__Fieldmark__1_272289493"/>
      <w:bookmarkEnd w:id="3"/>
      <w:r>
        <w:rPr/>
      </w:r>
      <w:r>
        <w:rPr/>
        <w:fldChar w:fldCharType="end"/>
      </w:r>
      <w:r>
        <w:rPr>
          <w:rFonts w:cs="Arial" w:ascii="Arial" w:hAnsi="Arial"/>
        </w:rPr>
        <w:tab/>
        <w:t xml:space="preserve">au lot n°1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2289493"/>
      <w:bookmarkStart w:id="5" w:name="__Fieldmark__2_27228949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2289493"/>
      <w:bookmarkStart w:id="7" w:name="__Fieldmark__3_27228949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2289493"/>
      <w:bookmarkStart w:id="9" w:name="__Fieldmark__4_27228949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2289493"/>
      <w:bookmarkStart w:id="11" w:name="__Fieldmark__5_27228949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2289493"/>
      <w:bookmarkStart w:id="13" w:name="__Fieldmark__6_272289493"/>
      <w:bookmarkEnd w:id="13"/>
      <w:r>
        <w:rPr/>
      </w:r>
      <w:r>
        <w:rPr/>
        <w:fldChar w:fldCharType="end"/>
      </w:r>
      <w:r>
        <w:rPr>
          <w:rFonts w:cs="Arial" w:ascii="Arial" w:hAnsi="Arial"/>
          <w:lang w:val="en-GB"/>
        </w:rPr>
        <w:t xml:space="preserve"> CCAG :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2289493"/>
      <w:bookmarkStart w:id="15" w:name="__Fieldmark__7_27228949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2289493"/>
      <w:bookmarkStart w:id="17" w:name="__Fieldmark__8_272289493"/>
      <w:bookmarkEnd w:id="17"/>
      <w:r>
        <w:rPr/>
      </w:r>
      <w:r>
        <w:rPr/>
        <w:fldChar w:fldCharType="end"/>
      </w:r>
      <w:r>
        <w:rPr>
          <w:rFonts w:cs="Arial" w:ascii="Arial" w:hAnsi="Arial"/>
        </w:rPr>
        <w:t xml:space="preserve"> Autres : CCP 10 TVX 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2289493"/>
      <w:bookmarkStart w:id="19" w:name="__Fieldmark__9_27228949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2289493"/>
      <w:bookmarkStart w:id="21" w:name="__Fieldmark__10_27228949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2289493"/>
      <w:bookmarkStart w:id="23" w:name="__Fieldmark__11_27228949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2289493"/>
      <w:bookmarkStart w:id="25" w:name="__Fieldmark__12_27228949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2289493"/>
      <w:bookmarkStart w:id="27" w:name="__Fieldmark__13_27228949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2289493"/>
      <w:bookmarkStart w:id="29" w:name="__Fieldmark__14_27228949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2289493"/>
      <w:bookmarkStart w:id="31" w:name="__Fieldmark__15_27228949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2289493"/>
      <w:bookmarkStart w:id="33" w:name="__Fieldmark__16_27228949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2289493"/>
      <w:bookmarkStart w:id="35" w:name="__Fieldmark__17_272289493"/>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spacing w:before="20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2289493"/>
      <w:bookmarkStart w:id="37" w:name="__Fieldmark__18_27228949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2289493"/>
      <w:bookmarkStart w:id="39" w:name="__Fieldmark__19_27228949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2289493"/>
      <w:bookmarkStart w:id="41" w:name="__Fieldmark__20_272289493"/>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72289493"/>
      <w:bookmarkStart w:id="43" w:name="__Fieldmark__21_27228949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47 jour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72289493"/>
      <w:bookmarkStart w:id="45" w:name="__Fieldmark__22_27228949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72289493"/>
      <w:bookmarkStart w:id="47" w:name="__Fieldmark__23_27228949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72289493"/>
      <w:bookmarkStart w:id="49" w:name="__Fieldmark__24_27228949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72289493"/>
      <w:bookmarkStart w:id="51" w:name="__Fieldmark__25_27228949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72289493"/>
      <w:bookmarkStart w:id="53" w:name="__Fieldmark__26_27228949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24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spacing w:before="160" w:after="0"/>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2289493"/>
      <w:bookmarkStart w:id="55" w:name="__Fieldmark__27_27228949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72289493"/>
      <w:bookmarkStart w:id="57" w:name="__Fieldmark__28_27228949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72289493"/>
      <w:bookmarkStart w:id="59" w:name="__Fieldmark__29_27228949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72289493"/>
      <w:bookmarkStart w:id="61" w:name="__Fieldmark__30_27228949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72289493"/>
      <w:bookmarkStart w:id="63" w:name="__Fieldmark__31_27228949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72289493"/>
      <w:bookmarkStart w:id="65" w:name="__Fieldmark__32_27228949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72289493"/>
      <w:bookmarkStart w:id="67" w:name="__Fieldmark__33_27228949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72289493"/>
      <w:bookmarkStart w:id="69" w:name="__Fieldmark__34_27228949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72289493"/>
      <w:bookmarkStart w:id="71" w:name="__Fieldmark__35_27228949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72289493"/>
      <w:bookmarkStart w:id="73" w:name="__Fieldmark__36_27228949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Orléans</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âteau de la Sourc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Avenue du Parc Flora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Orléans Cedex 2</w:t>
      </w:r>
    </w:p>
    <w:p>
      <w:pPr>
        <w:pStyle w:val="Header"/>
        <w:tabs>
          <w:tab w:val="clear" w:pos="4536"/>
          <w:tab w:val="clear" w:pos="9072"/>
          <w:tab w:val="left" w:pos="851" w:leader="none"/>
        </w:tabs>
        <w:jc w:val="both"/>
        <w:rPr>
          <w:rFonts w:ascii="Arial" w:hAnsi="Arial" w:cs="Arial"/>
          <w:b/>
          <w:b/>
        </w:rPr>
      </w:pPr>
      <w:r>
        <w:rPr>
          <w:rFonts w:cs="Arial" w:ascii="Arial" w:hAnsi="Arial"/>
          <w:b/>
        </w:rPr>
        <w:t>45067 BP 674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BLOND Éric, président de l’Université d’Orléan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r>
        <w:br w:type="page"/>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10 TVX 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Elisa Pons</cp:lastModifiedBy>
  <cp:lastPrinted>2016-11-04T13:53:00Z</cp:lastPrinted>
  <dcterms:modified xsi:type="dcterms:W3CDTF">2025-04-04T06:14:00Z</dcterms:modified>
  <cp:revision>34</cp:revision>
  <dc:subject/>
  <dc:title>_Modèle recommandé : le service peut l’adapter le cas échéant_DC1_</dc:title>
</cp:coreProperties>
</file>