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t xml:space="preserve">Représentée par </w:t>
      </w:r>
      <w:del w:id="2" w:author="CHAMLONG, Stéphanie (ARS-MARTINIQUE/SG)" w:date="2025-03-05T19:58:00Z">
        <w:r>
          <w:rPr>
            <w:rFonts w:cs="Arial" w:ascii="Calibri" w:hAnsi="Calibri"/>
            <w:sz w:val="24"/>
            <w:szCs w:val="24"/>
            <w:lang w:eastAsia="fr-FR"/>
          </w:rPr>
          <w:delText>l</w:delText>
        </w:r>
      </w:del>
      <w:del w:id="3" w:author="CHAMLONG, Stéphanie (ARS-MARTINIQUE/SG)" w:date="2023-10-23T13:42:00Z">
        <w:r>
          <w:rPr>
            <w:rFonts w:cs="Arial" w:ascii="Calibri" w:hAnsi="Calibri"/>
            <w:sz w:val="24"/>
            <w:szCs w:val="24"/>
            <w:lang w:eastAsia="fr-FR"/>
          </w:rPr>
          <w:delText>e</w:delText>
        </w:r>
      </w:del>
      <w:del w:id="4" w:author="CHAMLONG, Stéphanie (ARS-MARTINIQUE/SG)" w:date="2025-03-05T19:58:00Z">
        <w:r>
          <w:rPr>
            <w:rFonts w:cs="Arial" w:ascii="Calibri" w:hAnsi="Calibri"/>
            <w:sz w:val="24"/>
            <w:szCs w:val="24"/>
            <w:lang w:eastAsia="fr-FR"/>
          </w:rPr>
          <w:delText xml:space="preserve"> Direct</w:delText>
        </w:r>
      </w:del>
      <w:del w:id="5" w:author="CHAMLONG, Stéphanie (ARS-MARTINIQUE/SG)" w:date="2023-10-23T13:42:00Z">
        <w:r>
          <w:rPr>
            <w:rFonts w:cs="Arial" w:ascii="Calibri" w:hAnsi="Calibri"/>
            <w:sz w:val="24"/>
            <w:szCs w:val="24"/>
            <w:lang w:eastAsia="fr-FR"/>
          </w:rPr>
          <w:delText>eur</w:delText>
        </w:r>
      </w:del>
      <w:del w:id="6" w:author="CHAMLONG, Stéphanie (ARS-MARTINIQUE/SG)" w:date="2025-03-05T19:58:00Z">
        <w:r>
          <w:rPr>
            <w:rFonts w:cs="Arial" w:ascii="Calibri" w:hAnsi="Calibri"/>
            <w:sz w:val="24"/>
            <w:szCs w:val="24"/>
            <w:lang w:eastAsia="fr-FR"/>
          </w:rPr>
          <w:delText xml:space="preserve"> Général</w:delText>
        </w:r>
      </w:del>
      <w:ins w:id="7" w:author="CHAMLONG, Stéphanie (ARS-MARTINIQUE/SG)" w:date="2025-03-05T19:58:00Z">
        <w:r>
          <w:rPr>
            <w:rFonts w:cs="Arial" w:ascii="Calibri" w:hAnsi="Calibri"/>
            <w:sz w:val="24"/>
            <w:szCs w:val="24"/>
            <w:lang w:eastAsia="fr-FR"/>
          </w:rPr>
          <w:t>le Directeur Général</w:t>
        </w:r>
      </w:ins>
      <w:r>
        <w:rPr>
          <w:rFonts w:cs="Arial" w:ascii="Calibri" w:hAnsi="Calibri"/>
          <w:sz w:val="24"/>
          <w:szCs w:val="24"/>
          <w:lang w:eastAsia="fr-FR"/>
        </w:rPr>
        <w:t xml:space="preserve"> : </w:t>
      </w:r>
      <w:del w:id="8" w:author="CHAMLONG, Stéphanie (ARS-MARTINIQUE/SG)" w:date="2023-10-23T13:42:00Z">
        <w:r>
          <w:rPr>
            <w:rFonts w:cs="Arial" w:ascii="Calibri" w:hAnsi="Calibri"/>
            <w:sz w:val="24"/>
            <w:szCs w:val="24"/>
            <w:lang w:eastAsia="fr-FR"/>
          </w:rPr>
          <w:delText>Dr Jérôme VIGUIER</w:delText>
        </w:r>
      </w:del>
      <w:ins w:id="9" w:author="CHAMLONG, Stéphanie (ARS-MARTINIQUE/SG)" w:date="2025-03-05T19:58:00Z">
        <w:r>
          <w:rPr>
            <w:rFonts w:cs="Arial" w:ascii="Calibri" w:hAnsi="Calibri"/>
            <w:sz w:val="24"/>
            <w:szCs w:val="24"/>
            <w:lang w:eastAsia="fr-FR"/>
          </w:rPr>
          <w:t>M. Yves SERVANT</w:t>
        </w:r>
      </w:ins>
    </w:p>
    <w:p>
      <w:pPr>
        <w:pStyle w:val="Header"/>
        <w:tabs>
          <w:tab w:val="clear" w:pos="4536"/>
          <w:tab w:val="clear" w:pos="9072"/>
        </w:tabs>
        <w:rPr>
          <w:rFonts w:ascii="Arial" w:hAnsi="Arial" w:cs="Arial"/>
          <w:sz w:val="24"/>
          <w:szCs w:val="24"/>
          <w:lang w:eastAsia="fr-FR"/>
        </w:rPr>
      </w:pPr>
      <w:r>
        <w:rPr>
          <w:rFonts w:cs="Arial" w:ascii="Arial" w:hAnsi="Arial"/>
          <w:sz w:val="24"/>
          <w:szCs w:val="24"/>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Fcase1ertab"/>
        <w:tabs>
          <w:tab w:val="left" w:pos="0" w:leader="none"/>
          <w:tab w:val="left" w:pos="426" w:leader="none"/>
        </w:tabs>
        <w:spacing w:before="120" w:after="0"/>
        <w:jc w:val="center"/>
        <w:rPr>
          <w:rFonts w:ascii="Arial" w:hAnsi="Arial" w:cs="Arial"/>
          <w:b/>
          <w:b/>
          <w:bCs/>
          <w:ins w:id="11" w:author="CHAMLONG, Stéphanie (ARS-MARTINIQUE/SG)" w:date="2025-03-05T20:07:00Z"/>
        </w:rPr>
      </w:pPr>
      <w:ins w:id="10" w:author="CHAMLONG, Stéphanie (ARS-MARTINIQUE/SG)" w:date="2025-03-05T20:07:00Z">
        <w:r>
          <w:rPr>
            <w:rFonts w:cs="Arial" w:ascii="Arial" w:hAnsi="Arial"/>
            <w:b/>
            <w:bCs/>
          </w:rPr>
          <w:t>PRESTATIONS DE CONSEIL EN COMMUNICATION ET CONCEPTION D’OUTILS DE COMMUNICATION INTERNE ET EXTERNE</w:t>
        </w:r>
      </w:ins>
    </w:p>
    <w:p>
      <w:pPr>
        <w:pStyle w:val="Normal"/>
        <w:jc w:val="center"/>
        <w:rPr>
          <w:rFonts w:ascii="Arial" w:hAnsi="Arial" w:cs="Arial"/>
          <w:b/>
          <w:b/>
          <w:bCs/>
          <w:del w:id="13" w:author="CHAMLONG, Stéphanie (ARS-MARTINIQUE/SG)" w:date="2025-03-05T20:07:00Z"/>
        </w:rPr>
      </w:pPr>
      <w:ins w:id="12" w:author="CHAMLONG, Stéphanie (ARS-MARTINIQUE/SG)" w:date="2025-03-05T20:07:00Z">
        <w:r>
          <w:rPr>
            <w:rFonts w:cs="Arial" w:ascii="Arial" w:hAnsi="Arial"/>
            <w:b/>
            <w:bCs/>
          </w:rPr>
          <w:t>N° 2025- PREST.COMM</w:t>
        </w:r>
      </w:ins>
    </w:p>
    <w:p>
      <w:pPr>
        <w:pStyle w:val="Normal"/>
        <w:jc w:val="center"/>
        <w:rPr>
          <w:rFonts w:ascii="Arial" w:hAnsi="Arial" w:cs="Arial"/>
          <w:b/>
          <w:b/>
          <w:bCs/>
          <w:del w:id="15" w:author="CHAMLONG, Stéphanie (ARS-MARTINIQUE/SG)" w:date="2024-08-05T04:11:00Z"/>
        </w:rPr>
      </w:pPr>
      <w:del w:id="14" w:author="CHAMLONG, Stéphanie (ARS-MARTINIQUE/SG)" w:date="2024-08-05T04:11:00Z">
        <w:r>
          <w:rPr>
            <w:rFonts w:cs="Arial" w:ascii="Arial" w:hAnsi="Arial"/>
            <w:b/>
            <w:bCs/>
          </w:rPr>
        </w:r>
      </w:del>
      <w:bookmarkStart w:id="0" w:name="_Hlk173723623"/>
      <w:bookmarkStart w:id="1" w:name="_Hlk173723623"/>
      <w:bookmarkEnd w:id="1"/>
    </w:p>
    <w:p>
      <w:pPr>
        <w:pStyle w:val="Normal"/>
        <w:jc w:val="center"/>
        <w:rPr>
          <w:rFonts w:ascii="Arial" w:hAnsi="Arial" w:cs="Arial"/>
          <w:b/>
          <w:b/>
          <w:bCs/>
          <w:sz w:val="28"/>
          <w:szCs w:val="28"/>
          <w:del w:id="17" w:author="CHAMLONG, Stéphanie (ARS-MARTINIQUE/SG)" w:date="2024-08-05T04:11:00Z"/>
        </w:rPr>
      </w:pPr>
      <w:del w:id="16" w:author="CHAMLONG, Stéphanie (ARS-MARTINIQUE/SG)" w:date="2024-08-05T04:11:00Z">
        <w:r>
          <w:rPr>
            <w:rFonts w:cs="Arial" w:ascii="Arial" w:hAnsi="Arial"/>
            <w:b/>
            <w:bCs/>
            <w:sz w:val="28"/>
            <w:szCs w:val="28"/>
            <w:highlight w:val="yellow"/>
          </w:rPr>
          <w:delText>ACCOMPAGNEMENT A LA CONDUITE DU CHANGEMENT</w:delText>
        </w:r>
      </w:del>
    </w:p>
    <w:p>
      <w:pPr>
        <w:pStyle w:val="Normal"/>
        <w:jc w:val="center"/>
        <w:rPr>
          <w:rFonts w:ascii="Arial" w:hAnsi="Arial" w:cs="Arial"/>
          <w:b/>
          <w:b/>
          <w:bCs/>
          <w:sz w:val="28"/>
          <w:szCs w:val="28"/>
          <w:del w:id="19" w:author="CHAMLONG, Stéphanie (ARS-MARTINIQUE/SG)" w:date="2025-03-05T20:07:00Z"/>
        </w:rPr>
      </w:pPr>
      <w:del w:id="18" w:author="CHAMLONG, Stéphanie (ARS-MARTINIQUE/SG)" w:date="2025-03-05T20:07:00Z">
        <w:r>
          <w:rPr>
            <w:rFonts w:cs="Arial" w:ascii="Arial" w:hAnsi="Arial"/>
            <w:b/>
            <w:bCs/>
            <w:sz w:val="28"/>
            <w:szCs w:val="28"/>
          </w:rPr>
        </w:r>
      </w:del>
    </w:p>
    <w:p>
      <w:pPr>
        <w:pStyle w:val="Normal"/>
        <w:jc w:val="center"/>
        <w:rPr>
          <w:rFonts w:ascii="Arial" w:hAnsi="Arial" w:cs="Arial"/>
          <w:b/>
          <w:b/>
          <w:bCs/>
          <w:del w:id="22" w:author="CHAMLONG, Stéphanie (ARS-MARTINIQUE/SG)" w:date="2024-08-05T04:11:00Z"/>
        </w:rPr>
      </w:pPr>
      <w:del w:id="20" w:author="CHAMLONG, Stéphanie (ARS-MARTINIQUE/SG)" w:date="2024-08-05T04:11:00Z">
        <w:r>
          <w:rPr>
            <w:rFonts w:cs="Arial" w:ascii="Arial" w:hAnsi="Arial"/>
            <w:b/>
            <w:bCs/>
            <w:highlight w:val="yellow"/>
          </w:rPr>
          <w:delText>(N° 2019-DD4-ARS-972-ACCOMP-CHANGEMENT</w:delText>
        </w:r>
      </w:del>
      <w:del w:id="21" w:author="CHAMLONG, Stéphanie (ARS-MARTINIQUE/SG)" w:date="2024-08-05T04:11:00Z">
        <w:r>
          <w:rPr>
            <w:rFonts w:cs="Arial" w:ascii="Arial" w:hAnsi="Arial"/>
            <w:b/>
            <w:bCs/>
          </w:rPr>
          <w:delText>)</w:delText>
        </w:r>
      </w:del>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24" w:author="CHAMLONG, Stéphanie (ARS-MARTINIQUE/SG)" w:date="2025-03-05T20:08:00Z"/>
        </w:rPr>
      </w:pPr>
      <w:ins w:id="23" w:author="CHAMLONG, Stéphanie (ARS-MARTINIQUE/SG)" w:date="2025-03-05T20:08:00Z">
        <w:r>
          <w:rPr>
            <w:rFonts w:cs="Arial" w:ascii="Arial" w:hAnsi="Arial"/>
            <w:b/>
            <w:bCs/>
          </w:rPr>
          <w:t>Lot 1 :</w:t>
          <w:tab/>
          <w:t xml:space="preserve">Campagnes / Actions de communication spécifiques à l’Offre de soins / Autonomie </w:t>
        </w:r>
      </w:ins>
    </w:p>
    <w:p>
      <w:pPr>
        <w:pStyle w:val="Normal"/>
        <w:rPr>
          <w:rFonts w:ascii="Arial" w:hAnsi="Arial" w:cs="Arial"/>
          <w:b/>
          <w:b/>
          <w:bCs/>
          <w:ins w:id="26" w:author="CHAMLONG, Stéphanie (ARS-MARTINIQUE/SG)" w:date="2025-03-05T20:08:00Z"/>
        </w:rPr>
      </w:pPr>
      <w:ins w:id="25" w:author="CHAMLONG, Stéphanie (ARS-MARTINIQUE/SG)" w:date="2025-03-05T20:08:00Z">
        <w:r>
          <w:rPr>
            <w:rFonts w:cs="Arial" w:ascii="Arial" w:hAnsi="Arial"/>
            <w:b/>
            <w:bCs/>
          </w:rPr>
        </w:r>
      </w:ins>
    </w:p>
    <w:p>
      <w:pPr>
        <w:pStyle w:val="Normal"/>
        <w:rPr>
          <w:rFonts w:ascii="Arial" w:hAnsi="Arial" w:cs="Arial"/>
          <w:b/>
          <w:b/>
          <w:bCs/>
          <w:ins w:id="28" w:author="CHAMLONG, Stéphanie (ARS-MARTINIQUE/SG)" w:date="2025-03-05T20:08:00Z"/>
        </w:rPr>
      </w:pPr>
      <w:ins w:id="27" w:author="CHAMLONG, Stéphanie (ARS-MARTINIQUE/SG)" w:date="2025-03-05T20:08:00Z">
        <w:r>
          <w:rPr>
            <w:rFonts w:cs="Arial" w:ascii="Arial" w:hAnsi="Arial"/>
            <w:b/>
            <w:bCs/>
          </w:rPr>
        </w:r>
      </w:ins>
    </w:p>
    <w:p>
      <w:pPr>
        <w:pStyle w:val="Normal"/>
        <w:rPr>
          <w:rFonts w:ascii="Arial" w:hAnsi="Arial" w:cs="Arial"/>
          <w:b/>
          <w:b/>
          <w:bCs/>
          <w:ins w:id="30" w:author="CHAMLONG, Stéphanie (ARS-MARTINIQUE/SG)" w:date="2025-03-05T20:08:00Z"/>
        </w:rPr>
      </w:pPr>
      <w:ins w:id="29" w:author="CHAMLONG, Stéphanie (ARS-MARTINIQUE/SG)" w:date="2025-03-05T20:08:00Z">
        <w:r>
          <w:rPr>
            <w:rFonts w:cs="Arial" w:ascii="Arial" w:hAnsi="Arial"/>
            <w:b/>
            <w:bCs/>
          </w:rPr>
          <w:t>Lot 2 :</w:t>
          <w:tab/>
          <w:t>Campagnes / Actions de communication spécifiques à la Prévention/promotion de la santé</w:t>
        </w:r>
      </w:ins>
    </w:p>
    <w:p>
      <w:pPr>
        <w:pStyle w:val="Normal"/>
        <w:rPr>
          <w:rFonts w:ascii="Arial" w:hAnsi="Arial" w:cs="Arial"/>
          <w:b/>
          <w:b/>
          <w:bCs/>
          <w:ins w:id="32" w:author="CHAMLONG, Stéphanie (ARS-MARTINIQUE/SG)" w:date="2025-03-05T20:08:00Z"/>
        </w:rPr>
      </w:pPr>
      <w:ins w:id="31" w:author="CHAMLONG, Stéphanie (ARS-MARTINIQUE/SG)" w:date="2025-03-05T20:08:00Z">
        <w:r>
          <w:rPr>
            <w:rFonts w:cs="Arial" w:ascii="Arial" w:hAnsi="Arial"/>
            <w:b/>
            <w:bCs/>
          </w:rPr>
        </w:r>
      </w:ins>
    </w:p>
    <w:p>
      <w:pPr>
        <w:pStyle w:val="Normal"/>
        <w:rPr>
          <w:rFonts w:ascii="Arial" w:hAnsi="Arial" w:cs="Arial"/>
          <w:b/>
          <w:b/>
          <w:bCs/>
          <w:ins w:id="34" w:author="CHAMLONG, Stéphanie (ARS-MARTINIQUE/SG)" w:date="2025-03-05T20:08:00Z"/>
        </w:rPr>
      </w:pPr>
      <w:ins w:id="33" w:author="CHAMLONG, Stéphanie (ARS-MARTINIQUE/SG)" w:date="2025-03-05T20:08:00Z">
        <w:r>
          <w:rPr>
            <w:rFonts w:cs="Arial" w:ascii="Arial" w:hAnsi="Arial"/>
            <w:b/>
            <w:bCs/>
          </w:rPr>
        </w:r>
      </w:ins>
    </w:p>
    <w:p>
      <w:pPr>
        <w:pStyle w:val="Normal"/>
        <w:rPr>
          <w:rFonts w:ascii="Arial" w:hAnsi="Arial" w:cs="Arial"/>
          <w:b/>
          <w:b/>
          <w:bCs/>
          <w:ins w:id="36" w:author="CHAMLONG, Stéphanie (ARS-MARTINIQUE/SG)" w:date="2025-03-05T20:08:00Z"/>
        </w:rPr>
      </w:pPr>
      <w:ins w:id="35" w:author="CHAMLONG, Stéphanie (ARS-MARTINIQUE/SG)" w:date="2025-03-05T20:08:00Z">
        <w:r>
          <w:rPr>
            <w:rFonts w:cs="Arial" w:ascii="Arial" w:hAnsi="Arial"/>
            <w:b/>
            <w:bCs/>
          </w:rPr>
          <w:t>Lot 3 :</w:t>
          <w:tab/>
          <w:t>Campagnes / Actions de communication spécifiques à la Santé environnement / vigilance / alerte / crise</w:t>
        </w:r>
      </w:ins>
    </w:p>
    <w:p>
      <w:pPr>
        <w:pStyle w:val="Normal"/>
        <w:rPr>
          <w:rFonts w:ascii="Arial" w:hAnsi="Arial" w:cs="Arial"/>
          <w:b/>
          <w:b/>
          <w:bCs/>
          <w:ins w:id="38" w:author="CHAMLONG, Stéphanie (ARS-MARTINIQUE/SG)" w:date="2025-03-05T20:08:00Z"/>
        </w:rPr>
      </w:pPr>
      <w:ins w:id="37" w:author="CHAMLONG, Stéphanie (ARS-MARTINIQUE/SG)" w:date="2025-03-05T20:08:00Z">
        <w:r>
          <w:rPr>
            <w:rFonts w:cs="Arial" w:ascii="Arial" w:hAnsi="Arial"/>
            <w:b/>
            <w:bCs/>
          </w:rPr>
        </w:r>
      </w:ins>
    </w:p>
    <w:p>
      <w:pPr>
        <w:pStyle w:val="Normal"/>
        <w:rPr>
          <w:rFonts w:ascii="Arial" w:hAnsi="Arial" w:cs="Arial"/>
          <w:b/>
          <w:b/>
          <w:bCs/>
          <w:ins w:id="40" w:author="CHAMLONG, Stéphanie (ARS-MARTINIQUE/SG)" w:date="2025-03-05T20:08:00Z"/>
        </w:rPr>
      </w:pPr>
      <w:ins w:id="39" w:author="CHAMLONG, Stéphanie (ARS-MARTINIQUE/SG)" w:date="2025-03-05T20:08:00Z">
        <w:r>
          <w:rPr>
            <w:rFonts w:cs="Arial" w:ascii="Arial" w:hAnsi="Arial"/>
            <w:b/>
            <w:bCs/>
          </w:rPr>
        </w:r>
      </w:ins>
    </w:p>
    <w:p>
      <w:pPr>
        <w:pStyle w:val="Normal"/>
        <w:rPr>
          <w:rFonts w:ascii="Arial" w:hAnsi="Arial" w:cs="Arial"/>
          <w:b/>
          <w:b/>
          <w:bCs/>
          <w:ins w:id="42" w:author="CHAMLONG, Stéphanie (ARS-MARTINIQUE/SG)" w:date="2025-03-05T20:08:00Z"/>
        </w:rPr>
      </w:pPr>
      <w:ins w:id="41" w:author="CHAMLONG, Stéphanie (ARS-MARTINIQUE/SG)" w:date="2025-03-05T20:08:00Z">
        <w:r>
          <w:rPr>
            <w:rFonts w:cs="Arial" w:ascii="Arial" w:hAnsi="Arial"/>
            <w:b/>
            <w:bCs/>
          </w:rPr>
          <w:t>Lot 4 :</w:t>
          <w:tab/>
          <w:t>Communication institutionnelle (image extérieure de l’ARS et interne)</w:t>
        </w:r>
      </w:ins>
    </w:p>
    <w:p>
      <w:pPr>
        <w:pStyle w:val="Normal"/>
        <w:rPr>
          <w:rFonts w:ascii="Arial" w:hAnsi="Arial" w:cs="Arial"/>
          <w:b/>
          <w:b/>
          <w:bCs/>
          <w:ins w:id="44" w:author="CHAMLONG, Stéphanie (ARS-MARTINIQUE/SG)" w:date="2025-03-05T20:08:00Z"/>
        </w:rPr>
      </w:pPr>
      <w:ins w:id="43" w:author="CHAMLONG, Stéphanie (ARS-MARTINIQUE/SG)" w:date="2025-03-05T20:08:00Z">
        <w:r>
          <w:rPr>
            <w:rFonts w:cs="Arial" w:ascii="Arial" w:hAnsi="Arial"/>
            <w:b/>
            <w:bCs/>
          </w:rPr>
        </w:r>
      </w:ins>
    </w:p>
    <w:p>
      <w:pPr>
        <w:pStyle w:val="Normal"/>
        <w:rPr>
          <w:rFonts w:ascii="Arial" w:hAnsi="Arial" w:cs="Arial"/>
          <w:b/>
          <w:b/>
          <w:bCs/>
          <w:del w:id="46" w:author="CHAMLONG, Stéphanie (ARS-MARTINIQUE/SG)" w:date="2025-03-05T20:08:00Z"/>
        </w:rPr>
      </w:pPr>
      <w:del w:id="45" w:author="CHAMLONG, Stéphanie (ARS-MARTINIQUE/SG)" w:date="2025-03-05T20:08:00Z">
        <w:r>
          <w:rPr>
            <w:rFonts w:cs="Arial" w:ascii="Arial" w:hAnsi="Arial"/>
            <w:b/>
            <w:bCs/>
          </w:rPr>
        </w:r>
      </w:del>
    </w:p>
    <w:p>
      <w:pPr>
        <w:pStyle w:val="Normal"/>
        <w:rPr>
          <w:rFonts w:ascii="Arial" w:hAnsi="Arial" w:cs="Arial"/>
          <w:b/>
          <w:b/>
          <w:bCs/>
          <w:del w:id="48" w:author="CHAMLONG, Stéphanie (ARS-MARTINIQUE/SG)" w:date="2025-03-05T20:08:00Z"/>
        </w:rPr>
      </w:pPr>
      <w:del w:id="47" w:author="CHAMLONG, Stéphanie (ARS-MARTINIQUE/SG)" w:date="2025-03-05T20:08:00Z">
        <w:r>
          <w:rPr>
            <w:rFonts w:cs="Arial" w:ascii="Arial" w:hAnsi="Arial"/>
            <w:b/>
            <w:bCs/>
          </w:rPr>
        </w:r>
      </w:del>
      <w:bookmarkStart w:id="2" w:name="_Hlk173723623"/>
      <w:bookmarkStart w:id="3" w:name="_Hlk173723623"/>
      <w:bookmarkEnd w:id="3"/>
    </w:p>
    <w:p>
      <w:pPr>
        <w:pStyle w:val="Normal"/>
        <w:rPr>
          <w:rFonts w:ascii="Arial" w:hAnsi="Arial" w:cs="Arial"/>
          <w:b/>
          <w:b/>
          <w:bCs/>
        </w:rPr>
      </w:pPr>
      <w:r>
        <w:rPr>
          <w:rFonts w:cs="Arial" w:ascii="Arial" w:hAnsi="Arial"/>
          <w:b/>
          <w:bCs/>
        </w:rPr>
      </w:r>
    </w:p>
    <w:p>
      <w:pPr>
        <w:pStyle w:val="Normal"/>
        <w:rPr>
          <w:rFonts w:ascii="Arial" w:hAnsi="Arial" w:cs="Arial"/>
          <w:b/>
          <w:b/>
          <w:bCs/>
          <w:del w:id="50" w:author="CHAMLONG, Stéphanie (ARS-MARTINIQUE/SG)" w:date="2025-03-05T20:08:00Z"/>
        </w:rPr>
      </w:pPr>
      <w:del w:id="49" w:author="CHAMLONG, Stéphanie (ARS-MARTINIQUE/SG)" w:date="2025-03-05T20:08:00Z">
        <w:r>
          <w:rPr>
            <w:rFonts w:cs="Arial" w:ascii="Arial" w:hAnsi="Arial"/>
            <w:b/>
            <w:bCs/>
          </w:rPr>
        </w:r>
      </w:del>
    </w:p>
    <w:p>
      <w:pPr>
        <w:pStyle w:val="Normal"/>
        <w:rPr>
          <w:rFonts w:ascii="Arial" w:hAnsi="Arial" w:cs="Arial"/>
          <w:b/>
          <w:b/>
          <w:bCs/>
          <w:del w:id="52" w:author="CHAMLONG, Stéphanie (ARS-MARTINIQUE/SG)" w:date="2025-03-05T20:08:00Z"/>
        </w:rPr>
      </w:pPr>
      <w:del w:id="51" w:author="CHAMLONG, Stéphanie (ARS-MARTINIQUE/SG)" w:date="2025-03-05T20:08: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4221839532"/>
      <w:bookmarkStart w:id="5" w:name="__Fieldmark__0_4221839532"/>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221839532"/>
      <w:bookmarkStart w:id="7" w:name="__Fieldmark__1_4221839532"/>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4221839532"/>
      <w:bookmarkStart w:id="9" w:name="__Fieldmark__2_4221839532"/>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221839532"/>
      <w:bookmarkStart w:id="11" w:name="__Fieldmark__3_4221839532"/>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221839532"/>
      <w:bookmarkStart w:id="13" w:name="__Fieldmark__4_4221839532"/>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221839532"/>
      <w:bookmarkStart w:id="15" w:name="__Fieldmark__5_4221839532"/>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4221839532"/>
      <w:bookmarkStart w:id="17" w:name="__Fieldmark__6_4221839532"/>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4221839532"/>
      <w:bookmarkStart w:id="19" w:name="__Fieldmark__7_4221839532"/>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4221839532"/>
      <w:bookmarkStart w:id="21" w:name="__Fieldmark__8_4221839532"/>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4221839532"/>
      <w:bookmarkStart w:id="23" w:name="__Fieldmark__9_4221839532"/>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4221839532"/>
      <w:bookmarkStart w:id="25" w:name="__Fieldmark__10_4221839532"/>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4221839532"/>
      <w:bookmarkStart w:id="27" w:name="__Fieldmark__11_4221839532"/>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left"/>
            <w:rPr>
              <w:rFonts w:ascii="Arial" w:hAnsi="Arial" w:cs="Arial"/>
              <w:b/>
              <w:b/>
              <w:bCs/>
            </w:rPr>
          </w:pPr>
          <w:ins w:id="0" w:author="CHAMLONG, Stéphanie (ARS-MARTINIQUE/SG)" w:date="2025-03-05T20:09:00Z">
            <w:r>
              <w:rPr>
                <w:rFonts w:cs="Arial" w:ascii="Arial" w:hAnsi="Arial"/>
                <w:b/>
                <w:i/>
                <w:iCs/>
              </w:rPr>
              <w:t>N° 2025- PREST.COMM</w:t>
            </w:r>
          </w:ins>
          <w:del w:id="1" w:author="CHAMLONG, Stéphanie (ARS-MARTINIQUE/SG)" w:date="2024-08-05T04:11:00Z">
            <w:r>
              <w:rPr>
                <w:rFonts w:cs="Arial" w:ascii="Arial" w:hAnsi="Arial"/>
                <w:b/>
                <w:i/>
                <w:iCs/>
              </w:rPr>
              <w:delText>N° 2019-DD4-ARS-972-ACCOMP-CHANGEMENT</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41:00Z</dcterms:created>
  <dc:creator>BOUVIER-VITAL ISABELLE</dc:creator>
  <dc:description/>
  <cp:keywords/>
  <dc:language>en-US</dc:language>
  <cp:lastModifiedBy>CHAMLONG, Stéphanie (ARS-MARTINIQUE/SG)</cp:lastModifiedBy>
  <cp:lastPrinted>2016-11-02T14:51:00Z</cp:lastPrinted>
  <dcterms:modified xsi:type="dcterms:W3CDTF">2025-03-06T00:09:00Z</dcterms:modified>
  <cp:revision>17</cp:revision>
  <dc:subject/>
  <dc:title/>
</cp:coreProperties>
</file>