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ésamiantage et réfection des toitures des bâtiments A, B et 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07727010"/>
      <w:bookmarkStart w:id="1" w:name="__Fieldmark__0_20077270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7727010"/>
      <w:bookmarkStart w:id="3" w:name="__Fieldmark__1_20077270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07727010"/>
      <w:bookmarkStart w:id="5" w:name="__Fieldmark__2_20077270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7727010"/>
      <w:bookmarkStart w:id="7" w:name="__Fieldmark__3_20077270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7727010"/>
      <w:bookmarkStart w:id="9" w:name="__Fieldmark__4_20077270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w:t>
      </w:r>
      <w:r>
        <w:rPr>
          <w:rFonts w:cs="Arial" w:ascii="Arial" w:hAnsi="Arial"/>
          <w:b/>
        </w:rPr>
        <w:t>2025-00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7727010"/>
      <w:bookmarkStart w:id="11" w:name="__Fieldmark__5_200772701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7727010"/>
      <w:bookmarkStart w:id="13" w:name="__Fieldmark__6_200772701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7727010"/>
      <w:bookmarkStart w:id="15" w:name="__Fieldmark__7_200772701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7727010"/>
      <w:bookmarkStart w:id="17" w:name="__Fieldmark__8_200772701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07727010"/>
      <w:bookmarkStart w:id="19" w:name="__Fieldmark__9_2007727010"/>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7727010"/>
      <w:bookmarkStart w:id="21" w:name="__Fieldmark__10_200772701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7727010"/>
      <w:bookmarkStart w:id="23" w:name="__Fieldmark__11_200772701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07727010"/>
      <w:bookmarkStart w:id="25" w:name="__Fieldmark__12_200772701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07727010"/>
      <w:bookmarkStart w:id="27" w:name="__Fieldmark__13_200772701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07727010"/>
      <w:bookmarkStart w:id="29" w:name="__Fieldmark__14_2007727010"/>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007727010"/>
      <w:bookmarkStart w:id="31" w:name="__Fieldmark__15_2007727010"/>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07727010"/>
      <w:bookmarkStart w:id="33" w:name="__Fieldmark__16_2007727010"/>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07727010"/>
      <w:bookmarkStart w:id="35" w:name="__Fieldmark__17_200772701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07727010"/>
      <w:bookmarkStart w:id="37" w:name="__Fieldmark__18_2007727010"/>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07727010"/>
      <w:bookmarkStart w:id="39" w:name="__Fieldmark__19_200772701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7727010"/>
      <w:bookmarkStart w:id="41" w:name="__Fieldmark__20_200772701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07727010"/>
      <w:bookmarkStart w:id="43" w:name="__Fieldmark__21_200772701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7727010"/>
      <w:bookmarkStart w:id="45" w:name="__Fieldmark__22_200772701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07727010"/>
      <w:bookmarkStart w:id="47" w:name="__Fieldmark__23_200772701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7727010"/>
      <w:bookmarkStart w:id="49" w:name="__Fieldmark__24_200772701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07727010"/>
      <w:bookmarkStart w:id="51" w:name="__Fieldmark__25_200772701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07727010"/>
      <w:bookmarkStart w:id="53" w:name="__Fieldmark__26_200772701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07727010"/>
      <w:bookmarkStart w:id="55" w:name="__Fieldmark__27_200772701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7727010"/>
      <w:bookmarkStart w:id="57" w:name="__Fieldmark__28_200772701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PAM DU Tarn et Garonne</w:t>
      </w:r>
    </w:p>
    <w:p>
      <w:pPr>
        <w:pStyle w:val="Header"/>
        <w:tabs>
          <w:tab w:val="clear" w:pos="4536"/>
          <w:tab w:val="clear" w:pos="9072"/>
          <w:tab w:val="left" w:pos="851" w:leader="none"/>
        </w:tabs>
        <w:jc w:val="both"/>
        <w:rPr>
          <w:rFonts w:ascii="Arial" w:hAnsi="Arial" w:cs="Arial"/>
        </w:rPr>
      </w:pPr>
      <w:r>
        <w:rPr>
          <w:rFonts w:cs="Arial" w:ascii="Arial" w:hAnsi="Arial"/>
        </w:rPr>
        <w:t>592 Boulevard Blaise Doumerc</w:t>
      </w:r>
    </w:p>
    <w:p>
      <w:pPr>
        <w:pStyle w:val="Header"/>
        <w:tabs>
          <w:tab w:val="clear" w:pos="4536"/>
          <w:tab w:val="clear" w:pos="9072"/>
          <w:tab w:val="left" w:pos="851" w:leader="none"/>
        </w:tabs>
        <w:jc w:val="both"/>
        <w:rPr>
          <w:rFonts w:ascii="Arial" w:hAnsi="Arial" w:cs="Arial"/>
        </w:rPr>
      </w:pPr>
      <w:r>
        <w:rPr>
          <w:rFonts w:cs="Arial" w:ascii="Arial" w:hAnsi="Arial"/>
        </w:rPr>
        <w:t>BP 778</w:t>
      </w:r>
    </w:p>
    <w:p>
      <w:pPr>
        <w:pStyle w:val="Header"/>
        <w:tabs>
          <w:tab w:val="clear" w:pos="4536"/>
          <w:tab w:val="clear" w:pos="9072"/>
          <w:tab w:val="left" w:pos="851" w:leader="none"/>
        </w:tabs>
        <w:jc w:val="both"/>
        <w:rPr>
          <w:rFonts w:ascii="Arial" w:hAnsi="Arial" w:cs="Arial"/>
        </w:rPr>
      </w:pPr>
      <w:r>
        <w:rPr>
          <w:rFonts w:cs="Arial" w:ascii="Arial" w:hAnsi="Arial"/>
        </w:rPr>
        <w:t>82015 MONTAUBA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de la CPAM du Tarn et Garonne : Clémence PAULIAN SOUL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La Directrice de la CPAM du Tarn et Garonne : Clémence PAULIAN SOULA</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Directeur Comptable et Financier : Thomas BERNARD</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27:00Z</dcterms:created>
  <dc:creator>francois</dc:creator>
  <dc:description/>
  <cp:keywords/>
  <dc:language>en-US</dc:language>
  <cp:lastModifiedBy>CYPRIEN GERALDINE (CPAM HAUTES-PYRENEES)</cp:lastModifiedBy>
  <cp:lastPrinted>2016-11-04T13:53:00Z</cp:lastPrinted>
  <dcterms:modified xsi:type="dcterms:W3CDTF">2025-04-10T09:39:00Z</dcterms:modified>
  <cp:revision>3</cp:revision>
  <dc:subject/>
  <dc:title>_Modèle recommandé : le service peut l’adapter le cas échéant_DC1_</dc:title>
</cp:coreProperties>
</file>