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Désamiantage et réfection des toitures des bâtiments A, B et C.</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32789260"/>
      <w:bookmarkStart w:id="1" w:name="__Fieldmark__0_163278926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2789260"/>
      <w:bookmarkStart w:id="3" w:name="__Fieldmark__1_163278926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632789260"/>
      <w:bookmarkStart w:id="5" w:name="__Fieldmark__2_163278926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32789260"/>
      <w:bookmarkStart w:id="7" w:name="__Fieldmark__3_163278926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32789260"/>
      <w:bookmarkStart w:id="9" w:name="__Fieldmark__4_163278926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Après avoir pris connaissance des pièces constitutives du marché public </w:t>
      </w:r>
      <w:r>
        <w:rPr>
          <w:rFonts w:cs="Arial" w:ascii="Arial" w:hAnsi="Arial"/>
          <w:b/>
        </w:rPr>
        <w:t>2025-00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32789260"/>
      <w:bookmarkStart w:id="11" w:name="__Fieldmark__5_1632789260"/>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32789260"/>
      <w:bookmarkStart w:id="13" w:name="__Fieldmark__6_1632789260"/>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32789260"/>
      <w:bookmarkStart w:id="15" w:name="__Fieldmark__7_1632789260"/>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32789260"/>
      <w:bookmarkStart w:id="17" w:name="__Fieldmark__8_1632789260"/>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632789260"/>
      <w:bookmarkStart w:id="19" w:name="__Fieldmark__9_1632789260"/>
      <w:bookmarkEnd w:id="1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32789260"/>
      <w:bookmarkStart w:id="21" w:name="__Fieldmark__10_1632789260"/>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32789260"/>
      <w:bookmarkStart w:id="23" w:name="__Fieldmark__11_1632789260"/>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632789260"/>
      <w:bookmarkStart w:id="25" w:name="__Fieldmark__12_1632789260"/>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632789260"/>
      <w:bookmarkStart w:id="27" w:name="__Fieldmark__13_1632789260"/>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632789260"/>
      <w:bookmarkStart w:id="29" w:name="__Fieldmark__14_1632789260"/>
      <w:bookmarkEnd w:id="2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632789260"/>
      <w:bookmarkStart w:id="31" w:name="__Fieldmark__15_1632789260"/>
      <w:bookmarkEnd w:id="3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632789260"/>
      <w:bookmarkStart w:id="33" w:name="__Fieldmark__16_1632789260"/>
      <w:bookmarkEnd w:id="3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632789260"/>
      <w:bookmarkStart w:id="35" w:name="__Fieldmark__17_1632789260"/>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632789260"/>
      <w:bookmarkStart w:id="37" w:name="__Fieldmark__18_1632789260"/>
      <w:bookmarkEnd w:id="3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632789260"/>
      <w:bookmarkStart w:id="39" w:name="__Fieldmark__19_1632789260"/>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32789260"/>
      <w:bookmarkStart w:id="41" w:name="__Fieldmark__20_1632789260"/>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632789260"/>
      <w:bookmarkStart w:id="43" w:name="__Fieldmark__21_1632789260"/>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32789260"/>
      <w:bookmarkStart w:id="45" w:name="__Fieldmark__22_1632789260"/>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632789260"/>
      <w:bookmarkStart w:id="47" w:name="__Fieldmark__23_1632789260"/>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32789260"/>
      <w:bookmarkStart w:id="49" w:name="__Fieldmark__24_1632789260"/>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632789260"/>
      <w:bookmarkStart w:id="51" w:name="__Fieldmark__25_1632789260"/>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632789260"/>
      <w:bookmarkStart w:id="53" w:name="__Fieldmark__26_1632789260"/>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32789260"/>
      <w:bookmarkStart w:id="55" w:name="__Fieldmark__27_1632789260"/>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32789260"/>
      <w:bookmarkStart w:id="57" w:name="__Fieldmark__28_1632789260"/>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PAM DU Tarn et Garonne</w:t>
      </w:r>
    </w:p>
    <w:p>
      <w:pPr>
        <w:pStyle w:val="Header"/>
        <w:tabs>
          <w:tab w:val="clear" w:pos="4536"/>
          <w:tab w:val="clear" w:pos="9072"/>
          <w:tab w:val="left" w:pos="851" w:leader="none"/>
        </w:tabs>
        <w:jc w:val="both"/>
        <w:rPr>
          <w:rFonts w:ascii="Arial" w:hAnsi="Arial" w:cs="Arial"/>
        </w:rPr>
      </w:pPr>
      <w:r>
        <w:rPr>
          <w:rFonts w:cs="Arial" w:ascii="Arial" w:hAnsi="Arial"/>
        </w:rPr>
        <w:t>592 Boulevard Blaise Doumerc</w:t>
      </w:r>
    </w:p>
    <w:p>
      <w:pPr>
        <w:pStyle w:val="Header"/>
        <w:tabs>
          <w:tab w:val="clear" w:pos="4536"/>
          <w:tab w:val="clear" w:pos="9072"/>
          <w:tab w:val="left" w:pos="851" w:leader="none"/>
        </w:tabs>
        <w:jc w:val="both"/>
        <w:rPr>
          <w:rFonts w:ascii="Arial" w:hAnsi="Arial" w:cs="Arial"/>
        </w:rPr>
      </w:pPr>
      <w:r>
        <w:rPr>
          <w:rFonts w:cs="Arial" w:ascii="Arial" w:hAnsi="Arial"/>
        </w:rPr>
        <w:t>BP 778</w:t>
      </w:r>
    </w:p>
    <w:p>
      <w:pPr>
        <w:pStyle w:val="Header"/>
        <w:tabs>
          <w:tab w:val="clear" w:pos="4536"/>
          <w:tab w:val="clear" w:pos="9072"/>
          <w:tab w:val="left" w:pos="851" w:leader="none"/>
        </w:tabs>
        <w:jc w:val="both"/>
        <w:rPr>
          <w:rFonts w:ascii="Arial" w:hAnsi="Arial" w:cs="Arial"/>
        </w:rPr>
      </w:pPr>
      <w:r>
        <w:rPr>
          <w:rFonts w:cs="Arial" w:ascii="Arial" w:hAnsi="Arial"/>
        </w:rPr>
        <w:t>82015 MONTAUBA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adame La Directrice de la CPAM du Tarn et Garonne : Clémence PAULIAN SOULA</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adame La Directrice de la CPAM du Tarn et Garonne : Clémence PAULIAN SOULA</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Le Directeur Comptable et Financier : Thomas BERNARD</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4:27:00Z</dcterms:created>
  <dc:creator>francois</dc:creator>
  <dc:description/>
  <cp:keywords/>
  <dc:language>en-US</dc:language>
  <cp:lastModifiedBy>CYPRIEN GERALDINE (CPAM HAUTES-PYRENEES)</cp:lastModifiedBy>
  <cp:lastPrinted>2016-11-04T13:53:00Z</cp:lastPrinted>
  <dcterms:modified xsi:type="dcterms:W3CDTF">2025-04-10T09:39:00Z</dcterms:modified>
  <cp:revision>3</cp:revision>
  <dc:subject/>
  <dc:title>_Modèle recommandé : le service peut l’adapter le cas échéant_DC1_</dc:title>
</cp:coreProperties>
</file>