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eastAsia="Trebuchet MS" w:cs="Trebuchet MS" w:ascii="Trebuchet MS" w:hAnsi="Trebuchet MS"/>
          <w:b/>
          <w:color w:val="000000"/>
          <w:sz w:val="28"/>
        </w:rPr>
        <w:t>Fourniture et livraison de pains et viennoiseries pour le GHT Atlantique 1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3339679"/>
      <w:bookmarkStart w:id="1" w:name="__Fieldmark__0_26533396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3339679"/>
      <w:bookmarkStart w:id="3" w:name="__Fieldmark__1_265333967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3339679"/>
      <w:bookmarkStart w:id="5" w:name="__Fieldmark__2_265333967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3339679"/>
      <w:bookmarkStart w:id="7" w:name="__Fieldmark__3_265333967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3339679"/>
      <w:bookmarkStart w:id="9" w:name="__Fieldmark__4_2653339679"/>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53339679"/>
      <w:bookmarkStart w:id="11" w:name="__Fieldmark__5_2653339679"/>
      <w:bookmarkEnd w:id="11"/>
      <w:r>
        <w:rPr/>
      </w:r>
      <w:r>
        <w:rPr/>
        <w:fldChar w:fldCharType="end"/>
      </w:r>
      <w:r>
        <w:rPr>
          <w:rFonts w:cs="Arial" w:ascii="Arial" w:hAnsi="Arial"/>
          <w:lang w:val="en-GB"/>
        </w:rPr>
        <w:t xml:space="preserve"> CCAP </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653339679"/>
      <w:bookmarkStart w:id="13" w:name="__Fieldmark__6_2653339679"/>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53339679"/>
      <w:bookmarkStart w:id="15" w:name="__Fieldmark__7_2653339679"/>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3339679"/>
      <w:bookmarkStart w:id="17" w:name="__Fieldmark__8_265333967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3339679"/>
      <w:bookmarkStart w:id="19" w:name="__Fieldmark__9_265333967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3339679"/>
      <w:bookmarkStart w:id="21" w:name="__Fieldmark__10_265333967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3339679"/>
      <w:bookmarkStart w:id="23" w:name="__Fieldmark__11_265333967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3339679"/>
      <w:bookmarkStart w:id="25" w:name="__Fieldmark__12_265333967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3339679"/>
      <w:bookmarkStart w:id="27" w:name="__Fieldmark__13_265333967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3339679"/>
      <w:bookmarkStart w:id="29" w:name="__Fieldmark__14_265333967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3339679"/>
      <w:bookmarkStart w:id="31" w:name="__Fieldmark__15_265333967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3339679"/>
      <w:bookmarkStart w:id="33" w:name="__Fieldmark__16_265333967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53339679"/>
      <w:bookmarkStart w:id="35" w:name="__Fieldmark__17_265333967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3339679"/>
      <w:bookmarkStart w:id="37" w:name="__Fieldmark__18_265333967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3339679"/>
      <w:bookmarkStart w:id="39" w:name="__Fieldmark__19_265333967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53339679"/>
      <w:bookmarkStart w:id="41" w:name="__Fieldmark__20_265333967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3339679"/>
      <w:bookmarkStart w:id="43" w:name="__Fieldmark__21_265333967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53339679"/>
      <w:bookmarkStart w:id="45" w:name="__Fieldmark__22_265333967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3339679"/>
      <w:bookmarkStart w:id="47" w:name="__Fieldmark__23_265333967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653339679"/>
      <w:bookmarkStart w:id="49" w:name="__Fieldmark__24_2653339679"/>
      <w:bookmarkEnd w:id="49"/>
      <w:r>
        <w:rPr/>
      </w:r>
      <w:r>
        <w:rPr/>
        <w:fldChar w:fldCharType="end"/>
      </w:r>
      <w:r>
        <w:rPr>
          <w:rFonts w:cs="Arial" w:ascii="Arial" w:hAnsi="Arial"/>
        </w:rPr>
        <w:tab/>
        <w:t xml:space="preserve">la date de début d’exécution prévue </w:t>
      </w:r>
      <w:r>
        <w:rPr>
          <w:rFonts w:cs="Arial" w:ascii="Arial" w:hAnsi="Arial"/>
          <w:b/>
        </w:rPr>
        <w:t>SOIT le 1</w:t>
      </w:r>
      <w:r>
        <w:rPr>
          <w:rFonts w:cs="Arial" w:ascii="Arial" w:hAnsi="Arial"/>
          <w:b/>
          <w:vertAlign w:val="superscript"/>
        </w:rPr>
        <w:t>er</w:t>
      </w:r>
      <w:r>
        <w:rPr>
          <w:rFonts w:cs="Arial" w:ascii="Arial" w:hAnsi="Arial"/>
          <w:b/>
        </w:rPr>
        <w:t xml:space="preserve"> Juillet 2025 ou à compter de la date de notification si celle-ci est postérieure au 1</w:t>
      </w:r>
      <w:r>
        <w:rPr>
          <w:rFonts w:cs="Arial" w:ascii="Arial" w:hAnsi="Arial"/>
          <w:b/>
          <w:vertAlign w:val="superscript"/>
        </w:rPr>
        <w:t>er</w:t>
      </w:r>
      <w:r>
        <w:rPr>
          <w:rFonts w:cs="Arial" w:ascii="Arial" w:hAnsi="Arial"/>
          <w:b/>
        </w:rPr>
        <w:t xml:space="preserve"> juillet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53339679"/>
      <w:bookmarkStart w:id="51" w:name="__Fieldmark__25_265333967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653339679"/>
      <w:bookmarkStart w:id="53" w:name="__Fieldmark__26_265333967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2653339679"/>
      <w:bookmarkStart w:id="55" w:name="__Fieldmark__27_2653339679"/>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653339679"/>
      <w:bookmarkStart w:id="57" w:name="__Fieldmark__28_2653339679"/>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2653339679"/>
      <w:bookmarkStart w:id="59" w:name="__Fieldmark__29_2653339679"/>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2653339679"/>
      <w:bookmarkStart w:id="61" w:name="__Fieldmark__30_2653339679"/>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2653339679"/>
      <w:bookmarkStart w:id="63" w:name="__Fieldmark__31_2653339679"/>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2653339679"/>
      <w:bookmarkStart w:id="65" w:name="__Fieldmark__32_2653339679"/>
      <w:bookmarkEnd w:id="6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53339679"/>
      <w:bookmarkStart w:id="67" w:name="__Fieldmark__33_2653339679"/>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653339679"/>
      <w:bookmarkStart w:id="69" w:name="__Fieldmark__34_2653339679"/>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53339679"/>
      <w:bookmarkStart w:id="71" w:name="__Fieldmark__35_2653339679"/>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53339679"/>
      <w:bookmarkStart w:id="73" w:name="__Fieldmark__36_2653339679"/>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653339679"/>
      <w:bookmarkStart w:id="75" w:name="__Fieldmark__37_2653339679"/>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653339679"/>
      <w:bookmarkStart w:id="77" w:name="__Fieldmark__38_2653339679"/>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653339679"/>
      <w:bookmarkStart w:id="79" w:name="__Fieldmark__39_2653339679"/>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653339679"/>
      <w:bookmarkStart w:id="81" w:name="__Fieldmark__40_2653339679"/>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653339679"/>
      <w:bookmarkStart w:id="83" w:name="__Fieldmark__41_2653339679"/>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653339679"/>
      <w:bookmarkStart w:id="85" w:name="__Fieldmark__42_2653339679"/>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2653339679"/>
      <w:bookmarkStart w:id="87" w:name="__Fieldmark__43_2653339679"/>
      <w:bookmarkEnd w:id="8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2653339679"/>
      <w:bookmarkStart w:id="89" w:name="__Fieldmark__44_2653339679"/>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2653339679"/>
      <w:bookmarkStart w:id="91" w:name="__Fieldmark__45_2653339679"/>
      <w:bookmarkEnd w:id="9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 w:name="__Fieldmark__46_2653339679"/>
      <w:bookmarkStart w:id="93" w:name="__Fieldmark__46_2653339679"/>
      <w:bookmarkEnd w:id="9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653339679"/>
      <w:bookmarkStart w:id="95" w:name="__Fieldmark__47_2653339679"/>
      <w:bookmarkEnd w:id="9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Lot 01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2 080 000 € H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653339679"/>
      <w:bookmarkStart w:id="97" w:name="__Fieldmark__48_2653339679"/>
      <w:bookmarkEnd w:id="97"/>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Lot 02 :</w:t>
      </w:r>
    </w:p>
    <w:p>
      <w:pPr>
        <w:pStyle w:val="Normal"/>
        <w:numPr>
          <w:ilvl w:val="0"/>
          <w:numId w:val="4"/>
        </w:numPr>
        <w:jc w:val="both"/>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160 000 € HT</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653339679"/>
      <w:bookmarkStart w:id="99" w:name="__Fieldmark__49_2653339679"/>
      <w:bookmarkEnd w:id="99"/>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Lot 03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320 000 € HT</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0" w:name="__Fieldmark__50_2653339679"/>
      <w:bookmarkStart w:id="101" w:name="__Fieldmark__50_2653339679"/>
      <w:bookmarkEnd w:id="101"/>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653339679"/>
      <w:bookmarkStart w:id="103" w:name="__Fieldmark__51_2653339679"/>
      <w:bookmarkEnd w:id="103"/>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653339679"/>
      <w:bookmarkStart w:id="105" w:name="__Fieldmark__52_2653339679"/>
      <w:bookmarkEnd w:id="105"/>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653339679"/>
      <w:bookmarkStart w:id="107" w:name="__Fieldmark__53_2653339679"/>
      <w:bookmarkEnd w:id="107"/>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2653339679"/>
      <w:bookmarkStart w:id="109" w:name="__Fieldmark__54_2653339679"/>
      <w:bookmarkEnd w:id="109"/>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2653339679"/>
      <w:bookmarkStart w:id="111" w:name="__Fieldmark__55_2653339679"/>
      <w:bookmarkEnd w:id="11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color w:val="000000"/>
            </w:rPr>
            <w:t>2025-PAIN-VIENNOI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4-16T08:22:00Z</dcterms:modified>
  <cp:revision>13</cp:revision>
  <dc:subject/>
  <dc:title>_Modèle recommandé : le service peut l’adapter le cas échéant_DC1_</dc:title>
</cp:coreProperties>
</file>