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893245220"/>
      <w:bookmarkStart w:id="1" w:name="__Fieldmark__0_2893245220"/>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893245220"/>
      <w:bookmarkStart w:id="3" w:name="__Fieldmark__1_2893245220"/>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893245220"/>
      <w:bookmarkStart w:id="5" w:name="__Fieldmark__2_2893245220"/>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893245220"/>
      <w:bookmarkStart w:id="7" w:name="__Fieldmark__3_2893245220"/>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Trebuchet MS" w:cs="Trebuchet MS" w:ascii="Trebuchet MS" w:hAnsi="Trebuchet MS"/>
          <w:b/>
          <w:color w:val="000000"/>
          <w:sz w:val="28"/>
        </w:rPr>
        <w:t>Fourniture et livraison de pains et viennoiseries pour le GHT Atlantique 1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3245220"/>
      <w:bookmarkStart w:id="9" w:name="__Fieldmark__4_2893245220"/>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3245220"/>
      <w:bookmarkStart w:id="11" w:name="__Fieldmark__5_2893245220"/>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3245220"/>
      <w:bookmarkStart w:id="13" w:name="__Fieldmark__6_2893245220"/>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3245220"/>
      <w:bookmarkStart w:id="15" w:name="__Fieldmark__7_2893245220"/>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3245220"/>
      <w:bookmarkStart w:id="17" w:name="__Fieldmark__8_2893245220"/>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3245220"/>
      <w:bookmarkStart w:id="19" w:name="__Fieldmark__9_2893245220"/>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93245220"/>
      <w:bookmarkStart w:id="21" w:name="__Fieldmark__10_2893245220"/>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93245220"/>
      <w:bookmarkStart w:id="23" w:name="__Fieldmark__11_2893245220"/>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93245220"/>
      <w:bookmarkStart w:id="25" w:name="__Fieldmark__12_2893245220"/>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93245220"/>
      <w:bookmarkStart w:id="27" w:name="__Fieldmark__13_289324522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93245220"/>
      <w:bookmarkStart w:id="29" w:name="__Fieldmark__14_2893245220"/>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93245220"/>
      <w:bookmarkStart w:id="31" w:name="__Fieldmark__15_2893245220"/>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color w:val="000000"/>
            </w:rPr>
            <w:t>2025-PAIN-VIENNOI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4-16T08:11:00Z</dcterms:modified>
  <cp:revision>6</cp:revision>
  <dc:subject/>
  <dc:title/>
</cp:coreProperties>
</file>