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4183967138"/>
      <w:bookmarkStart w:id="1" w:name="__Fieldmark__0_4183967138"/>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4183967138"/>
      <w:bookmarkStart w:id="3" w:name="__Fieldmark__1_4183967138"/>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4183967138"/>
      <w:bookmarkStart w:id="5" w:name="__Fieldmark__2_4183967138"/>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4183967138"/>
      <w:bookmarkStart w:id="7" w:name="__Fieldmark__3_4183967138"/>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jc w:val="center"/>
        <w:rPr>
          <w:rFonts w:ascii="Marianne;Times New Roman" w:hAnsi="Marianne;Times New Roman" w:cs="Arial"/>
          <w:i/>
          <w:i/>
          <w:sz w:val="26"/>
          <w:szCs w:val="26"/>
        </w:rPr>
      </w:pPr>
      <w:r>
        <w:rPr>
          <w:rFonts w:eastAsia="Trebuchet MS" w:cs="Trebuchet MS" w:ascii="Trebuchet MS" w:hAnsi="Trebuchet MS"/>
          <w:b/>
          <w:color w:val="000000"/>
          <w:sz w:val="26"/>
          <w:szCs w:val="26"/>
        </w:rPr>
        <w:t>Fourniture et livraison de pains et viennoiseries pour le GHT Atlantique 17</w:t>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4183967138"/>
      <w:bookmarkStart w:id="9" w:name="__Fieldmark__4_4183967138"/>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4183967138"/>
      <w:bookmarkStart w:id="11" w:name="__Fieldmark__5_4183967138"/>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183967138"/>
            <w:bookmarkStart w:id="13" w:name="__Fieldmark__6_418396713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4183967138"/>
            <w:bookmarkStart w:id="15" w:name="__Fieldmark__7_4183967138"/>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4183967138"/>
            <w:bookmarkStart w:id="17" w:name="__Fieldmark__8_4183967138"/>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4183967138"/>
            <w:bookmarkStart w:id="19" w:name="__Fieldmark__9_4183967138"/>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4183967138"/>
            <w:bookmarkStart w:id="21" w:name="__Fieldmark__10_4183967138"/>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4183967138"/>
      <w:bookmarkStart w:id="23" w:name="__Fieldmark__11_4183967138"/>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4183967138"/>
      <w:bookmarkStart w:id="25" w:name="__Fieldmark__12_4183967138"/>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color w:val="000000"/>
            </w:rPr>
            <w:t>2025-PAIN-VIENNOI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5-04-16T08:13:00Z</dcterms:modified>
  <cp:revision>4</cp:revision>
  <dc:subject/>
  <dc:title>MISE A JOUR AVRIL 2007</dc:title>
</cp:coreProperties>
</file>