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432" w:right="0" w:hanging="432"/>
        <w:jc w:val="both"/>
        <w:rPr>
          <w:rFonts w:ascii="Arial" w:hAnsi="Arial" w:cs="Arial"/>
        </w:rPr>
      </w:pPr>
      <w:r>
        <w:rPr>
          <w:rFonts w:cs="Arial" w:ascii="Arial" w:hAnsi="Arial"/>
        </w:rPr>
        <w:t>Groupe Hospitalier de la Haute-Saône (GH70)</w:t>
      </w:r>
    </w:p>
    <w:p>
      <w:pPr>
        <w:pStyle w:val="Heading1"/>
        <w:spacing w:before="120" w:after="0"/>
        <w:ind w:left="432" w:right="0" w:hanging="432"/>
        <w:jc w:val="both"/>
        <w:rPr/>
      </w:pPr>
      <w:r>
        <w:rPr>
          <w:rFonts w:cs="Arial" w:ascii="Arial" w:hAnsi="Arial"/>
        </w:rPr>
        <w:t xml:space="preserve">2 rue René Heymès </w:t>
      </w:r>
    </w:p>
    <w:p>
      <w:pPr>
        <w:pStyle w:val="Heading1"/>
        <w:spacing w:before="120" w:after="0"/>
        <w:ind w:left="432" w:right="0" w:hanging="432"/>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Fourniture de produits, matériel d’entretien et produits d’hygièn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our le GHT de la Haute-Saô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8695851"/>
      <w:bookmarkStart w:id="1" w:name="__Fieldmark__0_42586958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8695851"/>
      <w:bookmarkStart w:id="3" w:name="__Fieldmark__1_42586958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8695851"/>
      <w:bookmarkStart w:id="5" w:name="__Fieldmark__2_42586958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8695851"/>
      <w:bookmarkStart w:id="7" w:name="__Fieldmark__3_42586958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8695851"/>
      <w:bookmarkStart w:id="9" w:name="__Fieldmark__4_42586958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8695851"/>
      <w:bookmarkStart w:id="11" w:name="__Fieldmark__5_42586958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8695851"/>
      <w:bookmarkStart w:id="13" w:name="__Fieldmark__6_42586958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8695851"/>
      <w:bookmarkStart w:id="15" w:name="__Fieldmark__7_42586958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58695851"/>
      <w:bookmarkStart w:id="17" w:name="__Fieldmark__8_42586958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58695851"/>
      <w:bookmarkStart w:id="19" w:name="__Fieldmark__9_425869585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8695851"/>
      <w:bookmarkStart w:id="21" w:name="__Fieldmark__10_42586958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58695851"/>
      <w:bookmarkStart w:id="23" w:name="__Fieldmark__11_42586958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12/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4-09T11:36:00Z</dcterms:modified>
  <cp:revision>9</cp:revision>
  <dc:subject/>
  <dc:title/>
</cp:coreProperties>
</file>