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Pr>
              <w:t xml:space="preserve"> </w:t>
            </w:r>
            <w:r>
              <w:rPr>
                <w:rStyle w:val="Caractresdenotedebasdepage"/>
                <w:b/>
              </w:rPr>
              <w:t xml:space="preserve">– </w:t>
            </w:r>
            <w:r>
              <w:rPr>
                <w:b/>
                <w:caps/>
                <w:sz w:val="28"/>
                <w:szCs w:val="28"/>
              </w:rPr>
              <w:t>Marché n°</w:t>
            </w:r>
            <w:r>
              <w:rPr>
                <w:cap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Fourniture de produits, matériel d’entretien et produits d’hygiène</w:t>
      </w:r>
    </w:p>
    <w:p>
      <w:pPr>
        <w:pStyle w:val="Normal"/>
        <w:tabs>
          <w:tab w:val="clear" w:pos="567"/>
          <w:tab w:val="left" w:pos="426" w:leader="none"/>
          <w:tab w:val="left" w:pos="851" w:leader="none"/>
        </w:tabs>
        <w:jc w:val="center"/>
        <w:rPr/>
      </w:pPr>
      <w:r>
        <w:rPr>
          <w:rFonts w:cs="Arial" w:ascii="Arial" w:hAnsi="Arial"/>
          <w:b/>
          <w:bCs/>
        </w:rPr>
        <w:t>pour le GHT de la Haute-Saô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8904469"/>
      <w:bookmarkStart w:id="1" w:name="__Fieldmark__0_16789044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8904469"/>
      <w:bookmarkStart w:id="3" w:name="__Fieldmark__1_16789044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8904469"/>
      <w:bookmarkStart w:id="5" w:name="__Fieldmark__2_16789044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8904469"/>
      <w:bookmarkStart w:id="7" w:name="__Fieldmark__3_16789044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8904469"/>
      <w:bookmarkStart w:id="9" w:name="__Fieldmark__4_167890446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8904469"/>
      <w:bookmarkStart w:id="11" w:name="__Fieldmark__5_1678904469"/>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8904469"/>
      <w:bookmarkStart w:id="13" w:name="__Fieldmark__6_1678904469"/>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8904469"/>
      <w:bookmarkStart w:id="15" w:name="__Fieldmark__7_1678904469"/>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8904469"/>
      <w:bookmarkStart w:id="17" w:name="__Fieldmark__8_167890446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8904469"/>
      <w:bookmarkStart w:id="19" w:name="__Fieldmark__9_16789044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8904469"/>
      <w:bookmarkStart w:id="21" w:name="__Fieldmark__10_16789044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78904469"/>
      <w:bookmarkStart w:id="23" w:name="__Fieldmark__11_16789044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78904469"/>
      <w:bookmarkStart w:id="25" w:name="__Fieldmark__12_16789044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78904469"/>
      <w:bookmarkStart w:id="27" w:name="__Fieldmark__13_16789044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78904469"/>
      <w:bookmarkStart w:id="29" w:name="__Fieldmark__14_16789044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78904469"/>
      <w:bookmarkStart w:id="31" w:name="__Fieldmark__15_1678904469"/>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78904469"/>
      <w:bookmarkStart w:id="33" w:name="__Fieldmark__16_1678904469"/>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78904469"/>
      <w:bookmarkStart w:id="35" w:name="__Fieldmark__17_167890446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78904469"/>
      <w:bookmarkStart w:id="37" w:name="__Fieldmark__18_16789044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78904469"/>
      <w:bookmarkStart w:id="39" w:name="__Fieldmark__19_16789044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78904469"/>
      <w:bookmarkStart w:id="41" w:name="__Fieldmark__20_16789044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78904469"/>
      <w:bookmarkStart w:id="43" w:name="__Fieldmark__21_16789044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12 mois </w:t>
      </w:r>
      <w:r>
        <w:rPr>
          <w:rFonts w:cs="Arial" w:ascii="Arial" w:hAnsi="Arial"/>
        </w:rPr>
        <w:t>à compter de :</w:t>
      </w:r>
      <w:r>
        <w:rPr/>
        <w:t xml:space="preserve"> </w:t>
      </w:r>
      <w:r>
        <w:rPr>
          <w:rFonts w:cs="Arial" w:ascii="Arial" w:hAnsi="Arial"/>
          <w:b/>
        </w:rPr>
        <w:t>07 juillet 2025. Dans l’hypothèse où la date de notification serait postérieure au 07 juillet 2025, le point de départ de la durée initiale de l’accord-cadre correspond à la date de sa notification.</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78904469"/>
      <w:bookmarkStart w:id="45" w:name="__Fieldmark__22_1678904469"/>
      <w:bookmarkEnd w:id="45"/>
      <w:r>
        <w:rPr/>
      </w:r>
      <w:r>
        <w:rPr/>
        <w:fldChar w:fldCharType="end"/>
      </w:r>
      <w:r>
        <w:rPr>
          <w:rFonts w:cs="Arial" w:ascii="Arial" w:hAnsi="Arial"/>
        </w:rPr>
        <w:tab/>
        <w:t>la date de notification du marché public</w:t>
      </w:r>
      <w:r>
        <w:rPr>
          <w:rFonts w:cs="Arial" w:ascii="Arial" w:hAnsi="Arial"/>
          <w:b/>
        </w:rPr>
        <w:t xml:space="preserve">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78904469"/>
      <w:bookmarkStart w:id="47" w:name="__Fieldmark__23_16789044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78904469"/>
      <w:bookmarkStart w:id="49" w:name="__Fieldmark__24_1678904469"/>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78904469"/>
      <w:bookmarkStart w:id="51" w:name="__Fieldmark__25_16789044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678904469"/>
      <w:bookmarkStart w:id="53" w:name="__Fieldmark__26_16789044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0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78904469"/>
      <w:bookmarkStart w:id="55" w:name="__Fieldmark__27_16789044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78904469"/>
      <w:bookmarkStart w:id="57" w:name="__Fieldmark__28_16789044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78904469"/>
      <w:bookmarkStart w:id="59" w:name="__Fieldmark__29_16789044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78904469"/>
      <w:bookmarkStart w:id="61" w:name="__Fieldmark__30_16789044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78904469"/>
      <w:bookmarkStart w:id="63" w:name="__Fieldmark__31_16789044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78904469"/>
      <w:bookmarkStart w:id="65" w:name="__Fieldmark__32_16789044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78904469"/>
      <w:bookmarkStart w:id="67" w:name="__Fieldmark__33_16789044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78904469"/>
      <w:bookmarkStart w:id="69" w:name="__Fieldmark__34_16789044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78904469"/>
      <w:bookmarkStart w:id="71" w:name="__Fieldmark__35_16789044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78904469"/>
      <w:bookmarkStart w:id="73" w:name="__Fieldmark__36_16789044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b/>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b/>
          <w:b/>
        </w:rPr>
      </w:pPr>
      <w:r>
        <w:rPr>
          <w:rFonts w:cs="Arial" w:ascii="Arial" w:hAnsi="Arial"/>
          <w:b/>
        </w:rPr>
        <w:t>02 rue René Heymès</w:t>
      </w:r>
    </w:p>
    <w:p>
      <w:pPr>
        <w:pStyle w:val="Normal"/>
        <w:tabs>
          <w:tab w:val="clear" w:pos="567"/>
          <w:tab w:val="left" w:pos="851" w:leader="none"/>
        </w:tabs>
        <w:jc w:val="both"/>
        <w:rPr/>
      </w:pPr>
      <w:r>
        <w:rPr>
          <w:rFonts w:cs="Arial" w:ascii="Arial" w:hAnsi="Arial"/>
          <w:b/>
        </w:rPr>
        <w:t xml:space="preserve">70000 VESOUL </w:t>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Produits d’entretien 25.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04:00Z</dcterms:created>
  <dc:creator>francois</dc:creator>
  <dc:description/>
  <cp:keywords/>
  <dc:language>en-US</dc:language>
  <cp:lastModifiedBy>Ahmed BENCHIHEB</cp:lastModifiedBy>
  <cp:lastPrinted>2016-11-04T13:53:00Z</cp:lastPrinted>
  <dcterms:modified xsi:type="dcterms:W3CDTF">2025-04-10T08:45:00Z</dcterms:modified>
  <cp:revision>15</cp:revision>
  <dc:subject/>
  <dc:title>_Modèle recommandé : le service peut l’adapter le cas échéant_DC1_</dc:title>
</cp:coreProperties>
</file>