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COSI 442976</w:t>
        <w:tab/>
        <w:tab/>
        <w:tab/>
        <w:tab/>
        <w:tab/>
        <w:t xml:space="preserve">                         Projet n°25-PCO005-010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32"/>
          <w:szCs w:val="32"/>
          <w:lang w:val="fr-FR" w:eastAsia="en-US"/>
        </w:rPr>
      </w:pPr>
      <w:r>
        <w:rPr>
          <w:rFonts w:cs="Calibri" w:ascii="Calibri" w:hAnsi="Calibri"/>
          <w:b/>
          <w:sz w:val="32"/>
          <w:szCs w:val="32"/>
          <w:lang w:val="fr-FR" w:eastAsia="en-US"/>
        </w:rPr>
        <w:t>MARCHE PUBLIC DE PRESTATIONS INTELLECTUELLES</w:t>
      </w:r>
    </w:p>
    <w:p>
      <w:pPr>
        <w:pStyle w:val="Normal"/>
        <w:widowControl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fr-FR" w:eastAsia="en-US"/>
              </w:rPr>
              <w:t xml:space="preserve">ACTE D'ENGAGEMENT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fr-FR" w:eastAsia="en-US"/>
              </w:rPr>
              <w:t>(AE)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  <w:t>Projet n°25-PCO005-0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 w:eastAsia="fr-FR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  <w:t>BOUROGNE (90) – Quartier Ailleret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  <w:t>Construction d’un établissement Alimentaire et Loisirs (EAL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  <w:t xml:space="preserve">Marché d’étude géotechnique G2 AVP et essais d’infiltrométrie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tabs>
                <w:tab w:val="clear" w:pos="1500"/>
                <w:tab w:val="left" w:pos="4394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ar-SA"/>
              </w:rPr>
              <w:t xml:space="preserve">L.2123-1 et </w:t>
            </w:r>
            <w:r>
              <w:rPr>
                <w:rFonts w:cs="Calibri" w:ascii="Calibri" w:hAnsi="Calibri"/>
                <w:bCs/>
                <w:sz w:val="22"/>
                <w:lang w:val="fr-FR" w:eastAsia="ar-SA"/>
              </w:rPr>
              <w:t>R.2123-1 à R.2123-7 du code de la commande publique</w:t>
            </w:r>
            <w:r>
              <w:rPr>
                <w:rFonts w:cs="Calibri" w:ascii="Calibri" w:hAnsi="Calibri"/>
                <w:sz w:val="22"/>
                <w:szCs w:val="22"/>
                <w:lang w:val="fr-FR" w:eastAsia="ar-SA"/>
              </w:rPr>
              <w:t>)</w:t>
            </w:r>
          </w:p>
          <w:p>
            <w:pPr>
              <w:pStyle w:val="Normal"/>
              <w:widowControl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5"/>
        <w:gridCol w:w="5670"/>
      </w:tblGrid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ir article 2.1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28" w:hRule="atLeast"/>
          <w:cantSplit w:val="true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  <w:t>Code service exécutant : D 10711I057_15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  <w:t>Centre financier : tous chapitres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  <w:t>Groupe marchandises : 36.04.01</w:t>
            </w:r>
          </w:p>
          <w:p>
            <w:pPr>
              <w:pStyle w:val="Normal"/>
              <w:widowControl/>
              <w:ind w:left="66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FR" w:eastAsia="en-US"/>
              </w:rPr>
              <w:t xml:space="preserve">ID COSI : 442976 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firstLine="426"/>
        <w:rPr>
          <w:rFonts w:ascii="Times New Roman" w:hAnsi="Times New Roman" w:cs="Times New Roman"/>
          <w:sz w:val="22"/>
          <w:szCs w:val="22"/>
          <w:lang w:val="fr-FR" w:eastAsia="en-US"/>
        </w:rPr>
      </w:pPr>
      <w:r>
        <w:rPr>
          <w:rFonts w:cs="Times New Roman" w:ascii="Times New Roman" w:hAnsi="Times New Roman"/>
          <w:sz w:val="22"/>
          <w:szCs w:val="22"/>
          <w:lang w:val="fr-FR" w:eastAsia="en-US"/>
        </w:rPr>
        <w:t>Annexes : DPF, BPU et DE</w:t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>
          <w:trHeight w:val="1552" w:hRule="atLeas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CS 92005 – 57044 METZ CEDEX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Mail 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fr-FR" w:eastAsia="en-US"/>
              </w:rPr>
              <w:t>sid-nord-est.ach.fct@def.gouv.fr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nducteur d’opération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conduite d’opérations de Besanço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Quartier RUTY - 64, rue Bersot – BP 21437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25 027 BESANCON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  <w:t>40011 MONT DE MARSAN Cedex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0" w:name="__Fieldmark__0_2116721875"/>
      <w:bookmarkStart w:id="1" w:name="__Fieldmark__0_2116721875"/>
      <w:bookmarkEnd w:id="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2" w:name="__Fieldmark__1_2116721875"/>
      <w:bookmarkStart w:id="3" w:name="__Fieldmark__1_2116721875"/>
      <w:bookmarkEnd w:id="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GROUPEMENT D’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OPERATEURS ECONOMIQUES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Le mandatair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Je soussigné(e), Engageant ainsi les personnes physiques ou morales ci-après désignées dans le marché sous le nom de maître d’œuvre,</w:t>
      </w:r>
    </w:p>
    <w:p>
      <w:pPr>
        <w:pStyle w:val="Normal"/>
        <w:widowControl/>
        <w:jc w:val="center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Mandataire du Groupement – 1</w:t>
      </w:r>
      <w:r>
        <w:rPr>
          <w:rFonts w:cs="Calibri" w:ascii="Calibri" w:hAnsi="Calibri"/>
          <w:b/>
          <w:sz w:val="22"/>
          <w:szCs w:val="22"/>
          <w:vertAlign w:val="superscript"/>
          <w:lang w:val="fr-FR" w:eastAsia="en-US"/>
        </w:rPr>
        <w:t>er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cotraitant :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cas échéant, numéro d’inscription au tableau de l’ordre des architectes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2116721875"/>
      <w:bookmarkStart w:id="5" w:name="__Fieldmark__2_2116721875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2116721875"/>
      <w:bookmarkStart w:id="7" w:name="__Fieldmark__3_2116721875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2116721875"/>
      <w:bookmarkStart w:id="9" w:name="__Fieldmark__4_2116721875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2116721875"/>
      <w:bookmarkStart w:id="11" w:name="__Fieldmark__5_2116721875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2116721875"/>
      <w:bookmarkStart w:id="13" w:name="__Fieldmark__6_2116721875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contractant unique ou les contractants, 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Particulières (CCP) relatif au présent marché et des documents qui y sont mentionnés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’engage(nt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5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prestations dans les conditions ci-aprés définies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– PRIX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7 du DAP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Avril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L’évaluation de l’ensemble des prestations, telle qu’elle résulte du détail estimatif, est de :</w:t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Reporter ici les montants du détail estimatif marqués *: total HT, TVA et total TTC)</w:t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4450" w:type="pct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8"/>
        <w:gridCol w:w="4866"/>
      </w:tblGrid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PRIX FORFAITAIRES € HT (en chiffres)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PRIX UNITAIRES € HT (en chiffres)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MONTANT  TOTAL € HT (en chiffres)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TVA 20 %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traitcorpsdetexte2"/>
              <w:ind w:firstLine="28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corpsdetexte2"/>
              <w:snapToGrid w:val="false"/>
              <w:ind w:firstLine="28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bCs/>
          <w:sz w:val="22"/>
          <w:szCs w:val="22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e présent acte d’engagement comporte ………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</w:rPr>
        <w:t>Toute modification ultérieure de ces sous-traitants déclarés avec l’offre fera l’objet d’un DC4 modificatif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global d’exécution du marché est d’un (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01</w:t>
      </w:r>
      <w:r>
        <w:rPr>
          <w:rFonts w:cs="Calibri" w:ascii="Calibri" w:hAnsi="Calibri"/>
          <w:sz w:val="22"/>
          <w:szCs w:val="22"/>
          <w:lang w:val="fr-FR" w:eastAsia="en-US"/>
        </w:rPr>
        <w:t>) moi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délai contractuel d’exécution des prestations débute à compter de l’ordre de service qui en prescrira le commencemen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9 du D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avance sera versée au titulaire du marché OU aux membres du groupement si les conditions fixées à l’article 9.3 du DAP sont réunies. Si le titulaire (ou membres du groupement) renonce au bénéfice de l’avance, il coche la case correspondante 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77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nonce au bénéfice de l’avance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ARTICLE 6 – ENGAGEMENT D’INSERTION 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4" w:name="__Fieldmark__7_2116721875"/>
      <w:bookmarkStart w:id="15" w:name="__Fieldmark__7_2116721875"/>
      <w:bookmarkEnd w:id="1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2116721875"/>
      <w:bookmarkStart w:id="17" w:name="__Fieldmark__8_2116721875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pour signer le présent acte d’engagement en leur nom et pour leur compte, pour les représenter vis-à-vis du représentant du pouvoir adjudicateur et pour coordonner l’ensemble des prestations ;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2116721875"/>
      <w:bookmarkStart w:id="19" w:name="__Fieldmark__9_2116721875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pour signer, en leur nom et pour leur compte, les modifications ultérieures du marché public ou de l’accord-cadre ;  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2116721875"/>
      <w:bookmarkStart w:id="21" w:name="__Fieldmark__10_2116721875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2116721875"/>
      <w:bookmarkStart w:id="23" w:name="__Fieldmark__11_2116721875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2116721875"/>
      <w:bookmarkStart w:id="25" w:name="__Fieldmark__12_2116721875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2116721875"/>
      <w:bookmarkStart w:id="27" w:name="__Fieldmark__13_2116721875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2116721875"/>
      <w:bookmarkStart w:id="29" w:name="__Fieldmark__14_2116721875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  <w:r>
        <w:br w:type="page"/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BESANCON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sz w:val="16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fr-FR" w:eastAsia="en-US"/>
        </w:rPr>
        <w:t>.Rayer la mention inutile</w:t>
      </w:r>
    </w:p>
  </w:footnote>
  <w:footnote w:id="4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sz w:val="16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fr-FR" w:eastAsia="en-US"/>
        </w:rPr>
        <w:t>.Rayer la mention inutile</w:t>
      </w:r>
    </w:p>
  </w:footnote>
  <w:footnote w:id="5">
    <w:p>
      <w:pPr>
        <w:pStyle w:val="Footnote"/>
        <w:rPr>
          <w:rFonts w:ascii="Times New Roman" w:hAnsi="Times New Roman" w:cs="Times New Roman"/>
          <w:sz w:val="16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mic Sans MS" w:hAnsi="Comic Sans M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18"/>
    </w:rPr>
  </w:style>
  <w:style w:type="character" w:styleId="WW8Num21z0">
    <w:name w:val="WW8Num21z0"/>
    <w:qFormat/>
    <w:rPr>
      <w:rFonts w:ascii="Courier New" w:hAnsi="Courier New" w:eastAsia="Times New Roman" w:cs="Courier New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urier New" w:hAnsi="Courier New" w:cs="Courier New"/>
      <w:lang w:val="en-US" w:eastAsia="en-US"/>
    </w:rPr>
  </w:style>
  <w:style w:type="character" w:styleId="ObjetducommentaireCar">
    <w:name w:val="Objet du commentaire Car"/>
    <w:qFormat/>
    <w:rPr>
      <w:rFonts w:ascii="Courier New" w:hAnsi="Courier New" w:cs="Courier New"/>
      <w:b/>
      <w:bCs/>
      <w:lang w:val="en-US" w:eastAsia="en-US"/>
    </w:rPr>
  </w:style>
  <w:style w:type="character" w:styleId="Style31">
    <w:name w:val="Style3"/>
    <w:qFormat/>
    <w:rPr>
      <w:rFonts w:ascii="Times New Roman" w:hAnsi="Times New Roman" w:cs="Times New Roman"/>
      <w:color w:val="000000"/>
      <w:sz w:val="22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36:00Z</dcterms:created>
  <dc:creator>Genere automatiquement par PRAM - ANSI</dc:creator>
  <dc:description/>
  <cp:keywords/>
  <dc:language>en-US</dc:language>
  <cp:lastModifiedBy>PAES Jose SA CE MINDEF</cp:lastModifiedBy>
  <cp:lastPrinted>2016-04-19T15:34:00Z</cp:lastPrinted>
  <dcterms:modified xsi:type="dcterms:W3CDTF">2025-04-08T12:42:00Z</dcterms:modified>
  <cp:revision>3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Description document">
    <vt:lpwstr/>
  </property>
  <property fmtid="{D5CDD505-2E9C-101B-9397-08002B2CF9AE}" pid="4" name="Document externe">
    <vt:lpwstr>0</vt:lpwstr>
  </property>
  <property fmtid="{D5CDD505-2E9C-101B-9397-08002B2CF9AE}" pid="5" name="IconOverlay">
    <vt:lpwstr/>
  </property>
  <property fmtid="{D5CDD505-2E9C-101B-9397-08002B2CF9AE}" pid="6" name="Identifiant externe">
    <vt:lpwstr/>
  </property>
  <property fmtid="{D5CDD505-2E9C-101B-9397-08002B2CF9AE}" pid="7" name="Item projet - thème">
    <vt:lpwstr/>
  </property>
  <property fmtid="{D5CDD505-2E9C-101B-9397-08002B2CF9AE}" pid="8" name="Mots-clés">
    <vt:lpwstr/>
  </property>
  <property fmtid="{D5CDD505-2E9C-101B-9397-08002B2CF9AE}" pid="9" name="Nature">
    <vt:lpwstr>329;#Modèle thématique|219747e5-19fc-424a-8e67-2dd806f531c3</vt:lpwstr>
  </property>
  <property fmtid="{D5CDD505-2E9C-101B-9397-08002B2CF9AE}" pid="10" name="Projet - Thème">
    <vt:lpwstr/>
  </property>
  <property fmtid="{D5CDD505-2E9C-101B-9397-08002B2CF9AE}" pid="11" name="Protection">
    <vt:lpwstr>268;#NP|cadf651c-c981-4cf9-9c64-0ba779488b3c</vt:lpwstr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AE TRX sans ST ni tranches</vt:lpwstr>
  </property>
  <property fmtid="{D5CDD505-2E9C-101B-9397-08002B2CF9AE}" pid="14" name="Type modèle">
    <vt:lpwstr/>
  </property>
  <property fmtid="{D5CDD505-2E9C-101B-9397-08002B2CF9AE}" pid="15" name="Version du document">
    <vt:lpwstr>0.2</vt:lpwstr>
  </property>
  <property fmtid="{D5CDD505-2E9C-101B-9397-08002B2CF9AE}" pid="16" name="_Status">
    <vt:lpwstr>Non commencé</vt:lpwstr>
  </property>
  <property fmtid="{D5CDD505-2E9C-101B-9397-08002B2CF9AE}" pid="17" name="be2960870027483f84a78ec2f7aeeea0">
    <vt:lpwstr/>
  </property>
  <property fmtid="{D5CDD505-2E9C-101B-9397-08002B2CF9AE}" pid="18" name="display_urn:schemas-microsoft-com:office:office#Author">
    <vt:lpwstr>LATZER Denis CDT</vt:lpwstr>
  </property>
  <property fmtid="{D5CDD505-2E9C-101B-9397-08002B2CF9AE}" pid="19" name="display_urn:schemas-microsoft-com:office:office#Editor">
    <vt:lpwstr>LATZER Denis CDT</vt:lpwstr>
  </property>
  <property fmtid="{D5CDD505-2E9C-101B-9397-08002B2CF9AE}" pid="20" name="e38225dcf7214f939a0a4e7a48118751">
    <vt:lpwstr/>
  </property>
  <property fmtid="{D5CDD505-2E9C-101B-9397-08002B2CF9AE}" pid="21" name="id9d0524b9e74738956608a6df901a13">
    <vt:lpwstr>Modèle thématique|219747e5-19fc-424a-8e67-2dd806f531c3</vt:lpwstr>
  </property>
  <property fmtid="{D5CDD505-2E9C-101B-9397-08002B2CF9AE}" pid="22" name="n1fef669d723428fb9e678735127a4b9">
    <vt:lpwstr>NP|cadf651c-c981-4cf9-9c64-0ba779488b3c</vt:lpwstr>
  </property>
  <property fmtid="{D5CDD505-2E9C-101B-9397-08002B2CF9AE}" pid="23" name="p9105a55bd4f49bea2b026f46979be78">
    <vt:lpwstr/>
  </property>
</Properties>
</file>