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2"/>
                <w:szCs w:val="22"/>
              </w:rPr>
            </w:pPr>
            <w:r>
              <w:rPr>
                <w:rFonts w:cs="Arial" w:ascii="Arial" w:hAnsi="Arial"/>
                <w:sz w:val="22"/>
                <w:szCs w:val="22"/>
              </w:rPr>
              <w:t>MARCH</w:t>
            </w:r>
            <w:r>
              <w:rPr>
                <w:rFonts w:cs="Arial" w:ascii="Arial" w:hAnsi="Arial"/>
                <w:caps/>
                <w:sz w:val="22"/>
                <w:szCs w:val="22"/>
              </w:rPr>
              <w:t>é</w:t>
            </w:r>
            <w:r>
              <w:rPr>
                <w:rFonts w:cs="Arial" w:ascii="Arial" w:hAnsi="Arial"/>
                <w:sz w:val="22"/>
                <w:szCs w:val="22"/>
              </w:rPr>
              <w:t>S PUBLICS ET ACCORDS-CADRE</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Paragraphedeliste"/>
              <w:jc w:val="center"/>
              <w:rPr/>
            </w:pPr>
            <w:r>
              <w:rPr>
                <w:b/>
                <w:spacing w:val="15"/>
              </w:rPr>
              <w:t>MARCHE</w:t>
            </w:r>
            <w:r>
              <w:rPr>
                <w:b/>
                <w:spacing w:val="26"/>
              </w:rPr>
              <w:t xml:space="preserve"> </w:t>
            </w:r>
            <w:r>
              <w:rPr>
                <w:b/>
              </w:rPr>
              <w:t>N°2025UPHFF06REP/2025INSAF06REP</w:t>
            </w:r>
          </w:p>
          <w:p>
            <w:pPr>
              <w:pStyle w:val="Normal"/>
              <w:tabs>
                <w:tab w:val="clear" w:pos="567"/>
                <w:tab w:val="left" w:pos="851" w:leader="none"/>
              </w:tabs>
              <w:spacing w:before="120" w:after="120"/>
              <w:jc w:val="center"/>
              <w:rPr>
                <w:b/>
                <w:b/>
                <w:caps/>
                <w:sz w:val="28"/>
                <w:szCs w:val="28"/>
              </w:rPr>
            </w:pPr>
            <w:r>
              <w:rPr>
                <w:b/>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sz w:val="22"/>
          <w:szCs w:val="22"/>
          <w:lang w:val="en-US" w:eastAsia="en-U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lang w:eastAsia="en-US"/>
        </w:rPr>
        <w:t>Parc de reprographie</w:t>
      </w:r>
    </w:p>
    <w:p>
      <w:pPr>
        <w:pStyle w:val="Normal"/>
        <w:tabs>
          <w:tab w:val="clear" w:pos="567"/>
          <w:tab w:val="left" w:pos="426" w:leader="none"/>
          <w:tab w:val="left" w:pos="851" w:leader="none"/>
        </w:tabs>
        <w:jc w:val="both"/>
        <w:rPr>
          <w:rFonts w:ascii="Arial" w:hAnsi="Arial" w:cs="Arial"/>
          <w:i/>
          <w:i/>
          <w:sz w:val="22"/>
          <w:szCs w:val="22"/>
          <w:lang w:val="en-US" w:eastAsia="en-US"/>
        </w:rPr>
      </w:pPr>
      <w:r>
        <w:rPr>
          <w:rFonts w:cs="Arial" w:ascii="Arial" w:hAnsi="Arial"/>
          <w:i/>
          <w:sz w:val="22"/>
          <w:szCs w:val="22"/>
          <w:lang w:val="en-US"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98451406"/>
      <w:bookmarkStart w:id="1" w:name="__Fieldmark__0_18984514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8451406"/>
      <w:bookmarkStart w:id="3" w:name="__Fieldmark__1_1898451406"/>
      <w:bookmarkEnd w:id="3"/>
      <w:r>
        <w:rPr/>
      </w:r>
      <w:r>
        <w:rPr/>
        <w:fldChar w:fldCharType="end"/>
      </w:r>
      <w:r>
        <w:rPr>
          <w:rFonts w:cs="Arial" w:ascii="Arial" w:hAnsi="Arial"/>
        </w:rPr>
        <w:tab/>
        <w:t>au lot n°</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98451406"/>
      <w:bookmarkStart w:id="5" w:name="__Fieldmark__2_189845140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8451406"/>
      <w:bookmarkStart w:id="7" w:name="__Fieldmark__3_189845140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98451406"/>
      <w:bookmarkStart w:id="9" w:name="__Fieldmark__4_1898451406"/>
      <w:bookmarkEnd w:id="9"/>
      <w:r>
        <w:rPr/>
      </w:r>
      <w:r>
        <w:rPr/>
        <w:fldChar w:fldCharType="end"/>
      </w:r>
      <w:r>
        <w:rPr>
          <w:rFonts w:cs="Arial" w:ascii="Arial" w:hAnsi="Arial"/>
          <w:lang w:val="en-GB"/>
        </w:rPr>
        <w:t xml:space="preserve"> CCA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98451406"/>
      <w:bookmarkStart w:id="11" w:name="__Fieldmark__5_1898451406"/>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98451406"/>
      <w:bookmarkStart w:id="13" w:name="__Fieldmark__6_1898451406"/>
      <w:bookmarkEnd w:id="13"/>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8451406"/>
      <w:bookmarkStart w:id="15" w:name="__Fieldmark__7_1898451406"/>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98451406"/>
      <w:bookmarkStart w:id="17" w:name="__Fieldmark__8_189845140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98451406"/>
      <w:bookmarkStart w:id="19" w:name="__Fieldmark__9_189845140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8451406"/>
      <w:bookmarkStart w:id="21" w:name="__Fieldmark__10_189845140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98451406"/>
      <w:bookmarkStart w:id="23" w:name="__Fieldmark__11_189845140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98451406"/>
      <w:bookmarkStart w:id="25" w:name="__Fieldmark__12_189845140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98451406"/>
      <w:bookmarkStart w:id="27" w:name="__Fieldmark__13_189845140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98451406"/>
      <w:bookmarkStart w:id="29" w:name="__Fieldmark__14_1898451406"/>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 xml:space="preserve">hors taxes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98451406"/>
      <w:bookmarkStart w:id="31" w:name="__Fieldmark__15_1898451406"/>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98451406"/>
      <w:bookmarkStart w:id="33" w:name="__Fieldmark__16_1898451406"/>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98451406"/>
      <w:bookmarkStart w:id="35" w:name="__Fieldmark__17_189845140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98451406"/>
      <w:bookmarkStart w:id="37" w:name="__Fieldmark__18_1898451406"/>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98451406"/>
      <w:bookmarkStart w:id="39" w:name="__Fieldmark__19_189845140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98451406"/>
      <w:bookmarkStart w:id="41" w:name="__Fieldmark__20_189845140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urée du marché :  36 mo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98451406"/>
      <w:bookmarkStart w:id="43" w:name="__Fieldmark__21_1898451406"/>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98451406"/>
      <w:bookmarkStart w:id="45" w:name="__Fieldmark__22_1898451406"/>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98451406"/>
      <w:bookmarkStart w:id="47" w:name="__Fieldmark__23_189845140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98451406"/>
      <w:bookmarkStart w:id="49" w:name="__Fieldmark__24_189845140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98451406"/>
      <w:bookmarkStart w:id="51" w:name="__Fieldmark__25_189845140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98451406"/>
      <w:bookmarkStart w:id="53" w:name="__Fieldmark__26_189845140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98451406"/>
      <w:bookmarkStart w:id="55" w:name="__Fieldmark__27_1898451406"/>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98451406"/>
      <w:bookmarkStart w:id="57" w:name="__Fieldmark__28_189845140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98451406"/>
      <w:bookmarkStart w:id="59" w:name="__Fieldmark__29_189845140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98451406"/>
      <w:bookmarkStart w:id="61" w:name="__Fieldmark__30_189845140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98451406"/>
      <w:bookmarkStart w:id="63" w:name="__Fieldmark__31_1898451406"/>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98451406"/>
      <w:bookmarkStart w:id="65" w:name="__Fieldmark__32_189845140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u w:val="single"/>
        </w:rPr>
        <w:t>Désignation de l’acheteur</w:t>
      </w:r>
      <w:r>
        <w:rPr>
          <w:rFonts w:cs="Arial" w:ascii="Arial" w:hAnsi="Arial"/>
          <w:b w:val="false"/>
          <w:bCs/>
          <w:iCs/>
        </w:rPr>
        <w:t xml:space="preserve"> </w:t>
      </w:r>
    </w:p>
    <w:p>
      <w:pPr>
        <w:pStyle w:val="Normal"/>
        <w:rPr>
          <w:rFonts w:ascii="Arial" w:hAnsi="Arial" w:cs="Arial"/>
          <w:b/>
          <w:b/>
          <w:bCs/>
          <w:iCs/>
        </w:rPr>
      </w:pPr>
      <w:r>
        <w:rPr>
          <w:rFonts w:cs="Arial" w:ascii="Arial" w:hAnsi="Arial"/>
          <w:b/>
          <w:bCs/>
          <w:iCs/>
        </w:rPr>
      </w:r>
    </w:p>
    <w:p>
      <w:pPr>
        <w:pStyle w:val="Heading1"/>
        <w:tabs>
          <w:tab w:val="left" w:pos="567" w:leader="none"/>
          <w:tab w:val="left" w:pos="851" w:leader="none"/>
        </w:tabs>
        <w:ind w:left="0" w:right="0" w:hanging="432"/>
        <w:jc w:val="both"/>
        <w:rPr>
          <w:rFonts w:ascii="Arial" w:hAnsi="Arial" w:cs="Arial"/>
          <w:bCs/>
          <w:iCs/>
        </w:rPr>
      </w:pPr>
      <w:r>
        <w:rPr>
          <w:rFonts w:cs="Arial" w:ascii="Arial" w:hAnsi="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Nom, prénom, qualité du signataire du marché public</w:t>
      </w:r>
      <w:r>
        <w:rPr>
          <w:rFonts w:cs="Arial" w:ascii="Arial" w:hAnsi="Arial"/>
        </w:rPr>
        <w:t xml:space="preserve">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M. Abdelahkim ARTIBA, Président de l’Université Polytechnique Hauts-de-France</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w:t>
      </w:r>
      <w:hyperlink r:id="rId8">
        <w:r>
          <w:rPr>
            <w:rStyle w:val="InternetLink"/>
            <w:rFonts w:cs="Arial" w:ascii="Arial" w:hAnsi="Arial"/>
          </w:rPr>
          <w:t>article R. 2191-59</w:t>
        </w:r>
      </w:hyperlink>
      <w:r>
        <w:rPr>
          <w:rFonts w:cs="Arial" w:ascii="Arial" w:hAnsi="Arial"/>
          <w:u w:val="single"/>
        </w:rPr>
        <w:t xml:space="preserve"> du code de la commande publique, auquel renvoie l’</w:t>
      </w:r>
      <w:hyperlink r:id="rId9">
        <w:r>
          <w:rPr>
            <w:rStyle w:val="InternetLink"/>
            <w:rFonts w:cs="Arial" w:ascii="Arial" w:hAnsi="Arial"/>
          </w:rPr>
          <w:t>article R. 2391-28</w:t>
        </w:r>
      </w:hyperlink>
      <w:r>
        <w:rPr>
          <w:rFonts w:cs="Arial" w:ascii="Arial" w:hAnsi="Arial"/>
          <w:u w:val="single"/>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 xml:space="preserve">Mme Carine COPLO, agent comptable de l’Université Polytechnique Hauts-de-Franc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u w:val="single"/>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Mme Carine COPLO, agent comptable de l’Université Polytechnique Hauts-de-France</w:t>
      </w:r>
    </w:p>
    <w:p>
      <w:pPr>
        <w:pStyle w:val="Fcase2metab"/>
        <w:rPr>
          <w:rFonts w:ascii="Arial" w:hAnsi="Arial" w:cs="Arial"/>
          <w:b/>
          <w:b/>
        </w:rPr>
      </w:pPr>
      <w:r>
        <w:rPr>
          <w:rFonts w:cs="Arial" w:ascii="Arial" w:hAnsi="Arial"/>
          <w:b/>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Signatu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lang w:eastAsia="en-US"/>
            </w:rPr>
            <w:t>Parc de reprograph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ind w:left="1123" w:hanging="360"/>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3:17:00Z</dcterms:created>
  <dc:creator>francois</dc:creator>
  <dc:description/>
  <cp:keywords/>
  <dc:language>en-US</dc:language>
  <cp:lastModifiedBy>Julie Boulinguiez</cp:lastModifiedBy>
  <cp:lastPrinted>2016-11-04T13:53:00Z</cp:lastPrinted>
  <dcterms:modified xsi:type="dcterms:W3CDTF">2025-04-11T12:14:00Z</dcterms:modified>
  <cp:revision>3</cp:revision>
  <dc:subject/>
  <dc:title>_Modèle recommandé : le service peut l’adapter le cas échéant_DC1_</dc:title>
</cp:coreProperties>
</file>