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r>
        <w:rPr>
          <w:rFonts w:cs="Arial" w:ascii="Arial" w:hAnsi="Arial"/>
          <w:b/>
          <w:bCs/>
        </w:rPr>
        <w:t xml:space="preserve">CCIR-ART-2025-24 - Marchés publics de travaux de remplacement du système de sécurité incendie (SSI) et d’isolement et de calfeutrement pour le bâtiment La Fabrique – 2 lots  </w:t>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bookmarkStart w:id="2" w:name="_Hlk109401790"/>
      <w:bookmarkStart w:id="3" w:name="_Hlk109401790"/>
      <w:bookmarkEnd w:id="3"/>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4" w:name="__Fieldmark__0_84002874"/>
      <w:bookmarkStart w:id="5" w:name="__Fieldmark__0_84002874"/>
      <w:bookmarkEnd w:id="5"/>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6" w:name="__Fieldmark__1_84002874"/>
      <w:bookmarkStart w:id="7" w:name="__Fieldmark__1_84002874"/>
      <w:bookmarkEnd w:id="7"/>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8" w:name="__Fieldmark__2_84002874"/>
      <w:bookmarkStart w:id="9" w:name="__Fieldmark__2_84002874"/>
      <w:bookmarkEnd w:id="9"/>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3_84002874"/>
      <w:bookmarkStart w:id="11" w:name="__Fieldmark__3_84002874"/>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4_84002874"/>
      <w:bookmarkStart w:id="13" w:name="__Fieldmark__4_84002874"/>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5_84002874"/>
            <w:bookmarkStart w:id="15" w:name="__Fieldmark__5_8400287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6_84002874"/>
            <w:bookmarkStart w:id="17" w:name="__Fieldmark__6_84002874"/>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7_84002874"/>
            <w:bookmarkStart w:id="19" w:name="__Fieldmark__7_84002874"/>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8_84002874"/>
            <w:bookmarkStart w:id="21" w:name="__Fieldmark__8_84002874"/>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2" w:name="__Fieldmark__9_84002874"/>
            <w:bookmarkStart w:id="23" w:name="__Fieldmark__9_84002874"/>
            <w:bookmarkEnd w:id="2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0_84002874"/>
      <w:bookmarkStart w:id="25" w:name="__Fieldmark__10_84002874"/>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1_84002874"/>
      <w:bookmarkStart w:id="27" w:name="__Fieldmark__11_84002874"/>
      <w:bookmarkEnd w:id="2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4-10T13:07:00Z</dcterms:modified>
  <cp:revision>9</cp:revision>
  <dc:subject/>
  <dc:title>MISE A JOUR AVRIL 2007</dc:title>
</cp:coreProperties>
</file>