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bookmarkEnd w:id="0"/>
      <w:r>
        <w:rPr>
          <w:rFonts w:cs="Arial" w:ascii="Arial" w:hAnsi="Arial"/>
          <w:b/>
          <w:bCs/>
        </w:rPr>
        <w:t>CCIR-ART-2025-24 -</w:t>
      </w:r>
      <w:r>
        <w:rPr/>
        <w:t xml:space="preserve"> </w:t>
      </w:r>
      <w:r>
        <w:rPr>
          <w:rFonts w:cs="Arial" w:ascii="Arial" w:hAnsi="Arial"/>
          <w:b/>
          <w:bCs/>
        </w:rPr>
        <w:t xml:space="preserve">Marchés publics de travaux de remplacement du système de sécurité incendie (SSI) et d’isolement et de calfeutrement pour le bâtiment La Fabrique – 2 lots  </w:t>
      </w:r>
    </w:p>
    <w:p>
      <w:pPr>
        <w:pStyle w:val="Normal"/>
        <w:rPr>
          <w:rFonts w:ascii="Arial" w:hAnsi="Arial" w:cs="Arial"/>
          <w:b/>
          <w:b/>
          <w:bCs/>
        </w:rPr>
      </w:pPr>
      <w:r>
        <w:rPr>
          <w:rFonts w:cs="Arial" w:ascii="Arial" w:hAnsi="Arial"/>
          <w:b/>
          <w:bCs/>
        </w:rPr>
      </w:r>
      <w:bookmarkStart w:id="1" w:name="_Hlk109401790"/>
      <w:bookmarkStart w:id="2" w:name="_Hlk1094017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004660279"/>
      <w:bookmarkStart w:id="4" w:name="__Fieldmark__0_100466027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004660279"/>
      <w:bookmarkStart w:id="6" w:name="__Fieldmark__1_1004660279"/>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004660279"/>
      <w:bookmarkStart w:id="8" w:name="__Fieldmark__2_1004660279"/>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004660279"/>
      <w:bookmarkStart w:id="10" w:name="__Fieldmark__3_100466027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004660279"/>
      <w:bookmarkStart w:id="12" w:name="__Fieldmark__4_100466027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004660279"/>
      <w:bookmarkStart w:id="14" w:name="__Fieldmark__5_100466027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004660279"/>
      <w:bookmarkStart w:id="16" w:name="__Fieldmark__6_100466027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004660279"/>
      <w:bookmarkStart w:id="18" w:name="__Fieldmark__7_100466027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004660279"/>
      <w:bookmarkStart w:id="20" w:name="__Fieldmark__8_100466027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004660279"/>
      <w:bookmarkStart w:id="22" w:name="__Fieldmark__9_100466027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004660279"/>
      <w:bookmarkStart w:id="24" w:name="__Fieldmark__10_1004660279"/>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004660279"/>
      <w:bookmarkStart w:id="26" w:name="__Fieldmark__11_1004660279"/>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ART-2025-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04-10T13:07:00Z</dcterms:modified>
  <cp:revision>24</cp:revision>
  <dc:subject/>
  <dc:title/>
</cp:coreProperties>
</file>