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ché de Moe </w:t>
            </w:r>
            <w:bookmarkStart w:id="0" w:name="_Hlk176513492"/>
            <w:r>
              <w:rPr>
                <w:rFonts w:cs="Arial" w:ascii="Arial" w:hAnsi="Arial"/>
                <w:b/>
                <w:bCs/>
              </w:rPr>
              <w:t>extension du greffe</w:t>
            </w:r>
          </w:p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Au CP de Laon</w:t>
            </w:r>
            <w:bookmarkEnd w:id="0"/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 de visite du site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>Reconnaît avoir visité ce jour le site concerné 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Laon              Le :  23/04/2025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p>
      <w:pPr>
        <w:pStyle w:val="Normal"/>
        <w:ind w:right="72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14:00Z</dcterms:created>
  <dc:creator>Pierre.Coquille</dc:creator>
  <dc:description/>
  <cp:keywords/>
  <dc:language>en-US</dc:language>
  <cp:lastModifiedBy>LOUVION Eric</cp:lastModifiedBy>
  <cp:lastPrinted>2023-04-06T08:23:00Z</cp:lastPrinted>
  <dcterms:modified xsi:type="dcterms:W3CDTF">2025-03-15T14:49:00Z</dcterms:modified>
  <cp:revision>3</cp:revision>
  <dc:subject/>
  <dc:title> </dc:title>
</cp:coreProperties>
</file>