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REALISATION DE PRELEVEMENTS ET D’ANALYSES D’EAUX</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97471756"/>
      <w:bookmarkStart w:id="1" w:name="__Fieldmark__0_2797471756"/>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Analyses des effluents à l’exutoire des sites (eaux usées) pour le Centre hospitalier de Belle-Ile en Mer</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97471756"/>
      <w:bookmarkStart w:id="3" w:name="__Fieldmark__1_2797471756"/>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2 – </w:t>
      </w:r>
      <w:r>
        <w:rPr>
          <w:rFonts w:cs="Arial" w:ascii="Arial Narrow" w:hAnsi="Arial Narrow"/>
          <w:bCs/>
          <w:color w:val="1F3864"/>
          <w:lang w:bidi="fr-FR"/>
        </w:rPr>
        <w:t>Analyses légionnelles pour les sept établissement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97471756"/>
      <w:bookmarkStart w:id="5" w:name="__Fieldmark__2_2797471756"/>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3 – </w:t>
      </w:r>
      <w:r>
        <w:rPr>
          <w:rFonts w:cs="Arial" w:ascii="Arial Narrow" w:hAnsi="Arial Narrow"/>
          <w:bCs/>
          <w:color w:val="1F3864"/>
          <w:lang w:bidi="fr-FR"/>
        </w:rPr>
        <w:t>Analyses des eaux de réseau - Réseau et eau de piscine de balnéothérapie ou bassin : Physico-chimiques et microbiologiques pour le Centre hospitalier Bretagne Atlantique</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97471756"/>
      <w:bookmarkStart w:id="7" w:name="__Fieldmark__3_2797471756"/>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4 – </w:t>
      </w:r>
      <w:r>
        <w:rPr>
          <w:rFonts w:cs="Arial" w:ascii="Arial Narrow" w:hAnsi="Arial Narrow"/>
          <w:bCs/>
          <w:color w:val="1F3864"/>
          <w:lang w:bidi="fr-FR"/>
        </w:rPr>
        <w:t>Analyse bactériologique des aliments et des surfaces pour le Centre hospitalier de Belle-Ile-en-Mer, le Centre hospitalier Basse Vilaine et l’EPSM Morbihan</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97471756"/>
      <w:bookmarkStart w:id="9" w:name="__Fieldmark__4_2797471756"/>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5 – </w:t>
      </w:r>
      <w:r>
        <w:rPr>
          <w:rFonts w:cs="Arial" w:ascii="Arial Narrow" w:hAnsi="Arial Narrow"/>
          <w:bCs/>
          <w:color w:val="1F3864"/>
          <w:lang w:bidi="fr-FR"/>
        </w:rPr>
        <w:t>Analyses relatifs à la blanchisserie pour le Centre hospitalier Basse Vilaine</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797471756"/>
      <w:bookmarkStart w:id="11" w:name="__Fieldmark__5_2797471756"/>
      <w:bookmarkEnd w:id="1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 xml:space="preserve">Lot 6 – </w:t>
      </w:r>
      <w:r>
        <w:rPr>
          <w:rFonts w:cs="Arial" w:ascii="Arial Narrow" w:hAnsi="Arial Narrow"/>
          <w:bCs/>
          <w:iCs/>
          <w:color w:val="1F3864"/>
          <w:szCs w:val="16"/>
          <w:lang w:bidi="fr-FR"/>
        </w:rPr>
        <w:t>Analyses des eaux osmosées pour le Centre hospitalier Bretagne Atlantique</w:t>
      </w:r>
    </w:p>
    <w:p>
      <w:pPr>
        <w:pStyle w:val="Normal"/>
        <w:rPr>
          <w:rFonts w:ascii="Arial Narrow" w:hAnsi="Arial Narrow" w:cs="Arial"/>
          <w:bCs/>
          <w:color w:val="1F3864"/>
        </w:rPr>
      </w:pPr>
      <w:r>
        <w:rPr>
          <w:rFonts w:cs="Arial" w:ascii="Arial Narrow" w:hAnsi="Arial Narrow"/>
          <w:bCs/>
          <w:color w:val="1F3864"/>
        </w:rPr>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797471756"/>
      <w:bookmarkStart w:id="13" w:name="__Fieldmark__6_2797471756"/>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97471756"/>
      <w:bookmarkStart w:id="15" w:name="__Fieldmark__7_2797471756"/>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6" w:name="__Fieldmark__8_2797471756"/>
            <w:bookmarkStart w:id="17" w:name="__Fieldmark__8_2797471756"/>
            <w:bookmarkEnd w:id="1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8" w:name="__Fieldmark__9_2797471756"/>
            <w:bookmarkStart w:id="19" w:name="__Fieldmark__9_2797471756"/>
            <w:bookmarkEnd w:id="1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20" w:name="__Fieldmark__10_2797471756"/>
            <w:bookmarkStart w:id="21" w:name="__Fieldmark__10_2797471756"/>
            <w:bookmarkEnd w:id="2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2" w:name="__Fieldmark__11_2797471756"/>
            <w:bookmarkStart w:id="23" w:name="__Fieldmark__11_2797471756"/>
            <w:bookmarkEnd w:id="23"/>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24" w:name="__Fieldmark__12_2797471756"/>
            <w:bookmarkStart w:id="25" w:name="__Fieldmark__12_2797471756"/>
            <w:bookmarkEnd w:id="2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797471756"/>
      <w:bookmarkStart w:id="27" w:name="__Fieldmark__13_2797471756"/>
      <w:bookmarkEnd w:id="2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e</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797471756"/>
      <w:bookmarkStart w:id="29" w:name="__Fieldmark__14_2797471756"/>
      <w:bookmarkEnd w:id="2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 xml:space="preserve">Le certificat de qualification professionnelle établi par des organismes indépendants suivant : accréditation par la section Laboratoire du COFRAC selon la norme </w:t>
      </w:r>
      <w:r>
        <w:rPr>
          <w:rFonts w:cs="Arial" w:ascii="Arial Narrow" w:hAnsi="Arial Narrow"/>
          <w:bCs/>
          <w:color w:val="1F3864"/>
        </w:rPr>
        <w:t>d’accréditation NF EN ISO/IEC 17025</w:t>
      </w:r>
      <w:r>
        <w:rPr>
          <w:rFonts w:cs="Arial" w:ascii="Arial Narrow" w:hAnsi="Arial Narrow"/>
          <w:color w:val="1F3864"/>
        </w:rPr>
        <w:t>. L'acheteur accepte tout moyen de preuve équivalent ainsi que les certificats équivalents d'organismes établis dans d'autres Etats membr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4-08T12:44:00Z</dcterms:modified>
  <cp:revision>14</cp:revision>
  <dc:subject/>
  <dc:title>MISE A JOUR AVRIL 2007</dc:title>
</cp:coreProperties>
</file>