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bCs/>
          <w:sz w:val="28"/>
          <w:lang w:bidi="fr-FR"/>
        </w:rPr>
      </w:pPr>
      <w:r>
        <w:rPr>
          <w:rFonts w:cs="Arial" w:ascii="Arial Narrow" w:hAnsi="Arial Narrow"/>
          <w:b/>
          <w:bCs/>
          <w:sz w:val="28"/>
          <w:lang w:bidi="fr-FR"/>
        </w:rPr>
        <w:t>REALISATION DE PRELEVEMENTS ET D’ANALYSES D’EAUX</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rPr>
        <w:t xml:space="preserve">LOT 5 : </w:t>
      </w:r>
      <w:r>
        <w:rPr>
          <w:rFonts w:cs="Arial" w:ascii="Arial Narrow" w:hAnsi="Arial Narrow"/>
          <w:b/>
          <w:sz w:val="28"/>
          <w:lang w:bidi="fr-FR"/>
        </w:rPr>
        <w:t xml:space="preserve">ANALYSES RELATIVES A LA BLANCHISSERIE </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OUR LE CENTRE HOSPITALIER BASSE VILAINE</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672705132"/>
      <w:bookmarkStart w:id="1" w:name="__Fieldmark__0_672705132"/>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672705132"/>
      <w:bookmarkStart w:id="3" w:name="__Fieldmark__1_672705132"/>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5</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672705132"/>
      <w:bookmarkStart w:id="5" w:name="__Fieldmark__2_672705132"/>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672705132"/>
      <w:bookmarkStart w:id="7" w:name="__Fieldmark__3_672705132"/>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672705132"/>
      <w:bookmarkStart w:id="9" w:name="__Fieldmark__4_672705132"/>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672705132"/>
      <w:bookmarkStart w:id="11" w:name="__Fieldmark__5_672705132"/>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672705132"/>
      <w:bookmarkStart w:id="13" w:name="__Fieldmark__6_672705132"/>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672705132"/>
      <w:bookmarkStart w:id="15" w:name="__Fieldmark__7_672705132"/>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66CCFF"/>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ENTREPRIS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ADRESS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CP + VILL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 xml:space="preserve">SIRET : </w:t>
      </w:r>
    </w:p>
    <w:p>
      <w:pPr>
        <w:pStyle w:val="Header"/>
        <w:tabs>
          <w:tab w:val="clear" w:pos="4536"/>
          <w:tab w:val="clear" w:pos="9072"/>
          <w:tab w:val="left" w:pos="851" w:leader="none"/>
        </w:tabs>
        <w:jc w:val="center"/>
        <w:rPr>
          <w:rFonts w:ascii="Arial Narrow" w:hAnsi="Arial Narrow" w:cs="Arial"/>
          <w:b/>
          <w:b/>
          <w:color w:val="66CCFF"/>
        </w:rPr>
      </w:pPr>
      <w:r>
        <w:rPr>
          <w:rFonts w:eastAsia="Wingdings" w:cs="Wingdings" w:ascii="Wingdings" w:hAnsi="Wingdings"/>
          <w:b/>
          <w:color w:val="66CCFF"/>
        </w:rPr>
        <w:t></w:t>
      </w:r>
      <w:r>
        <w:rPr>
          <w:rFonts w:eastAsia="Arial Narrow" w:cs="Arial Narrow" w:ascii="Arial Narrow" w:hAnsi="Arial Narrow"/>
          <w:b/>
          <w:color w:val="66CCFF"/>
        </w:rPr>
        <w:t xml:space="preserve"> </w:t>
      </w:r>
      <w:r>
        <w:rPr>
          <w:rFonts w:cs="Arial" w:ascii="Arial Narrow" w:hAnsi="Arial Narrow"/>
          <w:b/>
          <w:color w:val="66CCFF"/>
        </w:rPr>
        <w:t>………………………………</w:t>
      </w:r>
      <w:r>
        <w:rPr>
          <w:rFonts w:cs="Arial" w:ascii="Arial Narrow" w:hAnsi="Arial Narrow"/>
          <w:b/>
          <w:color w:val="66CCFF"/>
        </w:rPr>
        <w:t xml:space="preserve">. / @ </w:t>
      </w:r>
      <w:hyperlink r:id="rId14">
        <w:r>
          <w:rPr>
            <w:rStyle w:val="InternetLink"/>
            <w:rFonts w:cs="Arial" w:ascii="Arial Narrow" w:hAnsi="Arial Narrow"/>
            <w:b/>
            <w:color w:val="66CCFF"/>
          </w:rPr>
          <w:t>……………………………………</w:t>
        </w:r>
      </w:hyperlink>
    </w:p>
    <w:p>
      <w:pPr>
        <w:pStyle w:val="Normal"/>
        <w:tabs>
          <w:tab w:val="clear" w:pos="567"/>
          <w:tab w:val="left" w:pos="851" w:leader="none"/>
        </w:tabs>
        <w:jc w:val="both"/>
        <w:rPr>
          <w:rFonts w:ascii="Arial Narrow" w:hAnsi="Arial Narrow" w:cs="Arial"/>
          <w:b/>
          <w:b/>
          <w:color w:val="66CCFF"/>
        </w:rPr>
      </w:pPr>
      <w:r>
        <w:rPr>
          <w:rFonts w:cs="Arial" w:ascii="Arial Narrow" w:hAnsi="Arial Narrow"/>
          <w:b/>
          <w:color w:val="66CCFF"/>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672705132"/>
      <w:bookmarkStart w:id="17" w:name="__Fieldmark__8_672705132"/>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66CCFF"/>
        </w:rPr>
        <w:t>800,00 € H</w:t>
      </w:r>
      <w:r>
        <w:rPr>
          <w:rFonts w:cs="Arial" w:ascii="Arial Narrow" w:hAnsi="Arial Narrow"/>
          <w:b/>
          <w:color w:val="2FB9CA"/>
        </w:rPr>
        <w:t>T</w:t>
      </w:r>
      <w:r>
        <w:rPr>
          <w:rFonts w:cs="Arial" w:ascii="Arial Narrow" w:hAnsi="Arial Narrow"/>
        </w:rPr>
        <w:t>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672705132"/>
      <w:bookmarkStart w:id="19" w:name="__Fieldmark__9_672705132"/>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672705132"/>
      <w:bookmarkStart w:id="21" w:name="__Fieldmark__10_672705132"/>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66CCFF"/>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672705132"/>
      <w:bookmarkStart w:id="23" w:name="__Fieldmark__11_672705132"/>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672705132"/>
      <w:bookmarkStart w:id="25" w:name="__Fieldmark__12_672705132"/>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rPr>
        <w:t>Le marché public s’exécute à compter d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2025 ou à compter de sa notification si celle-ci est postérieure à cette date, jusqu’au 31 mai 2026. </w:t>
      </w:r>
    </w:p>
    <w:p>
      <w:pPr>
        <w:pStyle w:val="Normal"/>
        <w:widowControl w:val="false"/>
        <w:tabs>
          <w:tab w:val="clear" w:pos="567"/>
          <w:tab w:val="left" w:pos="5529" w:leader="none"/>
        </w:tabs>
        <w:suppressAutoHyphens w:val="false"/>
        <w:autoSpaceDE w:val="false"/>
        <w:jc w:val="both"/>
        <w:rPr>
          <w:rFonts w:ascii="Arial Narrow" w:hAnsi="Arial Narrow" w:eastAsia="Calibri" w:cs="Calibri"/>
          <w:b/>
          <w:b/>
          <w:lang w:eastAsia="en-US"/>
        </w:rPr>
      </w:pPr>
      <w:r>
        <w:rPr>
          <w:rFonts w:eastAsia="Calibri" w:cs="Calibri" w:ascii="Arial Narrow" w:hAnsi="Arial Narrow"/>
          <w:b/>
          <w:lang w:eastAsia="en-US"/>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 xml:space="preserve">La durée totale du marché public n’excèdera pas quarante-huit (48) mois.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autoSpaceDE w:val="false"/>
        <w:jc w:val="both"/>
        <w:rPr>
          <w:rFonts w:ascii="Arial Narrow" w:hAnsi="Arial Narrow" w:eastAsia="Calibri" w:cs="Calibri"/>
          <w:lang w:eastAsia="fr-FR"/>
        </w:rPr>
      </w:pPr>
      <w:r>
        <w:rPr>
          <w:rFonts w:eastAsia="Calibri" w:cs="Calibri" w:ascii="Arial Narrow" w:hAnsi="Arial Narrow"/>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672705132"/>
      <w:bookmarkStart w:id="27" w:name="__Fieldmark__13_672705132"/>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672705132"/>
      <w:bookmarkStart w:id="29" w:name="__Fieldmark__14_672705132"/>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672705132"/>
      <w:bookmarkStart w:id="31" w:name="__Fieldmark__15_672705132"/>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672705132"/>
      <w:bookmarkStart w:id="33" w:name="__Fieldmark__16_672705132"/>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672705132"/>
      <w:bookmarkStart w:id="35" w:name="__Fieldmark__17_672705132"/>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672705132"/>
      <w:bookmarkStart w:id="37" w:name="__Fieldmark__18_672705132"/>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672705132"/>
      <w:bookmarkStart w:id="39" w:name="__Fieldmark__19_672705132"/>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672705132"/>
      <w:bookmarkStart w:id="41" w:name="__Fieldmark__20_672705132"/>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672705132"/>
      <w:bookmarkStart w:id="43" w:name="__Fieldmark__21_672705132"/>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672705132"/>
      <w:bookmarkStart w:id="45" w:name="__Fieldmark__22_672705132"/>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Pour le compte de l’Etablissement partie suivant :</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Centre hospitalier Basse Vilaine</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2, rue de la Piscine</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56130 NIVILLAC</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Fcase2metab"/>
        <w:ind w:left="0" w:right="0" w:hanging="0"/>
        <w:rPr>
          <w:rFonts w:ascii="Arial Narrow" w:hAnsi="Arial Narrow" w:cs="Arial"/>
          <w:b/>
          <w:b/>
        </w:rPr>
      </w:pPr>
      <w:r>
        <w:rPr>
          <w:rFonts w:cs="Arial" w:ascii="Arial Narrow" w:hAnsi="Arial Narrow"/>
          <w:b/>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800,00 €</w:t>
      </w:r>
      <w:r>
        <w:rPr>
          <w:rFonts w:cs="Arial" w:ascii="Arial Narrow" w:hAnsi="Arial Narrow"/>
        </w:rPr>
        <w:t xml:space="preserve"> HT, intitulé « </w:t>
      </w:r>
      <w:r>
        <w:rPr>
          <w:rFonts w:cs="Arial" w:ascii="Arial Narrow" w:hAnsi="Arial Narrow"/>
          <w:b/>
        </w:rPr>
        <w:t xml:space="preserve">Réalisation de prélèvements et d’analyses d’eaux – Lot 5 : </w:t>
      </w:r>
      <w:r>
        <w:rPr>
          <w:rFonts w:cs="Arial" w:ascii="Arial Narrow" w:hAnsi="Arial Narrow"/>
          <w:b/>
          <w:lang w:bidi="fr-FR"/>
        </w:rPr>
        <w:t xml:space="preserve">Analyses relatives à la blanchisserie pour le Centre hospitalier Basse Vilaine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672705132"/>
      <w:bookmarkStart w:id="47" w:name="__Fieldmark__23_672705132"/>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672705132"/>
      <w:bookmarkStart w:id="49" w:name="__Fieldmark__24_672705132"/>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672705132"/>
      <w:bookmarkStart w:id="51" w:name="__Fieldmark__25_672705132"/>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672705132"/>
      <w:bookmarkStart w:id="53" w:name="__Fieldmark__26_672705132"/>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672705132"/>
      <w:bookmarkStart w:id="55" w:name="__Fieldmark__27_672705132"/>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51"/>
      <w:gridCol w:w="380"/>
      <w:gridCol w:w="165"/>
      <w:gridCol w:w="44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51"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44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3:00:00Z</dcterms:created>
  <dc:creator>francois</dc:creator>
  <dc:description/>
  <cp:keywords/>
  <dc:language>en-US</dc:language>
  <cp:lastModifiedBy>ANGO AUFFRET Cecile</cp:lastModifiedBy>
  <cp:lastPrinted>2016-11-04T13:53:00Z</cp:lastPrinted>
  <dcterms:modified xsi:type="dcterms:W3CDTF">2025-04-09T08:07:00Z</dcterms:modified>
  <cp:revision>4</cp:revision>
  <dc:subject/>
  <dc:title>_Modèle recommandé : le service peut l’adapter le cas échéant_DC1_</dc:title>
</cp:coreProperties>
</file>