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asse Vila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de la Pisc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30 NIVILLAC</w:t>
            </w:r>
          </w:p>
        </w:tc>
      </w:tr>
      <w:tr>
        <w:trPr/>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r>
      <w:tr>
        <w:trPr/>
        <w:tc>
          <w:tcPr>
            <w:tcW w:w="10344" w:type="dxa"/>
            <w:gridSpan w:val="2"/>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REALISATION DE PRELEVEMENTS ET D’ANALYSES D’EAUX</w:t>
      </w:r>
    </w:p>
    <w:p>
      <w:pPr>
        <w:pStyle w:val="Normal"/>
        <w:jc w:val="center"/>
        <w:rPr>
          <w:rFonts w:ascii="Arial Narrow" w:hAnsi="Arial Narrow" w:cs="Arial"/>
          <w:b/>
          <w:b/>
          <w:bCs/>
          <w:color w:val="1F3864"/>
        </w:rPr>
      </w:pPr>
      <w:r>
        <w:rPr>
          <w:rFonts w:cs="Arial" w:ascii="Arial Narrow" w:hAnsi="Arial Narrow"/>
          <w:b/>
          <w:bCs/>
          <w:color w:val="1F3864"/>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545254863"/>
      <w:bookmarkStart w:id="1" w:name="__Fieldmark__0_3545254863"/>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545254863"/>
      <w:bookmarkStart w:id="3" w:name="__Fieldmark__1_3545254863"/>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545254863"/>
      <w:bookmarkStart w:id="5" w:name="__Fieldmark__2_3545254863"/>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545254863"/>
      <w:bookmarkStart w:id="7" w:name="__Fieldmark__3_3545254863"/>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545254863"/>
      <w:bookmarkStart w:id="9" w:name="__Fieldmark__4_3545254863"/>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545254863"/>
      <w:bookmarkStart w:id="11" w:name="__Fieldmark__5_3545254863"/>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545254863"/>
      <w:bookmarkStart w:id="13" w:name="__Fieldmark__6_3545254863"/>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545254863"/>
      <w:bookmarkStart w:id="15" w:name="__Fieldmark__7_3545254863"/>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545254863"/>
      <w:bookmarkStart w:id="17" w:name="__Fieldmark__8_3545254863"/>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545254863"/>
      <w:bookmarkStart w:id="19" w:name="__Fieldmark__9_3545254863"/>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545254863"/>
      <w:bookmarkStart w:id="21" w:name="__Fieldmark__10_3545254863"/>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545254863"/>
      <w:bookmarkStart w:id="23" w:name="__Fieldmark__11_3545254863"/>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4-08T12:38:00Z</dcterms:modified>
  <cp:revision>21</cp:revision>
  <dc:subject/>
  <dc:title/>
</cp:coreProperties>
</file>