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sz w:val="24"/>
          <w:szCs w:val="24"/>
        </w:rPr>
      </w:pPr>
      <w:bookmarkStart w:id="3" w:name="_Hlk137112304"/>
      <w:bookmarkEnd w:id="3"/>
      <w:r>
        <w:rPr>
          <w:rFonts w:cs="Arial" w:ascii="Arial" w:hAnsi="Arial"/>
          <w:b/>
          <w:sz w:val="24"/>
          <w:szCs w:val="24"/>
        </w:rPr>
        <w:t>Fourniture de linge à usage unique pour l’EFS Centre-Pays de la Loire</w:t>
      </w:r>
    </w:p>
    <w:p>
      <w:pPr>
        <w:pStyle w:val="Normal"/>
        <w:rPr>
          <w:rFonts w:ascii="Arial" w:hAnsi="Arial" w:cs="Arial"/>
          <w:b/>
          <w:b/>
          <w:sz w:val="24"/>
          <w:szCs w:val="24"/>
        </w:rPr>
      </w:pPr>
      <w:r>
        <w:rPr>
          <w:rFonts w:cs="Arial" w:ascii="Arial" w:hAnsi="Arial"/>
          <w:b/>
          <w:sz w:val="24"/>
          <w:szCs w:val="24"/>
        </w:rPr>
      </w:r>
      <w:bookmarkStart w:id="4" w:name="_Hlk137112304"/>
      <w:bookmarkStart w:id="5" w:name="_Hlk137112304"/>
      <w:bookmarkEnd w:id="5"/>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78107817"/>
      <w:bookmarkStart w:id="7" w:name="__Fieldmark__0_178107817"/>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78107817"/>
      <w:bookmarkStart w:id="9" w:name="__Fieldmark__1_178107817"/>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78107817"/>
      <w:bookmarkStart w:id="11" w:name="__Fieldmark__2_178107817"/>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78107817"/>
      <w:bookmarkStart w:id="13" w:name="__Fieldmark__3_178107817"/>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78107817"/>
      <w:bookmarkStart w:id="15" w:name="__Fieldmark__4_178107817"/>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78107817"/>
      <w:bookmarkStart w:id="17" w:name="__Fieldmark__5_178107817"/>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78107817"/>
      <w:bookmarkStart w:id="19" w:name="__Fieldmark__6_178107817"/>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78107817"/>
      <w:bookmarkStart w:id="21" w:name="__Fieldmark__7_178107817"/>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78107817"/>
      <w:bookmarkStart w:id="23" w:name="__Fieldmark__8_178107817"/>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78107817"/>
      <w:bookmarkStart w:id="25" w:name="__Fieldmark__9_178107817"/>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78107817"/>
      <w:bookmarkStart w:id="27" w:name="__Fieldmark__10_178107817"/>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78107817"/>
      <w:bookmarkStart w:id="29" w:name="__Fieldmark__11_178107817"/>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2EFS-CPDL2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37:00Z</dcterms:created>
  <dc:creator>BOUVIER-VITAL ISABELLE</dc:creator>
  <dc:description/>
  <cp:keywords/>
  <dc:language>en-US</dc:language>
  <cp:lastModifiedBy>BARDET Thibault</cp:lastModifiedBy>
  <cp:lastPrinted>2016-11-02T14:51:00Z</cp:lastPrinted>
  <dcterms:modified xsi:type="dcterms:W3CDTF">2025-01-22T07:13:00Z</dcterms:modified>
  <cp:revision>3</cp:revision>
  <dc:subject/>
  <dc:title/>
</cp:coreProperties>
</file>