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Marianne;Calibri" w:hAnsi="Marianne;Calibri" w:cs="Marianne;Calibri"/>
          <w:b/>
          <w:b/>
          <w:bCs/>
          <w:iCs/>
          <w:sz w:val="18"/>
          <w:szCs w:val="18"/>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Cs/>
          <w:sz w:val="10"/>
          <w:szCs w:val="10"/>
        </w:rPr>
      </w:pPr>
      <w:r>
        <w:rPr>
          <w:rFonts w:cs="Arial" w:ascii="Marianne;Calibri" w:hAnsi="Marianne;Calibri"/>
          <w:b/>
          <w:bCs/>
          <w:iCs/>
          <w:sz w:val="10"/>
          <w:szCs w:val="10"/>
        </w:rPr>
      </w:r>
    </w:p>
    <w:p>
      <w:pPr>
        <w:pStyle w:val="Normal"/>
        <w:rPr>
          <w:rFonts w:ascii="Arial" w:hAnsi="Arial" w:cs="Arial"/>
          <w:b/>
          <w:b/>
          <w:bCs/>
          <w:iCs/>
          <w:sz w:val="10"/>
          <w:szCs w:val="10"/>
        </w:rPr>
      </w:pPr>
      <w:r>
        <w:rPr>
          <w:rFonts w:cs="Arial" w:ascii="Arial" w:hAnsi="Arial"/>
          <w:b/>
          <w:bCs/>
          <w:iCs/>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pPr>
      <w:r>
        <w:rPr>
          <w:rFonts w:cs="Arial" w:ascii="Marianne;Calibri" w:hAnsi="Marianne;Calibri"/>
          <w:bCs/>
          <w:iCs/>
        </w:rPr>
        <w:t>Direction des Finances - 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La Direction des Finances – Département des achats de IFPEN.</w:t>
      </w:r>
    </w:p>
    <w:p>
      <w:pPr>
        <w:pStyle w:val="Normal"/>
        <w:jc w:val="both"/>
        <w:rPr>
          <w:rFonts w:ascii="Marianne;Calibri" w:hAnsi="Marianne;Calibri" w:cs="Arial"/>
          <w:b/>
          <w:b/>
          <w:bCs/>
          <w:sz w:val="10"/>
          <w:szCs w:val="10"/>
        </w:rPr>
      </w:pPr>
      <w:r>
        <w:rPr>
          <w:rFonts w:cs="Arial" w:ascii="Marianne;Calibri" w:hAnsi="Marianne;Calibri"/>
          <w:b/>
          <w:bCs/>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b/>
          <w:bCs/>
        </w:rPr>
        <w:t>Affaire n° 458314-25-BAT-SOL : Mission de maîtrise d’œuvre pour l’aménagement de laboratoires dans le Bâtiment MORDENITE du site IFPEN de Solaize.</w:t>
      </w:r>
    </w:p>
    <w:p>
      <w:pPr>
        <w:pStyle w:val="Normal"/>
        <w:jc w:val="both"/>
        <w:rPr>
          <w:rFonts w:ascii="Marianne;Calibri" w:hAnsi="Marianne;Calibri" w:cs="Arial"/>
          <w:sz w:val="10"/>
          <w:szCs w:val="10"/>
        </w:rPr>
      </w:pPr>
      <w:r>
        <w:rPr>
          <w:rFonts w:cs="Arial" w:ascii="Marianne;Calibri" w:hAnsi="Marianne;Calibri"/>
          <w:sz w:val="10"/>
          <w:szCs w:val="10"/>
        </w:rPr>
      </w:r>
    </w:p>
    <w:p>
      <w:pPr>
        <w:pStyle w:val="Normal"/>
        <w:jc w:val="both"/>
        <w:rPr>
          <w:rFonts w:ascii="Marianne;Calibri" w:hAnsi="Marianne;Calibri" w:cs="Arial"/>
          <w:sz w:val="10"/>
          <w:szCs w:val="10"/>
        </w:rPr>
      </w:pPr>
      <w:r>
        <w:rPr>
          <w:rFonts w:cs="Arial" w:ascii="Marianne;Calibri" w:hAnsi="Marianne;Calibri"/>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402052563"/>
      <w:bookmarkStart w:id="1" w:name="__Fieldmark__0_3402052563"/>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402052563"/>
      <w:bookmarkStart w:id="3" w:name="__Fieldmark__1_3402052563"/>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402052563"/>
      <w:bookmarkStart w:id="5" w:name="__Fieldmark__2_3402052563"/>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
          <w:b/>
          <w:bCs/>
        </w:rPr>
      </w:pPr>
      <w:r>
        <w:rPr>
          <w:rFonts w:cs="Arial" w:ascii="Marianne;Calibri" w:hAnsi="Marianne;Calibri"/>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402052563"/>
      <w:bookmarkStart w:id="7" w:name="__Fieldmark__3_3402052563"/>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402052563"/>
      <w:bookmarkStart w:id="9" w:name="__Fieldmark__4_3402052563"/>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402052563"/>
      <w:bookmarkStart w:id="11" w:name="__Fieldmark__5_3402052563"/>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402052563"/>
      <w:bookmarkStart w:id="13" w:name="__Fieldmark__6_3402052563"/>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402052563"/>
      <w:bookmarkStart w:id="15" w:name="__Fieldmark__7_3402052563"/>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402052563"/>
      <w:bookmarkStart w:id="17" w:name="__Fieldmark__8_3402052563"/>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402052563"/>
      <w:bookmarkStart w:id="19" w:name="__Fieldmark__9_3402052563"/>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402052563"/>
      <w:bookmarkStart w:id="21" w:name="__Fieldmark__10_3402052563"/>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402052563"/>
      <w:bookmarkStart w:id="23" w:name="__Fieldmark__11_3402052563"/>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402052563"/>
      <w:bookmarkStart w:id="25" w:name="__Fieldmark__12_3402052563"/>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402052563"/>
      <w:bookmarkStart w:id="27" w:name="__Fieldmark__13_3402052563"/>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402052563"/>
      <w:bookmarkStart w:id="29" w:name="__Fieldmark__14_3402052563"/>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402052563"/>
      <w:bookmarkStart w:id="31" w:name="__Fieldmark__15_3402052563"/>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402052563"/>
      <w:bookmarkStart w:id="33" w:name="__Fieldmark__16_3402052563"/>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402052563"/>
      <w:bookmarkStart w:id="35" w:name="__Fieldmark__17_3402052563"/>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402052563"/>
      <w:bookmarkStart w:id="37" w:name="__Fieldmark__18_3402052563"/>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402052563"/>
      <w:bookmarkStart w:id="39" w:name="__Fieldmark__19_3402052563"/>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Affaire n° 458314-25-BAT-SOL : Mission de maîtrise d’œuvre pour l’aménagement de laboratoires dans le Bâtiment MORDENITE du site IFPEN de Solaize</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rPr/>
          </w:pPr>
          <w:r>
            <w:rPr>
              <w:rFonts w:cs="Arial" w:ascii="Marianne;Calibri" w:hAnsi="Marianne;Calibri"/>
              <w:b/>
              <w:bCs/>
              <w:color w:val="FFFFFF"/>
            </w:rPr>
            <w:t>Affaire n° 458314-25-BAT-SOL : Mission de maîtrise d’œuvre pour l’aménagement de laboratoires dans le Bâtiment MORDENITE du site IFPEN de Solaize</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04-08T19:02:00Z</dcterms:modified>
  <cp:revision>26</cp:revision>
  <dc:subject/>
  <dc:title>_Modèle recommandé : le service peut l’adapter le cas échéant_DC1_</dc:title>
</cp:coreProperties>
</file>