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DRA-2025-16 -</w:t>
      </w:r>
      <w:r>
        <w:rPr/>
        <w:t xml:space="preserve"> </w:t>
      </w:r>
      <w:r>
        <w:rPr>
          <w:rFonts w:cs="Arial" w:ascii="Arial" w:hAnsi="Arial"/>
          <w:b/>
          <w:bCs/>
        </w:rPr>
        <w:t xml:space="preserve">ACCORDS-CADRES RELATIFS A DES PRESTATIONS DE SURVEILLANCE ET DE GARDIENNAGE POUR LES SITES DE LA CCIL ARTOIS ET D’ARTOIS EXPO – 2 LOTS  </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18173498"/>
      <w:bookmarkStart w:id="4" w:name="__Fieldmark__0_31817349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18173498"/>
      <w:bookmarkStart w:id="6" w:name="__Fieldmark__1_318173498"/>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18173498"/>
      <w:bookmarkStart w:id="8" w:name="__Fieldmark__2_31817349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18173498"/>
      <w:bookmarkStart w:id="10" w:name="__Fieldmark__3_31817349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18173498"/>
      <w:bookmarkStart w:id="12" w:name="__Fieldmark__4_31817349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18173498"/>
      <w:bookmarkStart w:id="14" w:name="__Fieldmark__5_31817349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18173498"/>
      <w:bookmarkStart w:id="16" w:name="__Fieldmark__6_31817349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18173498"/>
      <w:bookmarkStart w:id="18" w:name="__Fieldmark__7_31817349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18173498"/>
      <w:bookmarkStart w:id="20" w:name="__Fieldmark__8_31817349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18173498"/>
      <w:bookmarkStart w:id="22" w:name="__Fieldmark__9_318173498"/>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8173498"/>
      <w:bookmarkStart w:id="24" w:name="__Fieldmark__10_31817349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18173498"/>
      <w:bookmarkStart w:id="26" w:name="__Fieldmark__11_31817349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DRA-2025-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4-08T15:32:00Z</dcterms:modified>
  <cp:revision>24</cp:revision>
  <dc:subject/>
  <dc:title/>
</cp:coreProperties>
</file>