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Normal"/>
        <w:rPr>
          <w:rFonts w:ascii="Arial" w:hAnsi="Arial" w:cs="Arial"/>
          <w:b/>
          <w:b/>
          <w:bCs/>
        </w:rPr>
      </w:pPr>
      <w:r>
        <w:rPr>
          <w:rFonts w:cs="Arial" w:ascii="Arial" w:hAnsi="Arial"/>
          <w:b/>
          <w:bCs/>
        </w:rPr>
        <w:t>CCIR-DRA-2025-16 -</w:t>
      </w:r>
      <w:r>
        <w:rPr/>
        <w:t xml:space="preserve"> </w:t>
      </w:r>
      <w:r>
        <w:rPr>
          <w:rFonts w:cs="Arial" w:ascii="Arial" w:hAnsi="Arial"/>
          <w:b/>
          <w:bCs/>
        </w:rPr>
        <w:t xml:space="preserve">ACCORDS-CADRES RELATIFS A DES PRESTATIONS DE SURVEILLANCE ET DE GARDIENNAGE POUR LES SITES DE LA CCIL ARTOIS ET D’ARTOIS EXPO – 2 LOTS  </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bookmarkStart w:id="2" w:name="_Hlk109401790"/>
      <w:bookmarkStart w:id="3" w:name="_Hlk109401790"/>
      <w:bookmarkEnd w:id="3"/>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4" w:name="_Hlk165888778"/>
      <w:bookmarkStart w:id="5" w:name="__Fieldmark__0_1019642982"/>
      <w:bookmarkStart w:id="6" w:name="__Fieldmark__0_1019642982"/>
      <w:bookmarkEnd w:id="4"/>
      <w:bookmarkEnd w:id="6"/>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7" w:name="__Fieldmark__1_1019642982"/>
      <w:bookmarkStart w:id="8" w:name="__Fieldmark__1_1019642982"/>
      <w:bookmarkEnd w:id="8"/>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9" w:name="__Fieldmark__2_1019642982"/>
      <w:bookmarkStart w:id="10" w:name="__Fieldmark__2_1019642982"/>
      <w:bookmarkEnd w:id="10"/>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1" w:name="__Fieldmark__3_1019642982"/>
      <w:bookmarkStart w:id="12" w:name="__Fieldmark__3_1019642982"/>
      <w:bookmarkEnd w:id="1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3" w:name="__Fieldmark__4_1019642982"/>
      <w:bookmarkStart w:id="14" w:name="__Fieldmark__4_1019642982"/>
      <w:bookmarkEnd w:id="1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5_1019642982"/>
            <w:bookmarkStart w:id="16" w:name="__Fieldmark__5_1019642982"/>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6_1019642982"/>
            <w:bookmarkStart w:id="18" w:name="__Fieldmark__6_1019642982"/>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9" w:name="__Fieldmark__7_1019642982"/>
            <w:bookmarkStart w:id="20" w:name="__Fieldmark__7_1019642982"/>
            <w:bookmarkEnd w:id="20"/>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1" w:name="__Fieldmark__8_1019642982"/>
            <w:bookmarkStart w:id="22" w:name="__Fieldmark__8_1019642982"/>
            <w:bookmarkEnd w:id="2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3" w:name="__Fieldmark__9_1019642982"/>
            <w:bookmarkStart w:id="24" w:name="__Fieldmark__9_1019642982"/>
            <w:bookmarkEnd w:id="2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5" w:name="__Fieldmark__10_1019642982"/>
      <w:bookmarkStart w:id="26" w:name="__Fieldmark__10_1019642982"/>
      <w:bookmarkEnd w:id="2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7" w:name="__Fieldmark__11_1019642982"/>
      <w:bookmarkStart w:id="28" w:name="__Fieldmark__11_1019642982"/>
      <w:bookmarkEnd w:id="2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DRA-2025-16</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5-04-08T15:32:00Z</dcterms:modified>
  <cp:revision>10</cp:revision>
  <dc:subject/>
  <dc:title>MISE A JOUR AVRIL 2007</dc:title>
</cp:coreProperties>
</file>